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ahoma" w:ascii="Tahoma" w:hAnsi="Tahoma"/>
          <w:sz w:val="16"/>
          <w:szCs w:val="16"/>
          <w:u w:val="single"/>
        </w:rPr>
        <w:t xml:space="preserve">ЗАРУБЕЖНАЯ (ЗАПАДНОЕВРОПЕЙСКАЯ) ЛИТЕРАТУРА </w:t>
      </w:r>
      <w:r>
        <w:rPr>
          <w:rFonts w:cs="Tahoma" w:ascii="Tahoma" w:hAnsi="Tahoma"/>
          <w:sz w:val="16"/>
          <w:szCs w:val="16"/>
          <w:u w:val="single"/>
          <w:lang w:val="en-US"/>
        </w:rPr>
        <w:t>XX</w:t>
      </w:r>
      <w:r>
        <w:rPr>
          <w:rFonts w:cs="Tahoma" w:ascii="Tahoma" w:hAnsi="Tahoma"/>
          <w:sz w:val="16"/>
          <w:szCs w:val="16"/>
          <w:u w:val="single"/>
        </w:rPr>
        <w:t xml:space="preserve"> ВЕКА, I ПОЛОВИНА</w:t>
      </w:r>
    </w:p>
    <w:p>
      <w:pPr>
        <w:pStyle w:val="Normal"/>
        <w:jc w:val="center"/>
        <w:rPr>
          <w:rFonts w:ascii="Tahoma" w:hAnsi="Tahoma" w:cs="Tahoma"/>
          <w:sz w:val="16"/>
          <w:szCs w:val="16"/>
        </w:rPr>
      </w:pPr>
      <w:r>
        <w:rPr>
          <w:rFonts w:cs="Tahoma" w:ascii="Tahoma" w:hAnsi="Tahoma"/>
          <w:sz w:val="16"/>
          <w:szCs w:val="16"/>
        </w:rPr>
        <w:t>Наталья Эдуардовна Микеладзе (понедельник, среда – на факультете – вопросы большого обсуждения)</w:t>
      </w:r>
    </w:p>
    <w:p>
      <w:pPr>
        <w:pStyle w:val="Normal"/>
        <w:rPr>
          <w:rFonts w:ascii="Tahoma" w:hAnsi="Tahoma" w:cs="Tahoma"/>
          <w:sz w:val="16"/>
          <w:szCs w:val="16"/>
        </w:rPr>
      </w:pPr>
      <w:r>
        <w:rPr>
          <w:rFonts w:cs="Tahoma" w:ascii="Tahoma" w:hAnsi="Tahoma"/>
          <w:sz w:val="16"/>
          <w:szCs w:val="16"/>
        </w:rPr>
        <w:t>*Пособие - Зар лит XX века 1914-2000 гг. – Засурский, Микеладзе, Ванникова</w:t>
      </w:r>
    </w:p>
    <w:p>
      <w:pPr>
        <w:pStyle w:val="Normal"/>
        <w:rPr>
          <w:rFonts w:ascii="Tahoma" w:hAnsi="Tahoma" w:cs="Tahoma"/>
          <w:sz w:val="16"/>
          <w:szCs w:val="16"/>
        </w:rPr>
      </w:pPr>
      <w:r>
        <w:rPr>
          <w:rFonts w:cs="Tahoma" w:ascii="Tahoma" w:hAnsi="Tahoma"/>
          <w:sz w:val="16"/>
          <w:szCs w:val="16"/>
        </w:rPr>
        <w:t>*Зарубежная лтература XX века под ред. Андреева, 2003 г., Москва (лучший из имеющихся)</w:t>
      </w:r>
    </w:p>
    <w:p>
      <w:pPr>
        <w:pStyle w:val="Normal"/>
        <w:rPr>
          <w:rFonts w:ascii="Tahoma" w:hAnsi="Tahoma" w:cs="Tahoma"/>
          <w:sz w:val="16"/>
          <w:szCs w:val="16"/>
        </w:rPr>
      </w:pPr>
      <w:r>
        <w:rPr>
          <w:rFonts w:cs="Tahoma" w:ascii="Tahoma" w:hAnsi="Tahoma"/>
          <w:sz w:val="16"/>
          <w:szCs w:val="16"/>
        </w:rPr>
        <w:t>*Художественные ориентиры зарубежной литературы XX века, москва, Имли (институт мировой литературы), 2002 г.</w:t>
      </w:r>
    </w:p>
    <w:p>
      <w:pPr>
        <w:pStyle w:val="Normal"/>
        <w:rPr>
          <w:rFonts w:ascii="Tahoma" w:hAnsi="Tahoma" w:cs="Tahoma"/>
          <w:sz w:val="16"/>
          <w:szCs w:val="16"/>
        </w:rPr>
      </w:pPr>
      <w:r>
        <w:rPr>
          <w:rFonts w:cs="Tahoma" w:ascii="Tahoma" w:hAnsi="Tahoma"/>
          <w:sz w:val="16"/>
          <w:szCs w:val="16"/>
        </w:rPr>
        <w:t>* Программы и выступления мастеров западноевропейской литературы XX века – сборник под ред Андреева, Москва 1986 г.</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3 коллоквиума – 1 по Кафке (октябрь), 2 (ноябрь) – Камю, 3 – Кортасер (декабрь)</w:t>
      </w:r>
    </w:p>
    <w:p>
      <w:pPr>
        <w:pStyle w:val="Normal"/>
        <w:rPr>
          <w:rFonts w:ascii="Tahoma" w:hAnsi="Tahoma" w:cs="Tahoma"/>
          <w:sz w:val="16"/>
          <w:szCs w:val="16"/>
        </w:rPr>
      </w:pPr>
      <w:r>
        <w:rPr>
          <w:rFonts w:cs="Tahoma" w:ascii="Tahoma" w:hAnsi="Tahoma"/>
          <w:sz w:val="16"/>
          <w:szCs w:val="16"/>
        </w:rPr>
        <w:t>______________________________________________________</w:t>
      </w:r>
    </w:p>
    <w:p>
      <w:pPr>
        <w:pStyle w:val="Normal"/>
        <w:rPr>
          <w:rFonts w:ascii="Tahoma" w:hAnsi="Tahoma" w:cs="Tahoma"/>
          <w:sz w:val="16"/>
          <w:szCs w:val="16"/>
        </w:rPr>
      </w:pPr>
      <w:r>
        <w:rPr>
          <w:rFonts w:cs="Tahoma" w:ascii="Tahoma" w:hAnsi="Tahoma"/>
          <w:sz w:val="16"/>
          <w:szCs w:val="16"/>
        </w:rPr>
        <w:t>СПИСОК (ОБЯЗАТЕЛЬНЫЙ)</w:t>
      </w:r>
    </w:p>
    <w:p>
      <w:pPr>
        <w:pStyle w:val="Normal"/>
        <w:rPr>
          <w:rFonts w:ascii="Tahoma" w:hAnsi="Tahoma" w:cs="Tahoma"/>
          <w:sz w:val="16"/>
          <w:szCs w:val="16"/>
        </w:rPr>
      </w:pPr>
      <w:r>
        <w:rPr>
          <w:rFonts w:cs="Tahoma" w:ascii="Tahoma" w:hAnsi="Tahoma"/>
          <w:sz w:val="16"/>
          <w:szCs w:val="16"/>
        </w:rPr>
        <w:t>Германия и Австрия</w:t>
      </w:r>
    </w:p>
    <w:p>
      <w:pPr>
        <w:pStyle w:val="Normal"/>
        <w:rPr>
          <w:rFonts w:ascii="Tahoma" w:hAnsi="Tahoma" w:cs="Tahoma"/>
          <w:sz w:val="16"/>
          <w:szCs w:val="16"/>
        </w:rPr>
      </w:pPr>
      <w:r>
        <w:rPr>
          <w:rFonts w:cs="Tahoma" w:ascii="Tahoma" w:hAnsi="Tahoma"/>
          <w:sz w:val="16"/>
          <w:szCs w:val="16"/>
        </w:rPr>
        <w:t>Франц Кафка – «Процесс», «Замок» (романы), две новеллы на выбор (одна из них желательно «Превращение»)</w:t>
      </w:r>
    </w:p>
    <w:p>
      <w:pPr>
        <w:pStyle w:val="Normal"/>
        <w:rPr/>
      </w:pPr>
      <w:r>
        <w:rPr>
          <w:rFonts w:cs="Tahoma" w:ascii="Tahoma" w:hAnsi="Tahoma"/>
          <w:sz w:val="16"/>
          <w:szCs w:val="16"/>
        </w:rPr>
        <w:t xml:space="preserve">Бертольд Брехт, нем драматург – 5 пьес, 2 на выбор – «Трехгрошевая опера», «матушка Кураж и ее дети», «Добрый человек из Сычуани», «Кавказский меловой круг», </w:t>
      </w:r>
      <w:r>
        <w:rPr>
          <w:rFonts w:cs="Tahoma" w:ascii="Tahoma" w:hAnsi="Tahoma"/>
          <w:sz w:val="16"/>
          <w:szCs w:val="16"/>
          <w:u w:val="single"/>
        </w:rPr>
        <w:t xml:space="preserve">«Жизнь Галилея» </w:t>
      </w:r>
      <w:r>
        <w:rPr>
          <w:rFonts w:cs="Tahoma" w:ascii="Tahoma" w:hAnsi="Tahoma"/>
          <w:sz w:val="16"/>
          <w:szCs w:val="16"/>
        </w:rPr>
        <w:t>- он основоположник эпического театра, система во многом противостоит Станиславскому</w:t>
      </w:r>
    </w:p>
    <w:p>
      <w:pPr>
        <w:pStyle w:val="Normal"/>
        <w:rPr>
          <w:rFonts w:ascii="Tahoma" w:hAnsi="Tahoma" w:cs="Tahoma"/>
          <w:sz w:val="16"/>
          <w:szCs w:val="16"/>
        </w:rPr>
      </w:pPr>
      <w:r>
        <w:rPr>
          <w:rFonts w:cs="Tahoma" w:ascii="Tahoma" w:hAnsi="Tahoma"/>
          <w:sz w:val="16"/>
          <w:szCs w:val="16"/>
        </w:rPr>
        <w:t>Эрик Мария Ремарк «На Западном фронте без перемен»</w:t>
      </w:r>
    </w:p>
    <w:p>
      <w:pPr>
        <w:pStyle w:val="Normal"/>
        <w:rPr>
          <w:rFonts w:ascii="Tahoma" w:hAnsi="Tahoma" w:cs="Tahoma"/>
          <w:sz w:val="16"/>
          <w:szCs w:val="16"/>
        </w:rPr>
      </w:pPr>
      <w:r>
        <w:rPr>
          <w:rFonts w:cs="Tahoma" w:ascii="Tahoma" w:hAnsi="Tahoma"/>
          <w:sz w:val="16"/>
          <w:szCs w:val="16"/>
        </w:rPr>
        <w:t>Герман Ге(ё)ссе «Степной волк» (повесть), «Игра в бисер» (по объему роман)</w:t>
      </w:r>
    </w:p>
    <w:p>
      <w:pPr>
        <w:pStyle w:val="Normal"/>
        <w:rPr>
          <w:rFonts w:ascii="Tahoma" w:hAnsi="Tahoma" w:cs="Tahoma"/>
          <w:sz w:val="16"/>
          <w:szCs w:val="16"/>
        </w:rPr>
      </w:pPr>
      <w:r>
        <w:rPr>
          <w:rFonts w:cs="Tahoma" w:ascii="Tahoma" w:hAnsi="Tahoma"/>
          <w:sz w:val="16"/>
          <w:szCs w:val="16"/>
        </w:rPr>
        <w:t>Роберт Музиль (2-й после Кафки австриец) – «Человек без свойств»</w:t>
      </w:r>
    </w:p>
    <w:p>
      <w:pPr>
        <w:pStyle w:val="Normal"/>
        <w:rPr>
          <w:rFonts w:ascii="Tahoma" w:hAnsi="Tahoma" w:cs="Tahoma"/>
          <w:sz w:val="16"/>
          <w:szCs w:val="16"/>
        </w:rPr>
      </w:pPr>
      <w:r>
        <w:rPr>
          <w:rFonts w:cs="Tahoma" w:ascii="Tahoma" w:hAnsi="Tahoma"/>
          <w:sz w:val="16"/>
          <w:szCs w:val="16"/>
        </w:rPr>
        <w:t>Томас Манн (с 20-х гг. XX века пишет совершенно с новым стилем, пишет интеллектуальный роман, но у нас Манн 2-й манеры) – «Доктор Фаустус»</w:t>
      </w:r>
    </w:p>
    <w:p>
      <w:pPr>
        <w:pStyle w:val="Normal"/>
        <w:rPr>
          <w:rFonts w:ascii="Tahoma" w:hAnsi="Tahoma" w:cs="Tahoma"/>
          <w:sz w:val="16"/>
          <w:szCs w:val="16"/>
        </w:rPr>
      </w:pPr>
      <w:r>
        <w:rPr>
          <w:rFonts w:cs="Tahoma" w:ascii="Tahoma" w:hAnsi="Tahoma"/>
          <w:sz w:val="16"/>
          <w:szCs w:val="16"/>
        </w:rPr>
        <w:t>Генрих Бёлль – (на выбор) «Бильярд в половине десятого» или «Глазами клоуна»</w:t>
      </w:r>
    </w:p>
    <w:p>
      <w:pPr>
        <w:pStyle w:val="Normal"/>
        <w:rPr>
          <w:rFonts w:ascii="Tahoma" w:hAnsi="Tahoma" w:cs="Tahoma"/>
          <w:sz w:val="16"/>
          <w:szCs w:val="16"/>
        </w:rPr>
      </w:pPr>
      <w:r>
        <w:rPr>
          <w:rFonts w:cs="Tahoma" w:ascii="Tahoma" w:hAnsi="Tahoma"/>
          <w:sz w:val="16"/>
          <w:szCs w:val="16"/>
        </w:rPr>
        <w:t>Гюнтер Грасс – «Жестяной барабан»</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Франция</w:t>
      </w:r>
    </w:p>
    <w:p>
      <w:pPr>
        <w:pStyle w:val="Normal"/>
        <w:rPr>
          <w:rFonts w:ascii="Tahoma" w:hAnsi="Tahoma" w:cs="Tahoma"/>
          <w:sz w:val="16"/>
          <w:szCs w:val="16"/>
        </w:rPr>
      </w:pPr>
      <w:r>
        <w:rPr>
          <w:rFonts w:cs="Tahoma" w:ascii="Tahoma" w:hAnsi="Tahoma"/>
          <w:sz w:val="16"/>
          <w:szCs w:val="16"/>
        </w:rPr>
        <w:t>Марсель Пруст – «По направлению к Сванну» или еще называется «В сторону Сванна» - часть цикла «В поисках потерянного времени». Можно и последний роман цикла прочесть «Обретенное время».</w:t>
      </w:r>
    </w:p>
    <w:p>
      <w:pPr>
        <w:pStyle w:val="Normal"/>
        <w:rPr>
          <w:rFonts w:ascii="Tahoma" w:hAnsi="Tahoma" w:cs="Tahoma"/>
          <w:sz w:val="16"/>
          <w:szCs w:val="16"/>
        </w:rPr>
      </w:pPr>
      <w:r>
        <w:rPr>
          <w:rFonts w:cs="Tahoma" w:ascii="Tahoma" w:hAnsi="Tahoma"/>
          <w:sz w:val="16"/>
          <w:szCs w:val="16"/>
        </w:rPr>
        <w:t>Андре Жид «Фальшивомонетчики»</w:t>
      </w:r>
    </w:p>
    <w:p>
      <w:pPr>
        <w:pStyle w:val="Normal"/>
        <w:rPr>
          <w:rFonts w:ascii="Tahoma" w:hAnsi="Tahoma" w:cs="Tahoma"/>
          <w:sz w:val="16"/>
          <w:szCs w:val="16"/>
        </w:rPr>
      </w:pPr>
      <w:r>
        <w:rPr>
          <w:rFonts w:cs="Tahoma" w:ascii="Tahoma" w:hAnsi="Tahoma"/>
          <w:sz w:val="16"/>
          <w:szCs w:val="16"/>
        </w:rPr>
        <w:t>Андре Бретон «Первый манифест сюрреализма» (небольшое теоретическое сочинение)</w:t>
      </w:r>
    </w:p>
    <w:p>
      <w:pPr>
        <w:pStyle w:val="Normal"/>
        <w:rPr>
          <w:rFonts w:ascii="Tahoma" w:hAnsi="Tahoma" w:cs="Tahoma"/>
          <w:sz w:val="16"/>
          <w:szCs w:val="16"/>
        </w:rPr>
      </w:pPr>
      <w:r>
        <w:rPr>
          <w:rFonts w:cs="Tahoma" w:ascii="Tahoma" w:hAnsi="Tahoma"/>
          <w:sz w:val="16"/>
          <w:szCs w:val="16"/>
        </w:rPr>
        <w:t>Франсуа Мариак (католический писатель) – «Тереза де Скью (?)» или «Агнец» - на выбор</w:t>
      </w:r>
    </w:p>
    <w:p>
      <w:pPr>
        <w:pStyle w:val="Normal"/>
        <w:rPr>
          <w:rFonts w:ascii="Tahoma" w:hAnsi="Tahoma" w:cs="Tahoma"/>
          <w:sz w:val="16"/>
          <w:szCs w:val="16"/>
        </w:rPr>
      </w:pPr>
      <w:r>
        <w:rPr>
          <w:rFonts w:cs="Tahoma" w:ascii="Tahoma" w:hAnsi="Tahoma"/>
          <w:sz w:val="16"/>
          <w:szCs w:val="16"/>
        </w:rPr>
        <w:t>Антуан де Сент Экзюпери «Планета людей», «Военный летчик (Военный пилот», «Маленький принц» - каждые 5 лет «Мп» понимается по-своему. Можно и «Цитадель» (можно ей заменить)</w:t>
      </w:r>
    </w:p>
    <w:p>
      <w:pPr>
        <w:pStyle w:val="Normal"/>
        <w:rPr>
          <w:rFonts w:ascii="Tahoma" w:hAnsi="Tahoma" w:cs="Tahoma"/>
          <w:sz w:val="16"/>
          <w:szCs w:val="16"/>
        </w:rPr>
      </w:pPr>
      <w:r>
        <w:rPr>
          <w:rFonts w:cs="Tahoma" w:ascii="Tahoma" w:hAnsi="Tahoma"/>
          <w:sz w:val="16"/>
          <w:szCs w:val="16"/>
        </w:rPr>
        <w:t>Интеллектуальная драма - Жан Жироду «Троянской войны не будет» или Жан Ануб «Антигона»</w:t>
      </w:r>
    </w:p>
    <w:p>
      <w:pPr>
        <w:pStyle w:val="Normal"/>
        <w:rPr>
          <w:rFonts w:ascii="Tahoma" w:hAnsi="Tahoma" w:cs="Tahoma"/>
          <w:sz w:val="16"/>
          <w:szCs w:val="16"/>
        </w:rPr>
      </w:pPr>
      <w:r>
        <w:rPr>
          <w:rFonts w:cs="Tahoma" w:ascii="Tahoma" w:hAnsi="Tahoma"/>
          <w:sz w:val="16"/>
          <w:szCs w:val="16"/>
        </w:rPr>
        <w:t>Жан-Поль Сартр – роман «Тошнота», одна из пьес (лучше «Мухи»), работа Сартра о словесности «Экзистенциализм – это гуманизм»</w:t>
      </w:r>
    </w:p>
    <w:p>
      <w:pPr>
        <w:pStyle w:val="Normal"/>
        <w:rPr>
          <w:rFonts w:ascii="Tahoma" w:hAnsi="Tahoma" w:cs="Tahoma"/>
          <w:sz w:val="16"/>
          <w:szCs w:val="16"/>
        </w:rPr>
      </w:pPr>
      <w:r>
        <w:rPr>
          <w:rFonts w:cs="Tahoma" w:ascii="Tahoma" w:hAnsi="Tahoma"/>
          <w:sz w:val="16"/>
          <w:szCs w:val="16"/>
        </w:rPr>
        <w:t>&lt;Камю и Сартра без философии экзистенциализма нельзя понять&gt;</w:t>
      </w:r>
    </w:p>
    <w:p>
      <w:pPr>
        <w:pStyle w:val="Normal"/>
        <w:rPr>
          <w:rFonts w:ascii="Tahoma" w:hAnsi="Tahoma" w:cs="Tahoma"/>
          <w:sz w:val="16"/>
          <w:szCs w:val="16"/>
        </w:rPr>
      </w:pPr>
      <w:r>
        <w:rPr>
          <w:rFonts w:cs="Tahoma" w:ascii="Tahoma" w:hAnsi="Tahoma"/>
          <w:sz w:val="16"/>
          <w:szCs w:val="16"/>
        </w:rPr>
        <w:t>Альбер Камю – «Чума», «миф о Сизифе»</w:t>
      </w:r>
    </w:p>
    <w:p>
      <w:pPr>
        <w:pStyle w:val="Normal"/>
        <w:rPr>
          <w:rFonts w:ascii="Tahoma" w:hAnsi="Tahoma" w:cs="Tahoma"/>
          <w:sz w:val="16"/>
          <w:szCs w:val="16"/>
        </w:rPr>
      </w:pPr>
      <w:r>
        <w:rPr>
          <w:rFonts w:cs="Tahoma" w:ascii="Tahoma" w:hAnsi="Tahoma"/>
          <w:sz w:val="16"/>
          <w:szCs w:val="16"/>
        </w:rPr>
        <w:t>Театр абсурда</w:t>
      </w:r>
    </w:p>
    <w:p>
      <w:pPr>
        <w:pStyle w:val="Normal"/>
        <w:rPr>
          <w:rFonts w:ascii="Tahoma" w:hAnsi="Tahoma" w:cs="Tahoma"/>
          <w:sz w:val="16"/>
          <w:szCs w:val="16"/>
        </w:rPr>
      </w:pPr>
      <w:r>
        <w:rPr>
          <w:rFonts w:cs="Tahoma" w:ascii="Tahoma" w:hAnsi="Tahoma"/>
          <w:sz w:val="16"/>
          <w:szCs w:val="16"/>
        </w:rPr>
        <w:t>Эжен Ионеско «Лысая певица» (ознакомтесь), «Носороги» (внимательно прочитайте)</w:t>
      </w:r>
    </w:p>
    <w:p>
      <w:pPr>
        <w:pStyle w:val="Normal"/>
        <w:rPr>
          <w:rFonts w:ascii="Tahoma" w:hAnsi="Tahoma" w:cs="Tahoma"/>
          <w:sz w:val="16"/>
          <w:szCs w:val="16"/>
        </w:rPr>
      </w:pPr>
      <w:r>
        <w:rPr>
          <w:rFonts w:cs="Tahoma" w:ascii="Tahoma" w:hAnsi="Tahoma"/>
          <w:sz w:val="16"/>
          <w:szCs w:val="16"/>
        </w:rPr>
        <w:t>Сэмюэль Бекетт (spelling – на англ и фран) «В ожидании Годо»</w:t>
      </w:r>
    </w:p>
    <w:p>
      <w:pPr>
        <w:pStyle w:val="Normal"/>
        <w:rPr>
          <w:rFonts w:ascii="Tahoma" w:hAnsi="Tahoma" w:cs="Tahoma"/>
          <w:sz w:val="16"/>
          <w:szCs w:val="16"/>
        </w:rPr>
      </w:pPr>
      <w:r>
        <w:rPr>
          <w:rFonts w:cs="Tahoma" w:ascii="Tahoma" w:hAnsi="Tahoma"/>
          <w:sz w:val="16"/>
          <w:szCs w:val="16"/>
        </w:rPr>
        <w:t>Борис Виан «Пена дней» (небольшая повесть)</w:t>
      </w:r>
    </w:p>
    <w:p>
      <w:pPr>
        <w:pStyle w:val="Normal"/>
        <w:rPr>
          <w:rFonts w:ascii="Tahoma" w:hAnsi="Tahoma" w:cs="Tahoma"/>
          <w:sz w:val="16"/>
          <w:szCs w:val="16"/>
        </w:rPr>
      </w:pPr>
      <w:r>
        <w:rPr>
          <w:rFonts w:cs="Tahoma" w:ascii="Tahoma" w:hAnsi="Tahoma"/>
          <w:sz w:val="16"/>
          <w:szCs w:val="16"/>
        </w:rPr>
        <w:t>Новый французский роман</w:t>
      </w:r>
    </w:p>
    <w:p>
      <w:pPr>
        <w:pStyle w:val="Normal"/>
        <w:rPr>
          <w:rFonts w:ascii="Tahoma" w:hAnsi="Tahoma" w:cs="Tahoma"/>
          <w:sz w:val="16"/>
          <w:szCs w:val="16"/>
        </w:rPr>
      </w:pPr>
      <w:r>
        <w:rPr>
          <w:rFonts w:cs="Tahoma" w:ascii="Tahoma" w:hAnsi="Tahoma"/>
          <w:sz w:val="16"/>
          <w:szCs w:val="16"/>
        </w:rPr>
        <w:t>Выбор: Ален Робгрие (?) – «В Лабиринте», «Проект революции в Нью-Йорке» или Натали Сарот «Вы слышите их?»</w:t>
      </w:r>
    </w:p>
    <w:p>
      <w:pPr>
        <w:pStyle w:val="Normal"/>
        <w:rPr/>
      </w:pPr>
      <w:r>
        <w:rPr>
          <w:rFonts w:cs="Tahoma" w:ascii="Tahoma" w:hAnsi="Tahoma"/>
          <w:sz w:val="16"/>
          <w:szCs w:val="16"/>
        </w:rPr>
        <w:t>Выбор из 5 авторов – выбрать 3 на свой вкус: Эмиль Ажар «Жизнь впереди», Мишель Турнье «Лесной царь», «Пятница или тихоокеанский лимб» (но лучше первое, на взгляд М), Милан К</w:t>
      </w:r>
      <w:r>
        <w:rPr>
          <w:rFonts w:cs="Tahoma" w:ascii="Tahoma" w:hAnsi="Tahoma"/>
          <w:b/>
          <w:sz w:val="16"/>
          <w:szCs w:val="16"/>
          <w:u w:val="single"/>
        </w:rPr>
        <w:t>у</w:t>
      </w:r>
      <w:r>
        <w:rPr>
          <w:rFonts w:cs="Tahoma" w:ascii="Tahoma" w:hAnsi="Tahoma"/>
          <w:sz w:val="16"/>
          <w:szCs w:val="16"/>
        </w:rPr>
        <w:t>ндера – роман «Бессмертие» (лучший), Мишель Ри</w:t>
      </w:r>
      <w:r>
        <w:rPr>
          <w:rFonts w:cs="Tahoma" w:ascii="Tahoma" w:hAnsi="Tahoma"/>
          <w:b/>
          <w:i/>
          <w:sz w:val="16"/>
          <w:szCs w:val="16"/>
        </w:rPr>
        <w:t>о</w:t>
      </w:r>
      <w:r>
        <w:rPr>
          <w:rFonts w:cs="Tahoma" w:ascii="Tahoma" w:hAnsi="Tahoma"/>
          <w:sz w:val="16"/>
          <w:szCs w:val="16"/>
        </w:rPr>
        <w:t xml:space="preserve"> – трилогия «Мэрлин. Моргана. Артур», мишель Уэльбек (</w:t>
      </w:r>
      <w:r>
        <w:rPr>
          <w:rFonts w:cs="Tahoma" w:ascii="Tahoma" w:hAnsi="Tahoma"/>
          <w:sz w:val="16"/>
          <w:szCs w:val="16"/>
          <w:lang w:val="en-US"/>
        </w:rPr>
        <w:t>spelling</w:t>
      </w:r>
      <w:r>
        <w:rPr>
          <w:rFonts w:cs="Tahoma" w:ascii="Tahoma" w:hAnsi="Tahoma"/>
          <w:sz w:val="16"/>
          <w:szCs w:val="16"/>
        </w:rPr>
        <w:t>) – «Мир как супермаркет».</w:t>
      </w:r>
    </w:p>
    <w:p>
      <w:pPr>
        <w:pStyle w:val="Normal"/>
        <w:rPr>
          <w:rFonts w:ascii="Tahoma" w:hAnsi="Tahoma" w:cs="Tahoma"/>
          <w:sz w:val="16"/>
          <w:szCs w:val="16"/>
        </w:rPr>
      </w:pPr>
      <w:r>
        <w:rPr>
          <w:rFonts w:cs="Tahoma" w:ascii="Tahoma" w:hAnsi="Tahoma"/>
          <w:sz w:val="16"/>
          <w:szCs w:val="16"/>
        </w:rPr>
        <w:t>Латино-американская  литература</w:t>
      </w:r>
    </w:p>
    <w:p>
      <w:pPr>
        <w:pStyle w:val="Normal"/>
        <w:jc w:val="both"/>
        <w:rPr>
          <w:rFonts w:ascii="Tahoma" w:hAnsi="Tahoma" w:cs="Tahoma"/>
          <w:sz w:val="16"/>
          <w:szCs w:val="16"/>
        </w:rPr>
      </w:pPr>
      <w:r>
        <w:rPr>
          <w:rFonts w:cs="Tahoma" w:ascii="Tahoma" w:hAnsi="Tahoma"/>
          <w:sz w:val="16"/>
          <w:szCs w:val="16"/>
        </w:rPr>
        <w:t>Хорхе Луис Борхес – новеллы (3-4 на выбор)</w:t>
      </w:r>
    </w:p>
    <w:p>
      <w:pPr>
        <w:pStyle w:val="Normal"/>
        <w:rPr>
          <w:rFonts w:ascii="Tahoma" w:hAnsi="Tahoma" w:cs="Tahoma"/>
          <w:sz w:val="16"/>
          <w:szCs w:val="16"/>
        </w:rPr>
      </w:pPr>
      <w:r>
        <w:rPr>
          <w:rFonts w:cs="Tahoma" w:ascii="Tahoma" w:hAnsi="Tahoma"/>
          <w:sz w:val="16"/>
          <w:szCs w:val="16"/>
        </w:rPr>
        <w:t>Габриэль-Гарсиа Маркес «Сто лет одиночества»</w:t>
      </w:r>
    </w:p>
    <w:p>
      <w:pPr>
        <w:pStyle w:val="Normal"/>
        <w:rPr/>
      </w:pPr>
      <w:r>
        <w:rPr>
          <w:rFonts w:cs="Tahoma" w:ascii="Tahoma" w:hAnsi="Tahoma"/>
          <w:sz w:val="16"/>
          <w:szCs w:val="16"/>
        </w:rPr>
        <w:t>Хулио Карт</w:t>
      </w:r>
      <w:r>
        <w:rPr>
          <w:rFonts w:cs="Tahoma" w:ascii="Tahoma" w:hAnsi="Tahoma"/>
          <w:b/>
          <w:sz w:val="16"/>
          <w:szCs w:val="16"/>
          <w:u w:val="single"/>
        </w:rPr>
        <w:t>а</w:t>
      </w:r>
      <w:r>
        <w:rPr>
          <w:rFonts w:cs="Tahoma" w:ascii="Tahoma" w:hAnsi="Tahoma"/>
          <w:sz w:val="16"/>
          <w:szCs w:val="16"/>
        </w:rPr>
        <w:t>сер – «Игра в классики»</w:t>
      </w:r>
    </w:p>
    <w:p>
      <w:pPr>
        <w:pStyle w:val="Normal"/>
        <w:rPr>
          <w:rFonts w:ascii="Tahoma" w:hAnsi="Tahoma" w:cs="Tahoma"/>
          <w:sz w:val="16"/>
          <w:szCs w:val="16"/>
        </w:rPr>
      </w:pPr>
      <w:r>
        <w:rPr>
          <w:rFonts w:cs="Tahoma" w:ascii="Tahoma" w:hAnsi="Tahoma"/>
          <w:sz w:val="16"/>
          <w:szCs w:val="16"/>
        </w:rPr>
        <w:t>____________________________</w:t>
      </w:r>
    </w:p>
    <w:p>
      <w:pPr>
        <w:pStyle w:val="Normal"/>
        <w:rPr>
          <w:rFonts w:ascii="Tahoma" w:hAnsi="Tahoma" w:cs="Tahoma"/>
          <w:sz w:val="16"/>
          <w:szCs w:val="16"/>
        </w:rPr>
      </w:pPr>
      <w:r>
        <w:rPr>
          <w:rFonts w:cs="Tahoma" w:ascii="Tahoma" w:hAnsi="Tahoma"/>
          <w:sz w:val="16"/>
          <w:szCs w:val="16"/>
        </w:rPr>
        <w:t>Темы рефератов по немецкоязычной и французской литературы. На выбор 1 реферат (обязательный). Можно и второй.</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u w:val="single"/>
        </w:rPr>
      </w:pPr>
      <w:r>
        <w:rPr>
          <w:rFonts w:cs="Tahoma" w:ascii="Tahoma" w:hAnsi="Tahoma"/>
          <w:b/>
          <w:sz w:val="16"/>
          <w:szCs w:val="16"/>
          <w:u w:val="single"/>
        </w:rPr>
        <w:t>Лекция I (теоретическая. Общие тенденции литературы XX века)</w:t>
      </w:r>
    </w:p>
    <w:p>
      <w:pPr>
        <w:pStyle w:val="Normal"/>
        <w:jc w:val="both"/>
        <w:rPr>
          <w:rFonts w:ascii="Tahoma" w:hAnsi="Tahoma" w:cs="Tahoma"/>
          <w:sz w:val="16"/>
          <w:szCs w:val="16"/>
        </w:rPr>
      </w:pPr>
      <w:r>
        <w:rPr>
          <w:rFonts w:cs="Tahoma" w:ascii="Tahoma" w:hAnsi="Tahoma"/>
          <w:sz w:val="16"/>
          <w:szCs w:val="16"/>
        </w:rPr>
        <w:t>Лит раз-ие в XX веке процесс незаконченный. Нельзя пока выделить лит рубежа XX-XXI вв.</w:t>
      </w:r>
    </w:p>
    <w:p>
      <w:pPr>
        <w:pStyle w:val="Normal"/>
        <w:jc w:val="both"/>
        <w:rPr>
          <w:rFonts w:ascii="Tahoma" w:hAnsi="Tahoma" w:cs="Tahoma"/>
          <w:sz w:val="16"/>
          <w:szCs w:val="16"/>
        </w:rPr>
      </w:pPr>
      <w:r>
        <w:rPr>
          <w:rFonts w:cs="Tahoma" w:ascii="Tahoma" w:hAnsi="Tahoma"/>
          <w:sz w:val="16"/>
          <w:szCs w:val="16"/>
        </w:rPr>
        <w:t>Хронологич рамки – начало WWI – до наст вр.</w:t>
      </w:r>
    </w:p>
    <w:p>
      <w:pPr>
        <w:pStyle w:val="Normal"/>
        <w:jc w:val="both"/>
        <w:rPr>
          <w:rFonts w:ascii="Tahoma" w:hAnsi="Tahoma" w:cs="Tahoma"/>
          <w:sz w:val="16"/>
          <w:szCs w:val="16"/>
        </w:rPr>
      </w:pPr>
      <w:r>
        <w:rPr>
          <w:rFonts w:cs="Tahoma" w:ascii="Tahoma" w:hAnsi="Tahoma"/>
          <w:sz w:val="16"/>
          <w:szCs w:val="16"/>
        </w:rPr>
        <w:t>Смена эпох в словесности совпадала со страшными эпохальными событиями – чума или война. 1348 год – чума в Европе. Начало Ренессанса. Не было бы войны и чумы все ис-во заключалось бы в том, что описано в книге Бытия – «Адам копал» (Гамлет).</w:t>
      </w:r>
    </w:p>
    <w:p>
      <w:pPr>
        <w:pStyle w:val="Normal"/>
        <w:jc w:val="both"/>
        <w:rPr>
          <w:rFonts w:ascii="Tahoma" w:hAnsi="Tahoma" w:cs="Tahoma"/>
          <w:sz w:val="16"/>
          <w:szCs w:val="16"/>
        </w:rPr>
      </w:pPr>
      <w:r>
        <w:rPr>
          <w:rFonts w:cs="Tahoma" w:ascii="Tahoma" w:hAnsi="Tahoma"/>
          <w:sz w:val="16"/>
          <w:szCs w:val="16"/>
        </w:rPr>
        <w:t>Особен-и лит-ы кажд эпохи увязаны с представлениями эт эпохи о степени чел-й свободы в мире, т.е. это увязано с тем сложным комплексом, кот опис-ся как миф о человеке. В рез длительного развития (эволюция – неизвестно), от антич постулата всем в мире правит рок мы пришли к постулату абсолют свободы личности в абсурдном мире. Не обошлось без влияния Ницше с его тезисом о смерти Бога. Многие влиятельные идеологы эпохи поддержали это. Сегодня мы живем в эпоху смены двух мифолог систем. Если языческая и монотеистическая системы были связаны с фигурами богов и бога, то сейчас это место пытается заместить новый абсолют – свобода, энергия, информация? Только t покажет, увенчается ли этот процесс приобретением, помимо потери. Проблема возможности соотнесения этого нового абсолюта с человеком.</w:t>
      </w:r>
    </w:p>
    <w:p>
      <w:pPr>
        <w:pStyle w:val="Normal"/>
        <w:jc w:val="both"/>
        <w:rPr/>
      </w:pPr>
      <w:r>
        <w:rPr>
          <w:rFonts w:cs="Tahoma" w:ascii="Tahoma" w:hAnsi="Tahoma"/>
          <w:sz w:val="16"/>
          <w:szCs w:val="16"/>
        </w:rPr>
        <w:t xml:space="preserve">Особенности. Идея свобода и непреодолимый страх перед утратившей гармонию вселенной. Это базовая оппозиция эпохи – свобода - страх. 1 глав черта – ВИДИМЛОЕ ОТСУТСТВИЕ ЕДИНОГО КАНОНА, ВЕДУЩЕГО НАПРАВЛЕНИЯ. Лит это не гетерогенная, а синтетическая, опирается на противоречивые часто философ, др и даже медиц теории, вбирает опыт, приемы и методы всех смеж видов ис-ва – живопись, театр, кино… Лит XX века осваивает новнейшие технологии, включая компьютерные 0- рождение электронной литературы с гипертекстом (1990 г., когда Майкл Джойс в 5 дискетах создал свой роман «Полдень»). В 1980-е гг. для описания синтеза ис-в на Западе введено в литературоведение понятие ИНТЕРМЕДИАЛЬНОСТЬ, т.е. восприимчивость современной лит к разнообр эстет, медиц, науч и др влияниям. Еще понятие – ПОЛИГЛОТИЗМ (Лотман) лит-ы XX века, но Интермедиальность точнее. 2 – лит XX века АНТИВОЕННАЯ, устала от войн истории, а по кол-во жертв с XX веком не сравнится ни одна эпоха. Лит – зеркало эпохи, она избирает разные формы сопротивления. E.g., в произ-ях 1-х гг </w:t>
      </w:r>
      <w:r>
        <w:rPr>
          <w:rFonts w:cs="Tahoma" w:ascii="Tahoma" w:hAnsi="Tahoma"/>
          <w:sz w:val="16"/>
          <w:szCs w:val="16"/>
          <w:lang w:val="en-US"/>
        </w:rPr>
        <w:t>WWI</w:t>
      </w:r>
      <w:r>
        <w:rPr>
          <w:rFonts w:cs="Tahoma" w:ascii="Tahoma" w:hAnsi="Tahoma"/>
          <w:sz w:val="16"/>
          <w:szCs w:val="16"/>
        </w:rPr>
        <w:t xml:space="preserve"> (Улисс, Процесс) вы не найдете ни слова о войне, но это та же форма протеста, что и открытый антивоенный пафос, та же форма протеста, что миф притчи франц пис, романы-покаяния немец писателей, то же, что и молодеж авангард 60-70-х гг. Том Стоппард, совр драматург, в пьесе «Травистин» сводит в 1918 году в Цюрихе Ленина, Джойса и Тристана Тзаро, отца сюрреализма Европы. Интерес диалог одного из персонажей с Джойсом. – Я ему бросил в лицо. Вы что делали во t WWI. Я У писал. А вы что делали?</w:t>
      </w:r>
    </w:p>
    <w:p>
      <w:pPr>
        <w:pStyle w:val="Normal"/>
        <w:jc w:val="both"/>
        <w:rPr>
          <w:rFonts w:ascii="Tahoma" w:hAnsi="Tahoma" w:cs="Tahoma"/>
          <w:sz w:val="16"/>
          <w:szCs w:val="16"/>
        </w:rPr>
      </w:pPr>
      <w:r>
        <w:rPr>
          <w:rFonts w:cs="Tahoma" w:ascii="Tahoma" w:hAnsi="Tahoma"/>
          <w:sz w:val="16"/>
          <w:szCs w:val="16"/>
        </w:rPr>
        <w:t>3 – БОРЬБА С ТРАДИЦИОННЫМ ЭПОСОМ, т.е. с романом, новой его формой  в 18-19 вв. Т.е. БОРЬБА С ЛИНЕЙНЫМ ПОВЕСТВОВАНИЕМ. Эта борьба на заре XX века – во втор пол XX века преобладание произведений с пространственной формой (конструктивизм). Многообразие экспериментов  с традиц эпич формой в XX веке можно свести к 4 видам:</w:t>
      </w:r>
    </w:p>
    <w:p>
      <w:pPr>
        <w:pStyle w:val="Normal"/>
        <w:numPr>
          <w:ilvl w:val="0"/>
          <w:numId w:val="1"/>
        </w:numPr>
        <w:tabs>
          <w:tab w:val="clear" w:pos="708"/>
          <w:tab w:val="left" w:pos="720" w:leader="none"/>
        </w:tabs>
        <w:ind w:left="720" w:right="0" w:hanging="360"/>
        <w:jc w:val="both"/>
        <w:rPr>
          <w:rFonts w:ascii="Tahoma" w:hAnsi="Tahoma" w:cs="Tahoma"/>
          <w:sz w:val="16"/>
          <w:szCs w:val="16"/>
        </w:rPr>
      </w:pPr>
      <w:r>
        <w:rPr>
          <w:rFonts w:cs="Tahoma" w:ascii="Tahoma" w:hAnsi="Tahoma"/>
          <w:sz w:val="16"/>
          <w:szCs w:val="16"/>
        </w:rPr>
        <w:t>Мифологизация эпоса и драмы – Улисс с мифами, Манн в Иосифе и его братьях на библ архетип, Троян войны не будет, О'Нилл – на совр материале хочет восстан антич трагедию, 100 лет одиночества (алл-ии на книгу Бытия, пророков, Апокалипсис)</w:t>
      </w:r>
    </w:p>
    <w:p>
      <w:pPr>
        <w:pStyle w:val="Normal"/>
        <w:numPr>
          <w:ilvl w:val="0"/>
          <w:numId w:val="1"/>
        </w:numPr>
        <w:tabs>
          <w:tab w:val="clear" w:pos="708"/>
          <w:tab w:val="left" w:pos="720" w:leader="none"/>
        </w:tabs>
        <w:ind w:left="720" w:right="0" w:hanging="360"/>
        <w:jc w:val="both"/>
        <w:rPr>
          <w:rFonts w:ascii="Tahoma" w:hAnsi="Tahoma" w:cs="Tahoma"/>
          <w:sz w:val="16"/>
          <w:szCs w:val="16"/>
        </w:rPr>
      </w:pPr>
      <w:r>
        <w:rPr>
          <w:rFonts w:cs="Tahoma" w:ascii="Tahoma" w:hAnsi="Tahoma"/>
          <w:sz w:val="16"/>
          <w:szCs w:val="16"/>
        </w:rPr>
        <w:t>Эссеизация эпоса – Музиль (опирался на философскую эстетику Ницше, у Кундеры и это в Бессмертии</w:t>
      </w:r>
    </w:p>
    <w:p>
      <w:pPr>
        <w:pStyle w:val="Normal"/>
        <w:numPr>
          <w:ilvl w:val="0"/>
          <w:numId w:val="1"/>
        </w:numPr>
        <w:tabs>
          <w:tab w:val="clear" w:pos="708"/>
          <w:tab w:val="left" w:pos="720" w:leader="none"/>
        </w:tabs>
        <w:ind w:left="720" w:right="0" w:hanging="360"/>
        <w:jc w:val="both"/>
        <w:rPr>
          <w:rFonts w:ascii="Tahoma" w:hAnsi="Tahoma" w:cs="Tahoma"/>
          <w:sz w:val="16"/>
          <w:szCs w:val="16"/>
        </w:rPr>
      </w:pPr>
      <w:r>
        <w:rPr>
          <w:rFonts w:cs="Tahoma" w:ascii="Tahoma" w:hAnsi="Tahoma"/>
          <w:sz w:val="16"/>
          <w:szCs w:val="16"/>
        </w:rPr>
        <w:t>Субъективизация эпоса – Марсель Пруст, Фолкнер (с потоками сознания)</w:t>
      </w:r>
    </w:p>
    <w:p>
      <w:pPr>
        <w:pStyle w:val="Normal"/>
        <w:numPr>
          <w:ilvl w:val="0"/>
          <w:numId w:val="1"/>
        </w:numPr>
        <w:tabs>
          <w:tab w:val="clear" w:pos="708"/>
          <w:tab w:val="left" w:pos="720" w:leader="none"/>
        </w:tabs>
        <w:ind w:left="720" w:right="0" w:hanging="360"/>
        <w:jc w:val="both"/>
        <w:rPr>
          <w:rFonts w:ascii="Tahoma" w:hAnsi="Tahoma" w:cs="Tahoma"/>
          <w:sz w:val="16"/>
          <w:szCs w:val="16"/>
        </w:rPr>
      </w:pPr>
      <w:r>
        <w:rPr>
          <w:rFonts w:cs="Tahoma" w:ascii="Tahoma" w:hAnsi="Tahoma"/>
          <w:sz w:val="16"/>
          <w:szCs w:val="16"/>
        </w:rPr>
        <w:t>(м.б., на сегодня самый влиятельный) конструирование эпоса (конструктивизм), Картасер, Павич (?), бесконечные примеры конструктивистских романов</w:t>
      </w:r>
    </w:p>
    <w:p>
      <w:pPr>
        <w:pStyle w:val="Normal"/>
        <w:jc w:val="both"/>
        <w:rPr>
          <w:rFonts w:ascii="Tahoma" w:hAnsi="Tahoma" w:cs="Tahoma"/>
          <w:sz w:val="16"/>
          <w:szCs w:val="16"/>
        </w:rPr>
      </w:pPr>
      <w:r>
        <w:rPr>
          <w:rFonts w:cs="Tahoma" w:ascii="Tahoma" w:hAnsi="Tahoma"/>
          <w:sz w:val="16"/>
          <w:szCs w:val="16"/>
        </w:rPr>
        <w:t>Все эти эксперименты ради создания нового эпоса, отличного от романа – эпоса 19 века.</w:t>
      </w:r>
    </w:p>
    <w:p>
      <w:pPr>
        <w:pStyle w:val="Normal"/>
        <w:jc w:val="both"/>
        <w:rPr>
          <w:rFonts w:ascii="Tahoma" w:hAnsi="Tahoma" w:cs="Tahoma"/>
          <w:sz w:val="16"/>
          <w:szCs w:val="16"/>
        </w:rPr>
      </w:pPr>
      <w:r>
        <w:rPr>
          <w:rFonts w:cs="Tahoma" w:ascii="Tahoma" w:hAnsi="Tahoma"/>
          <w:sz w:val="16"/>
          <w:szCs w:val="16"/>
        </w:rPr>
        <w:t xml:space="preserve">Часто смешение, e.g. Уличч и миф и констр. </w:t>
      </w:r>
    </w:p>
    <w:p>
      <w:pPr>
        <w:pStyle w:val="Normal"/>
        <w:jc w:val="both"/>
        <w:rPr/>
      </w:pPr>
      <w:r>
        <w:rPr>
          <w:rFonts w:cs="Tahoma" w:ascii="Tahoma" w:hAnsi="Tahoma"/>
          <w:sz w:val="16"/>
          <w:szCs w:val="16"/>
        </w:rPr>
        <w:t xml:space="preserve">На этом экспериментальном синкретичном литературном поле XX века выделяют </w:t>
      </w:r>
      <w:r>
        <w:rPr>
          <w:rFonts w:cs="Tahoma" w:ascii="Tahoma" w:hAnsi="Tahoma"/>
          <w:b/>
          <w:sz w:val="16"/>
          <w:szCs w:val="16"/>
        </w:rPr>
        <w:t>2 лидеров среди лит направлений</w:t>
      </w:r>
      <w:r>
        <w:rPr>
          <w:rFonts w:cs="Tahoma" w:ascii="Tahoma" w:hAnsi="Tahoma"/>
          <w:sz w:val="16"/>
          <w:szCs w:val="16"/>
        </w:rPr>
        <w:t>. По аналогии с дихотомией романтизм-реализм, (1) реализм-модернизм, (2) модернизм-постмодернизм. Но совр модер и реал нельзя считать взаимообособленными. Границы между различ худож системами в XX веке ПРИНЦИПИАЛЬНО ОТКРЫТЫ, СУЩЕСТВОВАНИЕ И ВЗАИМОДЕЙСТВИЕ. Неоклассицизм, необарокко и т.д. Реальная картина с оппозицией реализм-модернизм явно не ладит (исследователь). «Измы уходят, исты умирают, ис-во остается» (Набоков).</w:t>
      </w:r>
    </w:p>
    <w:p>
      <w:pPr>
        <w:pStyle w:val="Normal"/>
        <w:jc w:val="both"/>
        <w:rPr/>
      </w:pPr>
      <w:r>
        <w:rPr>
          <w:rFonts w:cs="Tahoma" w:ascii="Tahoma" w:hAnsi="Tahoma"/>
          <w:sz w:val="16"/>
          <w:szCs w:val="16"/>
        </w:rPr>
        <w:t>Микеладзе предлагает деление на традиционалистскую литературу (наличие всех Аристотелевских компонентов) и литературу нетрадиционалистскую (без сюжета, часто героя, открытая, без начала и конца, без причинно-след связей – принцип Джойса All in all). К концу XX века сами писатели ввели понятия ЛИНЕЙНАЯ  и НЕЛИНЕЙНАЯ литература. А из СМИ пришло разделение на ИНТЕРАКТИВНУЮ и НЕИНТЕРАКТИВНУЮ литературу, но это уже. E.</w:t>
      </w:r>
      <w:r>
        <w:rPr>
          <w:rFonts w:cs="Tahoma" w:ascii="Tahoma" w:hAnsi="Tahoma"/>
          <w:sz w:val="16"/>
          <w:szCs w:val="16"/>
          <w:lang w:val="en-US"/>
        </w:rPr>
        <w:t>g</w:t>
      </w:r>
      <w:r>
        <w:rPr>
          <w:rFonts w:cs="Tahoma" w:ascii="Tahoma" w:hAnsi="Tahoma"/>
          <w:sz w:val="16"/>
          <w:szCs w:val="16"/>
        </w:rPr>
        <w:t xml:space="preserve">., пришлите мне (у павича?) по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mail</w:t>
      </w:r>
      <w:r>
        <w:rPr>
          <w:rFonts w:cs="Tahoma" w:ascii="Tahoma" w:hAnsi="Tahoma"/>
          <w:sz w:val="16"/>
          <w:szCs w:val="16"/>
        </w:rPr>
        <w:t>’у конец романа.</w:t>
      </w:r>
    </w:p>
    <w:p>
      <w:pPr>
        <w:pStyle w:val="Normal"/>
        <w:jc w:val="both"/>
        <w:rPr>
          <w:rFonts w:ascii="Tahoma" w:hAnsi="Tahoma" w:cs="Tahoma"/>
          <w:sz w:val="16"/>
          <w:szCs w:val="16"/>
        </w:rPr>
      </w:pPr>
      <w:r>
        <w:rPr>
          <w:rFonts w:cs="Tahoma" w:ascii="Tahoma" w:hAnsi="Tahoma"/>
          <w:sz w:val="16"/>
          <w:szCs w:val="16"/>
        </w:rPr>
        <w:t>Но модернизм и реализм пока что наиболее часто употребляемы, потому принимаем в качестве строительных лесов. Поэтому осоновные особенности этих лит модусов.</w:t>
      </w:r>
    </w:p>
    <w:p>
      <w:pPr>
        <w:pStyle w:val="Normal"/>
        <w:jc w:val="both"/>
        <w:rPr/>
      </w:pPr>
      <w:r>
        <w:rPr>
          <w:rFonts w:cs="Tahoma" w:ascii="Tahoma" w:hAnsi="Tahoma"/>
          <w:sz w:val="16"/>
          <w:szCs w:val="16"/>
        </w:rPr>
        <w:t xml:space="preserve">Модернизм (Леонид Григорьевич Андреев зд лучш специалист, на нем опир). 2 значения модернизма. Как родовое имя лит направл, возникш в нач XX века. В таком виде мод охватывает всю совокупность лит школ, возникш в 10-20-е гг. </w:t>
      </w:r>
      <w:r>
        <w:rPr>
          <w:rFonts w:cs="Tahoma" w:ascii="Tahoma" w:hAnsi="Tahoma"/>
          <w:sz w:val="16"/>
          <w:szCs w:val="16"/>
          <w:lang w:val="en-US"/>
        </w:rPr>
        <w:t>XX</w:t>
      </w:r>
      <w:r>
        <w:rPr>
          <w:rFonts w:cs="Tahoma" w:ascii="Tahoma" w:hAnsi="Tahoma"/>
          <w:sz w:val="16"/>
          <w:szCs w:val="16"/>
        </w:rPr>
        <w:t xml:space="preserve"> века – имажизм, футуризм, сюрреализм и др. Объединяем, потому что у этих школ больше того, что объединяет, общее. Это общее – мировоззрение. Приходим к 1-му определению: модернизм – форма общественного сознания, форма идеологии эпохи общего кризиса, эпохи WWI, после ницшеанской эпохи. Модернизм рожден в мире, покинутым всеми богами, где человек как художник сам себя определяет. Модернизм определяет эти явления в некое эстетическое целое. Общие признаки:</w:t>
      </w:r>
    </w:p>
    <w:p>
      <w:pPr>
        <w:pStyle w:val="Normal"/>
        <w:numPr>
          <w:ilvl w:val="0"/>
          <w:numId w:val="2"/>
        </w:numPr>
        <w:tabs>
          <w:tab w:val="clear" w:pos="708"/>
          <w:tab w:val="left" w:pos="720" w:leader="none"/>
        </w:tabs>
        <w:ind w:left="720" w:right="0" w:hanging="360"/>
        <w:jc w:val="both"/>
        <w:rPr/>
      </w:pPr>
      <w:r>
        <w:rPr>
          <w:rFonts w:cs="Tahoma" w:ascii="Tahoma" w:hAnsi="Tahoma"/>
          <w:sz w:val="16"/>
          <w:szCs w:val="16"/>
        </w:rPr>
        <w:t>Нигилизм по отношению к предшествующей литературной традиции (для всех школ мод-а характерен, а постмодернизм отвергает нигилизм и потом заменяет на свое). Это двойная установка – 1 создать совершенно новое ис-во, 2 уничтожить уже сказанное одновременно. В 1-м манифесте футуризма Маринетти в 1909 писал: «мы стоим на обрыве столетия… Нет уже ни t, ни прост… вечность… наглый напор, горячечный бред…» - &lt;</w:t>
      </w:r>
      <w:r>
        <w:rPr>
          <w:rFonts w:cs="Tahoma" w:ascii="Tahoma" w:hAnsi="Tahoma"/>
          <w:sz w:val="16"/>
          <w:szCs w:val="16"/>
          <w:lang w:val="en-US"/>
        </w:rPr>
        <w:t>read</w:t>
      </w:r>
      <w:r>
        <w:rPr>
          <w:rFonts w:cs="Tahoma" w:ascii="Tahoma" w:hAnsi="Tahoma"/>
          <w:sz w:val="16"/>
          <w:szCs w:val="16"/>
        </w:rPr>
        <w:t>&gt;. Брехт в сер 20-х гг собир обходиться со старыми добрыми классиками, как со старыми машинами. Исключение – Томас Элиот и «Улисс», хотя это и т.н. Евангелие от модернизма.</w:t>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Лекция II, 15 сен. 08 г.</w:t>
      </w:r>
    </w:p>
    <w:p>
      <w:pPr>
        <w:pStyle w:val="Normal"/>
        <w:jc w:val="both"/>
        <w:rPr>
          <w:rFonts w:ascii="Tahoma" w:hAnsi="Tahoma" w:cs="Tahoma"/>
          <w:sz w:val="16"/>
          <w:szCs w:val="16"/>
        </w:rPr>
      </w:pPr>
      <w:r>
        <w:rPr>
          <w:rFonts w:cs="Tahoma" w:ascii="Tahoma" w:hAnsi="Tahoma"/>
          <w:sz w:val="16"/>
          <w:szCs w:val="16"/>
        </w:rPr>
        <w:t>В прошлый раз речь шла о признаках модернизма. Следующий признак – КОНЦЕПТУАЛЬНОСТЬ. Все философские теории втянуты. Тойнби, Ницше, Фрейд, другие – всех осваивает модернизм. Самая концептуальная – экзистенциалистская литература, к-я есть форма экзистенциалистского философствования. Концептуальные манифесты модернистов.</w:t>
      </w:r>
    </w:p>
    <w:p>
      <w:pPr>
        <w:pStyle w:val="Normal"/>
        <w:jc w:val="both"/>
        <w:rPr>
          <w:rFonts w:ascii="Tahoma" w:hAnsi="Tahoma" w:cs="Tahoma"/>
          <w:sz w:val="16"/>
          <w:szCs w:val="16"/>
        </w:rPr>
      </w:pPr>
      <w:r>
        <w:rPr>
          <w:rFonts w:cs="Tahoma" w:ascii="Tahoma" w:hAnsi="Tahoma"/>
          <w:sz w:val="16"/>
          <w:szCs w:val="16"/>
        </w:rPr>
        <w:t>В XX веке специфический тип писателя-философа, или, точнее, писателя, к-й стремится стать философом.</w:t>
      </w:r>
    </w:p>
    <w:p>
      <w:pPr>
        <w:pStyle w:val="Normal"/>
        <w:jc w:val="both"/>
        <w:rPr>
          <w:rFonts w:ascii="Tahoma" w:hAnsi="Tahoma" w:cs="Tahoma"/>
          <w:sz w:val="16"/>
          <w:szCs w:val="16"/>
        </w:rPr>
      </w:pPr>
      <w:r>
        <w:rPr>
          <w:rFonts w:cs="Tahoma" w:ascii="Tahoma" w:hAnsi="Tahoma"/>
          <w:sz w:val="16"/>
          <w:szCs w:val="16"/>
        </w:rPr>
        <w:t>Ледующая черта – СОЧЕТАНИЕ НАТУРАЛИЗМА И МИФОЛОГИЗМА В ПОЭТИКЕ ПРОИЗВЕДЕНИЯ. При всем мастерстве анализа детали наблюдается синкретизм. Мифологизм – плод концептуальности модернизма, литературы XX века вообще. Томас Элиот в статьей 1922 об «Улиссе» Джойса обусловливает мифологический метод, к-м Джеймс Джойс (мифологическим методжом) заменяет метод повествователя. Способ взять под контроль панораму пустоты и анархии, к-й является современная история. «Улисс, порядок и миф». В этой же статье Элиота заявлено о СМЕРТИ РОМАННОЙ ФОРМЫ, т.е. романа во Флоберовском варианте.</w:t>
      </w:r>
    </w:p>
    <w:p>
      <w:pPr>
        <w:pStyle w:val="Normal"/>
        <w:jc w:val="both"/>
        <w:rPr>
          <w:rFonts w:ascii="Tahoma" w:hAnsi="Tahoma" w:cs="Tahoma"/>
          <w:sz w:val="16"/>
          <w:szCs w:val="16"/>
        </w:rPr>
      </w:pPr>
      <w:r>
        <w:rPr>
          <w:rFonts w:cs="Tahoma" w:ascii="Tahoma" w:hAnsi="Tahoma"/>
          <w:sz w:val="16"/>
          <w:szCs w:val="16"/>
        </w:rPr>
        <w:t>След черта – АБСОЛЮТИЗАЦИЯ ПРИЕМА. Тяготение к изобретению и апробированию новых приемов. Крайняя черта «искусство – это прием». Не всем свойственны эти крайности, но ФОРМАЛЬНЫЕ ЭКСПЕРИМЕНТЫ ХАРАКТЕРНЫ ДЛЯ ВСЕХ АВТОРОВ.</w:t>
      </w:r>
    </w:p>
    <w:p>
      <w:pPr>
        <w:pStyle w:val="Normal"/>
        <w:jc w:val="both"/>
        <w:rPr>
          <w:rFonts w:ascii="Tahoma" w:hAnsi="Tahoma" w:cs="Tahoma"/>
          <w:sz w:val="16"/>
          <w:szCs w:val="16"/>
        </w:rPr>
      </w:pPr>
      <w:r>
        <w:rPr>
          <w:rFonts w:cs="Tahoma" w:ascii="Tahoma" w:hAnsi="Tahoma"/>
          <w:sz w:val="16"/>
          <w:szCs w:val="16"/>
        </w:rPr>
        <w:t>СИНКРЕТИЗМ – признак. Т.е. тяготение литературы к смежным видам ис-ссв: кино, архитектура и др. – стремление использовать их языки для нужд  литературы. Фотография очень повлияла на литературу, а потом и кинематограф, к-й на заре существования сам испытал мощное влияние литературы.</w:t>
      </w:r>
    </w:p>
    <w:p>
      <w:pPr>
        <w:pStyle w:val="Normal"/>
        <w:jc w:val="both"/>
        <w:rPr/>
      </w:pPr>
      <w:r>
        <w:rPr>
          <w:rFonts w:cs="Tahoma" w:ascii="Tahoma" w:hAnsi="Tahoma"/>
          <w:sz w:val="16"/>
          <w:szCs w:val="16"/>
        </w:rPr>
        <w:t xml:space="preserve">Литература взяла у кино и фото: документальность и определяемые ей эпичность и объективность произведения; наглядность, зрительность (пристрастие к крупным планам и многоплановость картины.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джойс учился у Эйзенштейна); литература с надеждой восприняла тезис Эйзенштейна, что к созданию кинофильма нужно подходить как к постройке птицефермы или прокладке водопровода – апология конструктивизма; кинематографическая четкость, конструкция, монтаж.</w:t>
      </w:r>
    </w:p>
    <w:p>
      <w:pPr>
        <w:pStyle w:val="Normal"/>
        <w:jc w:val="both"/>
        <w:rPr/>
      </w:pPr>
      <w:r>
        <w:rPr>
          <w:rFonts w:cs="Tahoma" w:ascii="Tahoma" w:hAnsi="Tahoma"/>
          <w:sz w:val="16"/>
          <w:szCs w:val="16"/>
        </w:rPr>
        <w:t xml:space="preserve">Живопись и музыка. С начала XX века стараются освободиться от груза нежелательной изобразительности. Живопись и музыка стремятся к созданию нового формального языка: геометризм Малевича и Кандинского – все это позднее. Музыкальный конструктивизм с додекафонией Шенберга с магией чисел. Т.о., вне тематизма и вне повествовательности, вне предметности или тональности искусство изобретает структурные вариации – КОНСТРУКТИВИЗМ. В литературе попытки замещения повествования музыкальными структурами. Так, в эпизоде «Сирены» Джойс строит элемент по законам фуги. У Вирджинии Вулф это есть, потом у Картасера в «игре в классики». Олдингтон выстраивает роман «смерть героя» по законам джаза, даже не джазовой, а блюзововй импровизации. А по закону jam session 1-я часть «Игры в классики», а 2-я часть – танго. Рванный синкопированный ритм в сочетании с духом spirituals – неизменный фон в произведениях писателей американского Юга.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Теннеси Уильямса без этого фона понять невозможно.</w:t>
      </w:r>
    </w:p>
    <w:p>
      <w:pPr>
        <w:pStyle w:val="Normal"/>
        <w:jc w:val="both"/>
        <w:rPr/>
      </w:pPr>
      <w:r>
        <w:rPr>
          <w:rFonts w:cs="Tahoma" w:ascii="Tahoma" w:hAnsi="Tahoma"/>
          <w:sz w:val="16"/>
          <w:szCs w:val="16"/>
        </w:rPr>
        <w:t xml:space="preserve">Архитектура. С возникновением архитектуры функционализма (Гарнье, Карбузье) художник эпохи романтизма, поборник чистой красоты, уступает место конструктору, у которого форма следует функции (Гарнье), форма вторична, а первична функция. Карбузье: Человек, наделенный своподной волей, тяготеет к чистой геометрии, в этом случае он создает порядок. – Это главный парадокс века: свободная воля, ищущая порядка. Посредством разных неорганических стилей. Созданию порядка должна была помочь архитектура прямого угла – кубизм. Жить, работать, отдыхать, передвигаться – четыре потребности человека. Конструктивистская арх терктура переходит и в жизнь. Каркас, его наличие. Архитектура с правильной геометрией, применяющая большие строительные фрагменты – стекло и железобетонные блоки, широко применяющая цветовую гамму, архитектура, ориентированная на грандиозность, ТОТАЛЬНОСТЬ. Эти принципы будут заимствованы многими писателями. E.g., в «Улиссе». То же у авторов современных гипертекстов. А ВОТ архитекторы-постмодернисты иначе подходят. У них задача вписаться в контекст. Эти архитеркторы после 60-х гг. </w:t>
      </w:r>
      <w:r>
        <w:rPr>
          <w:rFonts w:cs="Tahoma" w:ascii="Tahoma" w:hAnsi="Tahoma"/>
          <w:sz w:val="16"/>
          <w:szCs w:val="16"/>
          <w:lang w:val="en-US"/>
        </w:rPr>
        <w:t>XX</w:t>
      </w:r>
      <w:r>
        <w:rPr>
          <w:rFonts w:cs="Tahoma" w:ascii="Tahoma" w:hAnsi="Tahoma"/>
          <w:sz w:val="16"/>
          <w:szCs w:val="16"/>
        </w:rPr>
        <w:t xml:space="preserve"> века предлагают смотреть на постройку иначе – глазами пешехода, а не с моста, как раньше. Им свойственна не самолетная точка зрения. Они предпочитают коллажные смешения стилей даже в ущерб функциональности. (коллаж 1. Технический прием, при котором на холст или иную основу наклеиваются отличающиеся от них по цвету и фактуре материалы: обрывки газет, обоев, лоскутки ткани, щепки, осколки и т.п. (в изобразительном искусстве) . 2. Произведение, выполненное в такой технике.)</w:t>
      </w:r>
    </w:p>
    <w:p>
      <w:pPr>
        <w:pStyle w:val="Normal"/>
        <w:rPr>
          <w:rFonts w:ascii="Tahoma" w:hAnsi="Tahoma" w:cs="Tahoma"/>
          <w:sz w:val="16"/>
          <w:szCs w:val="16"/>
        </w:rPr>
      </w:pPr>
      <w:r>
        <w:rPr>
          <w:rFonts w:cs="Tahoma" w:ascii="Tahoma" w:hAnsi="Tahoma"/>
          <w:sz w:val="16"/>
          <w:szCs w:val="16"/>
        </w:rPr>
        <w:t xml:space="preserve">ТЕНДЕНЦИИ: </w:t>
      </w:r>
    </w:p>
    <w:p>
      <w:pPr>
        <w:pStyle w:val="Normal"/>
        <w:numPr>
          <w:ilvl w:val="0"/>
          <w:numId w:val="2"/>
        </w:numPr>
        <w:tabs>
          <w:tab w:val="clear" w:pos="708"/>
          <w:tab w:val="left" w:pos="720" w:leader="none"/>
        </w:tabs>
        <w:ind w:left="720" w:right="0" w:hanging="360"/>
        <w:rPr>
          <w:rFonts w:ascii="Tahoma" w:hAnsi="Tahoma" w:cs="Tahoma"/>
          <w:sz w:val="16"/>
          <w:szCs w:val="16"/>
        </w:rPr>
      </w:pPr>
      <w:r>
        <w:rPr>
          <w:rFonts w:cs="Tahoma" w:ascii="Tahoma" w:hAnsi="Tahoma"/>
          <w:sz w:val="16"/>
          <w:szCs w:val="16"/>
        </w:rPr>
        <w:t xml:space="preserve">стремление к рационализму и объективности - порядок; </w:t>
      </w:r>
    </w:p>
    <w:p>
      <w:pPr>
        <w:pStyle w:val="Normal"/>
        <w:numPr>
          <w:ilvl w:val="0"/>
          <w:numId w:val="2"/>
        </w:numPr>
        <w:tabs>
          <w:tab w:val="clear" w:pos="708"/>
          <w:tab w:val="left" w:pos="720" w:leader="none"/>
        </w:tabs>
        <w:ind w:left="720" w:right="0" w:hanging="360"/>
        <w:rPr>
          <w:rFonts w:ascii="Tahoma" w:hAnsi="Tahoma" w:cs="Tahoma"/>
          <w:sz w:val="16"/>
          <w:szCs w:val="16"/>
        </w:rPr>
      </w:pPr>
      <w:r>
        <w:rPr>
          <w:rFonts w:cs="Tahoma" w:ascii="Tahoma" w:hAnsi="Tahoma"/>
          <w:sz w:val="16"/>
          <w:szCs w:val="16"/>
        </w:rPr>
        <w:t xml:space="preserve">концептуальность; </w:t>
      </w:r>
    </w:p>
    <w:p>
      <w:pPr>
        <w:pStyle w:val="Normal"/>
        <w:numPr>
          <w:ilvl w:val="0"/>
          <w:numId w:val="2"/>
        </w:numPr>
        <w:tabs>
          <w:tab w:val="clear" w:pos="708"/>
          <w:tab w:val="left" w:pos="720" w:leader="none"/>
        </w:tabs>
        <w:ind w:left="720" w:right="0" w:hanging="360"/>
        <w:rPr>
          <w:rFonts w:ascii="Tahoma" w:hAnsi="Tahoma" w:cs="Tahoma"/>
          <w:sz w:val="16"/>
          <w:szCs w:val="16"/>
        </w:rPr>
      </w:pPr>
      <w:r>
        <w:rPr>
          <w:rFonts w:cs="Tahoma" w:ascii="Tahoma" w:hAnsi="Tahoma"/>
          <w:sz w:val="16"/>
          <w:szCs w:val="16"/>
        </w:rPr>
        <w:t xml:space="preserve">открытость как принцип нового художественного языка; </w:t>
      </w:r>
    </w:p>
    <w:p>
      <w:pPr>
        <w:pStyle w:val="Normal"/>
        <w:numPr>
          <w:ilvl w:val="0"/>
          <w:numId w:val="2"/>
        </w:numPr>
        <w:tabs>
          <w:tab w:val="clear" w:pos="708"/>
          <w:tab w:val="left" w:pos="720" w:leader="none"/>
        </w:tabs>
        <w:ind w:left="720" w:right="0" w:hanging="360"/>
        <w:rPr>
          <w:rFonts w:ascii="Tahoma" w:hAnsi="Tahoma" w:cs="Tahoma"/>
          <w:sz w:val="16"/>
          <w:szCs w:val="16"/>
        </w:rPr>
      </w:pPr>
      <w:r>
        <w:rPr>
          <w:rFonts w:cs="Tahoma" w:ascii="Tahoma" w:hAnsi="Tahoma"/>
          <w:sz w:val="16"/>
          <w:szCs w:val="16"/>
        </w:rPr>
        <w:t>тяготение к пространственной форме и ненатуралистическим (неорганическим) стилям.</w:t>
      </w:r>
    </w:p>
    <w:p>
      <w:pPr>
        <w:pStyle w:val="Normal"/>
        <w:jc w:val="both"/>
        <w:rPr>
          <w:rFonts w:ascii="Tahoma" w:hAnsi="Tahoma" w:cs="Tahoma"/>
          <w:sz w:val="16"/>
          <w:szCs w:val="16"/>
        </w:rPr>
      </w:pPr>
      <w:r>
        <w:rPr>
          <w:rFonts w:cs="Tahoma" w:ascii="Tahoma" w:hAnsi="Tahoma"/>
          <w:sz w:val="16"/>
          <w:szCs w:val="16"/>
        </w:rPr>
        <w:t>Характер влияний новейших философских и психологических теорий на литературу XX века (помогает понять идейную основу).</w:t>
      </w:r>
    </w:p>
    <w:p>
      <w:pPr>
        <w:pStyle w:val="Normal"/>
        <w:jc w:val="both"/>
        <w:rPr>
          <w:rFonts w:ascii="Tahoma" w:hAnsi="Tahoma" w:cs="Tahoma"/>
          <w:sz w:val="16"/>
          <w:szCs w:val="16"/>
        </w:rPr>
      </w:pPr>
      <w:r>
        <w:rPr>
          <w:rFonts w:cs="Tahoma" w:ascii="Tahoma" w:hAnsi="Tahoma"/>
          <w:sz w:val="16"/>
          <w:szCs w:val="16"/>
        </w:rPr>
        <w:t>Среди крупных философов рубежа веков выделяются: Ницше, Анри Бергсон, Фрейд, Шпенглер, Карл, Юнг. – это вершины новейшей философии рубежа веков. Их теории оказали МАКСИМАЛЬНОЕ воздействие на современную литературу. Модернизм как ФОРМА ОБЩЕСТВЕННОГО СОЗНАНИЯ связан с идеологией постницшеанской эпохи. На современную литературу повлияли все центральные положения ницшеанства: воля к власти, концепция сверхчеловека, идея вечного возвращения и активный нигилизм, этика страдания и жизнеутверждения («великое «да» жизни»). Сама структура сочинений Ницше, его философско-художественной эссеистики, не только привела к эссеистическому эпосу Музиля, но закрепилась в современной литературе.</w:t>
      </w:r>
    </w:p>
    <w:p>
      <w:pPr>
        <w:pStyle w:val="Normal"/>
        <w:jc w:val="both"/>
        <w:rPr/>
      </w:pPr>
      <w:r>
        <w:rPr>
          <w:rFonts w:cs="Tahoma" w:ascii="Tahoma" w:hAnsi="Tahoma"/>
          <w:sz w:val="16"/>
          <w:szCs w:val="16"/>
        </w:rPr>
        <w:t xml:space="preserve">Бергсон. Худжественная манера Пруста богата бергсониазмом. Теория СУБЪЕКТИВНОЙ ЛИЧНОЙ ПАМЯТИ, изложенная в работе «Материя и память» 1896 (?) года, повлияла на своеобразный импрессионизм письма Пруста и его представления о возможностях постижения человеческого сущетсования. Понимание сути существования (или «чистой длителтьности» - Бергсон) происходит к человеку в моменты ОЗАРЕНИЯ, когда человек проникает в пласты времени. Результаты изучения Бергмоном свыойств человеческой памяти оказали огромное влияние на тех, кто использовал технику ПОТОКА АССОЦИАЦИЯ и ЛОГИКИ ОБРАЗОВ (термины принадлежат Бергсону). Также повлияло на большиснвто тех, кто использовал ТЕХНИКУ ПОТОКА СОЗНАНИ. Техника Потока Сознания получила в трудах брата Генри Уильяма Джеймса. 11 глава книги У. Джеймса «Основы психологии» - stream of thought. Расс «сознание никогда не  рисуется самому себе раздробленным на куски. … в нем нет ничего, что могло бы связывать, оно течет. Поэтому метафора поток яснее (?) всего рисует сознание». Поток сознания – своеобразное выражение и чуть ли не эквивалент человеческого «я». Только Джеймс говорил поток не сознания, а </w:t>
      </w:r>
      <w:r>
        <w:rPr>
          <w:rFonts w:cs="Tahoma" w:ascii="Tahoma" w:hAnsi="Tahoma"/>
          <w:sz w:val="16"/>
          <w:szCs w:val="16"/>
          <w:u w:val="single"/>
        </w:rPr>
        <w:t>поток мысли</w:t>
      </w:r>
      <w:r>
        <w:rPr>
          <w:rFonts w:cs="Tahoma" w:ascii="Tahoma" w:hAnsi="Tahoma"/>
          <w:sz w:val="16"/>
          <w:szCs w:val="16"/>
        </w:rPr>
        <w:t>. Философ Бергсон и психолог Джеймс считали, что человеческое мышление в каждый момент настоящего неразрывно связаны с некоторыми избранными частями прошедшего. Т.о., психология подтверждала, что ПРОШЛОЕ ТАК ИЛИ ИНАЧЕ ВСЕГДА ПРИСУТСТВУЕТ В ЧЕЛОВЕЧЕСКОМ СОЗНАНИИ И, СЛЕДОВАТЕЛЬНО, В НАСТОЯЩЕМ ЧЕЛОВЕКА, И ЭТО СВЯЗАНО С САМИМИ СВОЙСТВАМИ МЫШЛЕНИЯ И ПАМЯТИ ЧЕЛОВЕКА.</w:t>
      </w:r>
    </w:p>
    <w:p>
      <w:pPr>
        <w:pStyle w:val="Normal"/>
        <w:jc w:val="both"/>
        <w:rPr/>
      </w:pPr>
      <w:r>
        <w:rPr>
          <w:rFonts w:cs="Tahoma" w:ascii="Tahoma" w:hAnsi="Tahoma"/>
          <w:sz w:val="16"/>
          <w:szCs w:val="16"/>
        </w:rPr>
        <w:t xml:space="preserve">Шпенглер и теория круговорота. Циклические концепции истории популярны в XX веке. К Вико (?) восходит, но корнями это уходит все в глубокую древность – вплоть до Египта. В XX веке это Освальд Шпенглер, Арнольд Тойнби и их последователи. </w:t>
      </w:r>
      <w:r>
        <w:rPr>
          <w:rFonts w:cs="Tahoma" w:ascii="Tahoma" w:hAnsi="Tahoma"/>
          <w:sz w:val="16"/>
          <w:szCs w:val="16"/>
          <w:u w:val="single"/>
        </w:rPr>
        <w:t>Отсюда апокалипсический пафос и пессимизм литературы XX века</w:t>
      </w:r>
      <w:r>
        <w:rPr>
          <w:rFonts w:cs="Tahoma" w:ascii="Tahoma" w:hAnsi="Tahoma"/>
          <w:sz w:val="16"/>
          <w:szCs w:val="16"/>
        </w:rPr>
        <w:t>. 1922 – «Закат Европы» (1-я редакция  - 1918). Писалась работа в годы Великой войны. После выхода теория Шпенглера приобретает ошеломляющую популярность – свидетельство потерянности военного поколения. Шпенглеру свойственен исторический фатализм, согласно которому «война – высшая форма человеческого высшего человеческого бытия», хотя он не 1-й, кто констатирует. Далее: поскольку человечество изначально греховно, то прогресса нет и не может быть в истории. Шпенглер разбивает всемирную историю на истории ряда «автономных культур», каждая из к-х имеет свою судьбу. Судьба каждой развивается по общей схеме: возникновение, расцвет, умирание. Европа, по Шпенглеру, в конце периода. Отсюда название книги. Латиноамериканцы приняли эту неевропоцентричную концепцию.</w:t>
      </w:r>
    </w:p>
    <w:p>
      <w:pPr>
        <w:pStyle w:val="Normal"/>
        <w:jc w:val="both"/>
        <w:rPr>
          <w:rFonts w:ascii="Tahoma" w:hAnsi="Tahoma" w:cs="Tahoma"/>
          <w:sz w:val="16"/>
          <w:szCs w:val="16"/>
        </w:rPr>
      </w:pPr>
      <w:r>
        <w:rPr>
          <w:rFonts w:cs="Tahoma" w:ascii="Tahoma" w:hAnsi="Tahoma"/>
          <w:sz w:val="16"/>
          <w:szCs w:val="16"/>
        </w:rPr>
        <w:t>Фрейд. На основе практического изучения психики душевнобольных австрийский врач-психиатр создает теорию психоанализа в начале XX века. В 1909 году прочел 5 (?) лекций в США. Влияние его теории в Америке огромно, больше, чем в Европе. Американские критики отмечают, что американская литература чуть ли не настолько же фрейдистская, сколько американская. Два инстинкта – смерти и любви (секс). Во всей жизни это два основных импульса. Говоря об отношении своей теории к эстетике: «Анализ характера самых одаренных людей показывает удивительное сочетание трудоспособности, перверзии (термин Фрейда) и невроза. Причина этого, по Фрейду, в особенностях развития детской сексуальности. Т.о., подсказка: ИЗУЧАЙТЕ ДЕТСТВО ПИСАТЕЛЯ, В К-М КОРНИ ВСЕГО ПОСЛЕДУЮЩЕГО В ЖИЗНИ ЧЕЛОВЕКА, Т.Е. ДЕТСВО КАК СУДЬБА, ПО СУТИ. У Фрейдизма позитивные и негативные последствия. Усилилось внимание к интимной жизни. Каждый может быть сам себе доктором и учителем, но схема как всякая догма часто мешает, создавая трафареты как в сюжетах, так и в их интерпретации. В европейской литературе он не так сильно повлиял, хотя во французском и американском литературоведение психоанализ влиятелен.</w:t>
      </w:r>
    </w:p>
    <w:p>
      <w:pPr>
        <w:pStyle w:val="Normal"/>
        <w:jc w:val="both"/>
        <w:rPr/>
      </w:pPr>
      <w:r>
        <w:rPr>
          <w:rFonts w:cs="Tahoma" w:ascii="Tahoma" w:hAnsi="Tahoma"/>
          <w:sz w:val="16"/>
          <w:szCs w:val="16"/>
        </w:rPr>
        <w:t xml:space="preserve">Юнг. Повлиял в первую очередь на мифологическую литературу. Юнг – швейцарский психолог. Рассматривая художественное произведение как «автономный комплекс», Юнг предлагал изучать его, с точки зрения УНИВЕРСАЛЬНЫХ АРХЕТИПОВ ИЗ КОЛЛЕКТИВНОГО БЕССОЗНАТЕЛЬНОГО, к к-м (универсальным архетипам) сводимо любое произведение искусства. Согласно Юнгу, психической первоосновой душевной жизни является иерархия архетипов. Архетип – универсальный образ (или их ряд), в к-х сконцентрирован опыт всего человечества. Они коренятся в бессознательном. Они властвуют над человеческим сознанием, управляют ему, населяя сознании гениев, душевнобольных, ординарных людей. Доклад «Об отношении аналитической психологии [метод Юнга] к поэтико-художественному творчеству» - см. Образ, к-й мы способны распознать,  - СИМВОЛ. Чтобы за словами прозвучало праслово (ссылка на поэта). Вопрос: к какому праобразу коллективного бессознательного (архетипу) можно это свести. Архетип в первую очередь мифологическая фигура. Это пробуждает голос более громкий, чем наш собственный, говорит громче всех, возвышает единичную судьбу до судьбы человечества. Творческий процесс из БЕССОЗНАТЕЛЬНОГО ОДУХОВТОРЕНИЯ АРХЕТИПА. «Творческий процесс… складывался из бессознательного одуховторения архетипа, их его развертывания…» до произведения искусства. РАЗВЕРТЫВАНИЯ ХУДОЖДЕСТВЕННОЕ ПРАОБРАЗА – ЕГО ПЕРЕВОД НА ЯЗЫК СОВРЕМЕННОСТИ. </w:t>
      </w:r>
      <w:r>
        <w:rPr>
          <w:rFonts w:cs="Tahoma" w:ascii="Tahoma" w:hAnsi="Tahoma"/>
          <w:b/>
          <w:i/>
          <w:sz w:val="16"/>
          <w:szCs w:val="16"/>
          <w:u w:val="single"/>
        </w:rPr>
        <w:t>Здесь коренится социальная значимость искусства</w:t>
      </w:r>
      <w:r>
        <w:rPr>
          <w:rFonts w:cs="Tahoma" w:ascii="Tahoma" w:hAnsi="Tahoma"/>
          <w:sz w:val="16"/>
          <w:szCs w:val="16"/>
        </w:rPr>
        <w:t>. Искусство дает жизнь тем образам, которых больше всего недоставало жизни современной. В произведениях литературы XX евка развертываются те МИФЫ, К-Х НЕ ХВАТАЕТ. Юнг, как и Фрейд, признавал тайну творчества, не решаемую в психологии. Но обращались и далее к этому. Пародия – 15 эпизод «Цирцея» («Улисс»). Джойс знал обоих, лечил у них свою дочь, но имел с ними натянутые отношения.</w:t>
      </w:r>
    </w:p>
    <w:p>
      <w:pPr>
        <w:pStyle w:val="Normal"/>
        <w:jc w:val="both"/>
        <w:rPr>
          <w:rFonts w:ascii="Tahoma" w:hAnsi="Tahoma" w:cs="Tahoma"/>
          <w:sz w:val="16"/>
          <w:szCs w:val="16"/>
        </w:rPr>
      </w:pPr>
      <w:r>
        <w:rPr>
          <w:rFonts w:cs="Tahoma" w:ascii="Tahoma" w:hAnsi="Tahoma"/>
          <w:sz w:val="16"/>
          <w:szCs w:val="16"/>
        </w:rPr>
        <w:t>Эрих Фромм (м/мм?). Философ нового поколения, неофрейдист.  Уже ближе к постмодернизму. В сочинении 73 года «Кризис психоанализа» Фромм усматривает причину всех бед современной цивилизации в господстве т.н. ПАТРИАРХАЛЬНОГО КОМПЛЕКСА. Патриархальный комплекс: рационализм, утилитарность, функционализм, героическое стремление к новому, способность жертвовать настоящим и прошлым во имя будущего. По мнению Фромма, это связано напрямую (этот комплекс) с анархией постмодернизма, в ответе за РАЗРУШИТЕЛЬНЫЕ ПОСЛЕДСТВИЯ ПРОМЕТЕЕВОЙ КУЛЬТУРЫ. Спасительный выход из тупика в скорейшем воцарении МАТРИАРХАЛЬНОГО КОМПЛЕКСА: приверженность традиции, созерцательность, способность жить настоящим (ничем не жертвую, т.е. бережное отношение к настоящему), отсутствие радикализма. Если раньше модернистский девиз «птица летит или умирает», то постмодернизм спокоен с его Фроммом, женственная приверженность традиции к потребностям современной жизни.</w:t>
      </w:r>
    </w:p>
    <w:p>
      <w:pPr>
        <w:pStyle w:val="Normal"/>
        <w:jc w:val="both"/>
        <w:rPr/>
      </w:pPr>
      <w:r>
        <w:rPr>
          <w:rFonts w:cs="Tahoma" w:ascii="Tahoma" w:hAnsi="Tahoma"/>
          <w:sz w:val="16"/>
          <w:szCs w:val="16"/>
        </w:rPr>
        <w:t xml:space="preserve">2-я половина </w:t>
      </w:r>
      <w:r>
        <w:rPr>
          <w:rFonts w:cs="Tahoma" w:ascii="Tahoma" w:hAnsi="Tahoma"/>
          <w:sz w:val="16"/>
          <w:szCs w:val="16"/>
          <w:lang w:val="en-US"/>
        </w:rPr>
        <w:t>XX</w:t>
      </w:r>
      <w:r>
        <w:rPr>
          <w:rFonts w:cs="Tahoma" w:ascii="Tahoma" w:hAnsi="Tahoma"/>
          <w:sz w:val="16"/>
          <w:szCs w:val="16"/>
        </w:rPr>
        <w:t xml:space="preserve"> века (с 60-х гг.)  в ис-ве закрепляется понятие постмодернизм. Это ИСКУССТВО ОБ ИСКУССТВЕ. Главная особенность постмодернизма – ИСТОРИЗМ, ОТСУТСТВИЕ НИГИЛИЗМА, СТРЕМЛЕНИЕ ВПИСАТЬСЯ В ТРАДИЦИЮ. Но это за счет: имитации чужих стилей, комментария, цитирования (точного, нет, открытого, закр), столкновения времен и образов (e.g., кинематограф </w:t>
      </w:r>
      <w:r>
        <w:rPr>
          <w:rFonts w:cs="Tahoma" w:ascii="Tahoma" w:hAnsi="Tahoma"/>
          <w:sz w:val="16"/>
          <w:szCs w:val="16"/>
          <w:lang w:val="en-US"/>
        </w:rPr>
        <w:t>c</w:t>
      </w:r>
      <w:r>
        <w:rPr>
          <w:rFonts w:cs="Tahoma" w:ascii="Tahoma" w:hAnsi="Tahoma"/>
          <w:sz w:val="16"/>
          <w:szCs w:val="16"/>
        </w:rPr>
        <w:t xml:space="preserve"> “</w:t>
      </w:r>
      <w:r>
        <w:rPr>
          <w:rFonts w:cs="Tahoma" w:ascii="Tahoma" w:hAnsi="Tahoma"/>
          <w:sz w:val="16"/>
          <w:szCs w:val="16"/>
          <w:lang w:val="en-US"/>
        </w:rPr>
        <w:t>Jesus</w:t>
      </w:r>
      <w:r>
        <w:rPr>
          <w:rFonts w:cs="Tahoma" w:ascii="Tahoma" w:hAnsi="Tahoma"/>
          <w:sz w:val="16"/>
          <w:szCs w:val="16"/>
        </w:rPr>
        <w:t xml:space="preserve"> </w:t>
      </w:r>
      <w:r>
        <w:rPr>
          <w:rFonts w:cs="Tahoma" w:ascii="Tahoma" w:hAnsi="Tahoma"/>
          <w:sz w:val="16"/>
          <w:szCs w:val="16"/>
          <w:lang w:val="en-US"/>
        </w:rPr>
        <w:t>Christ</w:t>
      </w:r>
      <w:r>
        <w:rPr>
          <w:rFonts w:cs="Tahoma" w:ascii="Tahoma" w:hAnsi="Tahoma"/>
          <w:sz w:val="16"/>
          <w:szCs w:val="16"/>
        </w:rPr>
        <w:t xml:space="preserve"> </w:t>
      </w:r>
      <w:r>
        <w:rPr>
          <w:rFonts w:cs="Tahoma" w:ascii="Tahoma" w:hAnsi="Tahoma"/>
          <w:sz w:val="16"/>
          <w:szCs w:val="16"/>
          <w:lang w:val="en-US"/>
        </w:rPr>
        <w:t>Superstar</w:t>
      </w:r>
      <w:r>
        <w:rPr>
          <w:rFonts w:cs="Tahoma" w:ascii="Tahoma" w:hAnsi="Tahoma"/>
          <w:sz w:val="16"/>
          <w:szCs w:val="16"/>
        </w:rPr>
        <w:t xml:space="preserve">”). Т.о., постмодернизм пытается вписаться в контекст с помощью ГЛОБАЛЬНОЙ И НЕСКРЫВАЕМОЙ </w:t>
      </w:r>
      <w:r>
        <w:rPr>
          <w:rFonts w:cs="Tahoma" w:ascii="Tahoma" w:hAnsi="Tahoma"/>
          <w:b/>
          <w:sz w:val="16"/>
          <w:szCs w:val="16"/>
        </w:rPr>
        <w:t>ИГРЫ</w:t>
      </w:r>
      <w:r>
        <w:rPr>
          <w:rFonts w:cs="Tahoma" w:ascii="Tahoma" w:hAnsi="Tahoma"/>
          <w:sz w:val="16"/>
          <w:szCs w:val="16"/>
        </w:rPr>
        <w:t xml:space="preserve"> В ЛИТЕРАТУРУ И С ЛИТЕРАТУРОЙ РАЗНЫХ ЭПОХ. E.</w:t>
      </w:r>
      <w:r>
        <w:rPr>
          <w:rFonts w:cs="Tahoma" w:ascii="Tahoma" w:hAnsi="Tahoma"/>
          <w:sz w:val="16"/>
          <w:szCs w:val="16"/>
          <w:lang w:val="en-US"/>
        </w:rPr>
        <w:t>g</w:t>
      </w:r>
      <w:r>
        <w:rPr>
          <w:rFonts w:cs="Tahoma" w:ascii="Tahoma" w:hAnsi="Tahoma"/>
          <w:sz w:val="16"/>
          <w:szCs w:val="16"/>
        </w:rPr>
        <w:t>., Джон Фаулз и викторианцы, Мердок и Шекспир, Павич и Кабала. Но не обязательно отправляться далеко. Сартр паломничества почти все совершает.</w:t>
      </w:r>
    </w:p>
    <w:p>
      <w:pPr>
        <w:pStyle w:val="Normal"/>
        <w:jc w:val="both"/>
        <w:rPr>
          <w:rFonts w:ascii="Tahoma" w:hAnsi="Tahoma" w:cs="Tahoma"/>
          <w:sz w:val="16"/>
          <w:szCs w:val="16"/>
        </w:rPr>
      </w:pPr>
      <w:r>
        <w:rPr>
          <w:rFonts w:cs="Tahoma" w:ascii="Tahoma" w:hAnsi="Tahoma"/>
          <w:sz w:val="16"/>
          <w:szCs w:val="16"/>
        </w:rPr>
        <w:t xml:space="preserve">След черта постмодернизма – сочетание в его эстетической установке сознательного демократизма (ориентация на массового писателя – коллаж - это основной жанр) и элитарность. Элитарность ии ВТО же время ориентация на массового читателя – парадокс. Почему элитарность – мегатекстуальность, интертекстуальность требует дешифровки. Но дешифровка не всегда дает что-то рациональное. E.g., Эко, Картасер, др. </w:t>
      </w:r>
    </w:p>
    <w:p>
      <w:pPr>
        <w:pStyle w:val="Normal"/>
        <w:jc w:val="both"/>
        <w:rPr>
          <w:rFonts w:ascii="Tahoma" w:hAnsi="Tahoma" w:cs="Tahoma"/>
          <w:sz w:val="16"/>
          <w:szCs w:val="16"/>
        </w:rPr>
      </w:pPr>
      <w:r>
        <w:rPr>
          <w:rFonts w:cs="Tahoma" w:ascii="Tahoma" w:hAnsi="Tahoma"/>
          <w:sz w:val="16"/>
          <w:szCs w:val="16"/>
        </w:rPr>
        <w:t>Еще черта – ПАРАДОКСАЛЬНОЕ СОЧЕТАНИЕ ИГРОВОЙ (КАРНАВАЛЬНОЙ ИНОГДА) ПРИРОДЫ С АПОКАЛИПСИЧЕСКИМИ ПРЕДЧУВСТВИЯМИ (см. театр абсурда) – это исторически пессимизм. Особенна эта черта очевидна у латиноамериканцев. «Поколение X» (произведение чье?) – там это есть. ПОСТМОДЕРНИЗМ ЕЩЕ ДАЛЕКО СЕБЯ НЕ ИСЧЕРПАЛ.</w:t>
      </w:r>
    </w:p>
    <w:p>
      <w:pPr>
        <w:pStyle w:val="Normal"/>
        <w:jc w:val="both"/>
        <w:rPr/>
      </w:pPr>
      <w:r>
        <w:rPr>
          <w:rFonts w:cs="Tahoma" w:ascii="Tahoma" w:hAnsi="Tahoma"/>
          <w:sz w:val="16"/>
          <w:szCs w:val="16"/>
          <w:lang w:val="en-US"/>
        </w:rPr>
        <w:t>XX</w:t>
      </w:r>
      <w:r>
        <w:rPr>
          <w:rFonts w:cs="Tahoma" w:ascii="Tahoma" w:hAnsi="Tahoma"/>
          <w:sz w:val="16"/>
          <w:szCs w:val="16"/>
        </w:rPr>
        <w:t xml:space="preserve"> век богат разнообразными теориями реализма6 СОЦИАЛИСТИЧЕСКИЙ РЕАЛИЗМ; РЕАЛИЗМ БЕЗ БЕРЕГОВ (все, что есть – реализм, и Кафка, и Достоевский); ГИПЕРРЕАЛИЗМ (повлияло фото); МАГИЧЕСКИЙ РЕАЛИЗМ. Реализм XX века – новый этап по отношению к социальному реализму во Флоберовском вариенте и натурализму рубежа веков. Современный реализм не противостоит, а сосуществует с прочими эстетиками, стремясь вобрать все плодотворноге. Основные черты совремнного реализма: эпичность (нет установки уже на внешнее правдоподобие, жинеподобие) – Маркес, Брехт, Манн; документальность (попытки опереться на факты и документы эпохи); срастание с эстетикой романтизма (в плане поиска положительно идеала); освоение приемов других литературных приемов – Бёлль (?) и Манн с мифологическим методом, утопия у Манна и Гессе, поток сознания  у них, внутренние монологи разной степени проясненности у Хемингуэя, перемена стиля и ассоциативность у Ремарка. Многообразность форм современного реализма, сочетание традиционного и нетрадиционного. Аристотель: не копировать действительность, а изображать невероятное возможным. Вот, к чему призывал Аристотель. Имеют место перемсекны в образе мышления. </w:t>
      </w:r>
    </w:p>
    <w:p>
      <w:pPr>
        <w:pStyle w:val="Normal"/>
        <w:jc w:val="both"/>
        <w:rPr/>
      </w:pPr>
      <w:r>
        <w:rPr>
          <w:rFonts w:cs="Tahoma" w:ascii="Tahoma" w:hAnsi="Tahoma"/>
          <w:sz w:val="16"/>
          <w:szCs w:val="16"/>
        </w:rPr>
        <w:t>В литературе XX века пространственная форма важна – конструктивизм или нелинейность. Джозеф Фрэнк вводит понятие нелинейности. Изо всех видов искусства самым неожиданным является утверждение пространственной формы в литературе. Современные авторы, создавая произведения фрагментарные, монтажные, преодолевают внутренне присущую языку последовательность выражение, заставляя воспринимать одновременно, как бы лежащими друг подле другу, произведение читателя – логика не времени, а пространства здесь. Принцип построение эпизода у Флобера в «Мадам Бовари». E.g., сцена земледельческого съезда. Это основной метод сегодня. Вертикальное, полифоническое построение – объяснение между Рудольфом и мадам Бовари. Нижний уровень – люди со скотом, второй – чиновники, третий уровень – Рудольф и Эмма объясняются в любви. Мычание скота, риторика чиновников, шепот любовников – crescendo ироническое. Смысл сцены постигается лишь путем сопоставления разных смысловыфх пластов эпизодов. Не единственная сцена у Флобера такая. Этот принцип уже не в отдельных эпизодах, а в целом, Джойс, Картасер, многие другие. Все они применяют пространственную форму. ЧЕМ МОЖЕТ ОБЪЯСНЯТЬСЯ ТАКАЯ ОБЩНОСТЬ В ПРЕДПОЧТЕНИИ? Эволюция эстетической формы в XX веке оказалась почти идентичной  у литературы и изобразительных искусств. Немецкий эстетик Вильгельм Волингер (?) – «Абстрагирование и чувтсвование». Объясняет причину следования натуралистических и ненатуралистических стилей в ис-ве. Объясняет чередование духовными условиями, к-е побуждают либо к одному, либо к другому. Натурализм в культурах, в к-х достигнута гармония между человеком и космосом. Когда взаимоотношения между человеком и космосом дисгармоничны, преобладание неорганических линейно-геометрических стилей, человек пытается внести порядок в пугающий мир – e.</w:t>
      </w:r>
      <w:r>
        <w:rPr>
          <w:rFonts w:cs="Tahoma" w:ascii="Tahoma" w:hAnsi="Tahoma"/>
          <w:sz w:val="16"/>
          <w:szCs w:val="16"/>
          <w:lang w:val="en-US"/>
        </w:rPr>
        <w:t>g</w:t>
      </w:r>
      <w:r>
        <w:rPr>
          <w:rFonts w:cs="Tahoma" w:ascii="Tahoma" w:hAnsi="Tahoma"/>
          <w:sz w:val="16"/>
          <w:szCs w:val="16"/>
        </w:rPr>
        <w:t>., египетское искусство. М.б., это не совсем верно с другими эпохами, но с XX веком это работает. Закрепление пространственной формы в современной литературе из-за хаоса, к-й видят люди в мире. То, о чем говорит Волингер, отсылает к категориям СВОБОДЫ и СТРАХА.</w:t>
      </w:r>
    </w:p>
    <w:p>
      <w:pPr>
        <w:pStyle w:val="Normal"/>
        <w:jc w:val="both"/>
        <w:rPr>
          <w:rFonts w:ascii="Tahoma" w:hAnsi="Tahoma" w:cs="Tahoma"/>
          <w:sz w:val="16"/>
          <w:szCs w:val="16"/>
        </w:rPr>
      </w:pPr>
      <w:r>
        <w:rPr>
          <w:rFonts w:cs="Tahoma" w:ascii="Tahoma" w:hAnsi="Tahoma"/>
          <w:sz w:val="16"/>
          <w:szCs w:val="16"/>
        </w:rPr>
        <w:t xml:space="preserve">На рубеже 19-20 вв. Генри Джеймс в новелле «Поворот винта» апробирует теорию брата о множественности сознаний, т.е. ряде точек зрения на то, что происходит в художественном произведении [полифоничность]. Он делает то же, что в «Воспитании чувств» (?) и «М-м Бовари» делает Флобер. Но Джемс играет, выстраивая ребус с более чем одним решением для читателя. Свобода писателя, героя, читателя. Заглавние новеллы – новый, далекий от однозначности подход к интерпретации. С каждым поворотом винт все глубже проникает в пласты материалы. Вопрос лишь о размерах финта, т.е. границах интерпретации. На этот вопрос в 1-е 2 десятилетия 20 века пытается ответить Джойс, создавая свой «тотальный» роман «Улисс», эпос всего. Герои, даже не герои, а персонажи, разложенные на составляющие, а потом соединенные (Блум И Дедал) дают начала новому. Что в них нового?  </w:t>
      </w:r>
    </w:p>
    <w:p>
      <w:pPr>
        <w:pStyle w:val="Normal"/>
        <w:jc w:val="both"/>
        <w:rPr>
          <w:rFonts w:ascii="Tahoma" w:hAnsi="Tahoma" w:cs="Tahoma"/>
          <w:sz w:val="16"/>
          <w:szCs w:val="16"/>
        </w:rPr>
      </w:pPr>
      <w:r>
        <w:rPr>
          <w:rFonts w:cs="Tahoma" w:ascii="Tahoma" w:hAnsi="Tahoma"/>
          <w:sz w:val="16"/>
          <w:szCs w:val="16"/>
        </w:rPr>
        <w:t>Во что вылились эксперименты и новации писателей 20 века? В повествовании верх берет пространственная форма. Фрагменты, из к-ъ каждый волен сложить или не сложить общую картину. У героя отбирается опора, к-я на протяжении веков им завоевывалась, - характер. В «Улиссе» Блум уже не хитроумный Одиссей, он без особой черты, у него самые разные качества [это полифонизм, Блум косноязычный и красноречивый]. Такое противоречие свойств заставляет задуматься о бессвойственности как о типологической черте. У Музиля «Человек бес свойств» - у протагониста основная черта – изменчивость, в том числе динамическая мораль. Этот полый сосуд каждый волен наполнить своим  содержанием.</w:t>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Лекция III, 22 сентября MMVIII</w:t>
      </w:r>
    </w:p>
    <w:p>
      <w:pPr>
        <w:pStyle w:val="Normal"/>
        <w:jc w:val="both"/>
        <w:rPr>
          <w:rFonts w:ascii="Tahoma" w:hAnsi="Tahoma" w:cs="Tahoma"/>
          <w:sz w:val="16"/>
          <w:szCs w:val="16"/>
        </w:rPr>
      </w:pPr>
      <w:r>
        <w:rPr>
          <w:rFonts w:cs="Tahoma" w:ascii="Tahoma" w:hAnsi="Tahoma"/>
          <w:sz w:val="16"/>
          <w:szCs w:val="16"/>
        </w:rPr>
        <w:t>*Кустова Л.</w:t>
      </w:r>
    </w:p>
    <w:p>
      <w:pPr>
        <w:pStyle w:val="Normal"/>
        <w:jc w:val="both"/>
        <w:rPr>
          <w:rFonts w:ascii="Tahoma" w:hAnsi="Tahoma" w:cs="Tahoma"/>
          <w:sz w:val="16"/>
          <w:szCs w:val="16"/>
        </w:rPr>
      </w:pPr>
      <w:r>
        <w:rPr>
          <w:rFonts w:cs="Tahoma" w:ascii="Tahoma" w:hAnsi="Tahoma"/>
          <w:sz w:val="16"/>
          <w:szCs w:val="16"/>
        </w:rPr>
        <w:t xml:space="preserve">Автор. Добровольно, говоря словами Фаулза, современный автор срывает с себя маску всеведущего Бога-творца. Флобер искал объективного. Современный автор же уходит от комментария, намеренно уничтожает причинно-следственные связи, избегает завязок, кульминаций, развязок, дробит произведение, одержим идеей свободы героев от автора, читателей от автора. Он сосредоточен на создании такой формы, которая позволяла бы все типы прочтения. Релятивизм и в то же время жесткое формальное структурирование. Читатель-самка, по Картесеру, никому больше не интересен, все взращивают читателя соучастника и сотворца, но и за читателем свобода выбора. Можешь читать с конца, середины, читать местами или не читать вовсе. Павич свой «Хазарский словарь» предваряет словами здесь лежит мертвым сном читатель, к-й не пройдет дальше (?)…. Что-то такое. Надо достроить вместе, а зачастую вместо, с писателем. Писатель отказывается водить читателя за руку, потому что они свободны. </w:t>
      </w:r>
    </w:p>
    <w:p>
      <w:pPr>
        <w:pStyle w:val="Normal"/>
        <w:jc w:val="both"/>
        <w:rPr>
          <w:rFonts w:ascii="Tahoma" w:hAnsi="Tahoma" w:cs="Tahoma"/>
          <w:sz w:val="16"/>
          <w:szCs w:val="16"/>
        </w:rPr>
      </w:pPr>
      <w:r>
        <w:rPr>
          <w:rFonts w:cs="Tahoma" w:ascii="Tahoma" w:hAnsi="Tahoma"/>
          <w:sz w:val="16"/>
          <w:szCs w:val="16"/>
        </w:rPr>
        <w:t>Разные способы миметизма после Джойса. Миметизм – подражательное письмо. Весь вопрос зачастую в том, чему именно способен подражать автор: сознанию ли (поток сознания, и это доминирующий прием), звукозаписывающему устройству (магнитофонная проза 60-х гг.), какой-либо технологии (кроссворд, или гадание на картах – как у Павича). Следовательно, предмет миметизма определяет литературный прием И НЕ БОЛЕЕ ТОГО.</w:t>
      </w:r>
    </w:p>
    <w:p>
      <w:pPr>
        <w:pStyle w:val="Normal"/>
        <w:jc w:val="both"/>
        <w:rPr>
          <w:rFonts w:ascii="Tahoma" w:hAnsi="Tahoma" w:cs="Tahoma"/>
          <w:sz w:val="16"/>
          <w:szCs w:val="16"/>
        </w:rPr>
      </w:pPr>
      <w:r>
        <w:rPr>
          <w:rFonts w:cs="Tahoma" w:ascii="Tahoma" w:hAnsi="Tahoma"/>
          <w:sz w:val="16"/>
          <w:szCs w:val="16"/>
        </w:rPr>
        <w:t>Ис-во по своей природе подражательно: не копирует природу, а подражает ей. Это из «Поэтики». Традиционное ис-во представляло собой подражание природе, и, как следствие, отражало естественный закон. Но в XX веке мир не понимается как серия подобий, целое разваливается на части, «эпоха фрагментарного сознания» (В. Вульф). В современном фрагментарном мире крайне сложен мимесис как подражание целому, но возможно разные формы миметизма – подражаний частностям. Подражательный стиль, имитации, уподобление – сегодня. В биологии миметизм – вид мимикрии, к-е выражается в имитации чужого внешнего вида. В зоологии – это случаи подражательной окраски, сходство с неодушевленными предметами. Психастения (болезненное состояние психики, выражающееся в повышенной впечатлительности, неуверенности в себе, постоянных сомнениях, навязчивых мыслях и т.п.) – желание превратиться в более сильное «я» (понимают и так). НЕ ПОДОБИЕ, А УПОДОБЛЕНИЕ. Можно собрать, можно и нет. Собрать еще можно по-разному.</w:t>
      </w:r>
    </w:p>
    <w:p>
      <w:pPr>
        <w:pStyle w:val="Normal"/>
        <w:jc w:val="both"/>
        <w:rPr>
          <w:rFonts w:ascii="Tahoma" w:hAnsi="Tahoma" w:cs="Tahoma"/>
          <w:sz w:val="16"/>
          <w:szCs w:val="16"/>
        </w:rPr>
      </w:pPr>
      <w:r>
        <w:rPr>
          <w:rFonts w:cs="Tahoma" w:ascii="Tahoma" w:hAnsi="Tahoma"/>
          <w:sz w:val="16"/>
          <w:szCs w:val="16"/>
        </w:rPr>
        <w:t>Матриархальный комплекс Фромма не приходит. Современные художники в форме игры в литературу и с литературой вписываются. Но такая игра не только часто искажает у постмодернистов и обесценивает старые произведения, но и не приносит в новые тексты. ВОПРОС НАЗНАЧЕНИЯ ЛИТЕРАТУРЫ - №1 В ПОВЕСТКЕ ДНЯ.</w:t>
      </w:r>
    </w:p>
    <w:p>
      <w:pPr>
        <w:pStyle w:val="Normal"/>
        <w:jc w:val="both"/>
        <w:rPr>
          <w:rFonts w:ascii="Tahoma" w:hAnsi="Tahoma" w:cs="Tahoma"/>
          <w:sz w:val="16"/>
          <w:szCs w:val="16"/>
        </w:rPr>
      </w:pPr>
      <w:r>
        <w:rPr>
          <w:rFonts w:cs="Tahoma" w:ascii="Tahoma" w:hAnsi="Tahoma"/>
          <w:sz w:val="16"/>
          <w:szCs w:val="16"/>
        </w:rPr>
        <w:t>Релятивизм в сегодняшней литературе. Каковы корни? Бог умер. Великая цепь бытия распалась. Добро и зло более не антиномии. Начало XX века озарено открытием Теории относительности. Эйнштейн доказывает теоретическую возмодность исчезновения материи в результате ее превращения в энергию. 1905 – МАТЕРИЯ ПОСТАВЛЕНА ПОД ВОПРОС!! Родственные процессы в ис-ве. Из живописи исчезает многовековая основа – предмет. Кондинский и его картины, а он изучал Эйнштейна. Додекафония рождается, когда исчезает из музыки гармония – ее многовековая основа. В литературе же борьба со словом и старыми формами. Современный эпос претерпел изменения, но пока не слово. Теория относительности с представлением о свободе, о множестве точек зрения. Адекватна оказалась и для века со всеми его страхами. Вопрос в том, что брать за систему отсчета. Абсолют? До какой степени хорошо и до какой плохо?.. пастернак уловил в начале XX века. ВСЕОБЩАЯ ТЕОРИЯ ПОЭТИЧЕСКОЙ ОТНОСИТЕЛЬНОСТИ ПАСТЕРНАКА. Существенные коррективы и в представлении о человеке. ВСЕОБЩАЯ ТЕОРИЯ МОРАЛЬНОЙ ОТНОСИТЕЛЬНОСТИ. «Человек есть нечто пластичное, на все способное. В этом смысле все станет только хуже», - Музиль. Он это решает из-за WWI. Человека без свойств хочет сделать позитивным героем новой литературы. Решает отчасти. С помощью такого инструмента, как ДИНАМИЧЕСКАЯ МОРАЛЬ, его герою все же не удается стать счастливым. Музиль останавливается, не закончив романа. «Князя духа», как он его называет, Музиль уберег от превращение в князя универсальности (?), но пришлось наделить героя социальным слабоумием.</w:t>
      </w:r>
    </w:p>
    <w:p>
      <w:pPr>
        <w:pStyle w:val="Normal"/>
        <w:jc w:val="both"/>
        <w:rPr>
          <w:rFonts w:ascii="Tahoma" w:hAnsi="Tahoma" w:cs="Tahoma"/>
          <w:sz w:val="16"/>
          <w:szCs w:val="16"/>
        </w:rPr>
      </w:pPr>
      <w:r>
        <w:rPr>
          <w:rFonts w:cs="Tahoma" w:ascii="Tahoma" w:hAnsi="Tahoma"/>
          <w:sz w:val="16"/>
          <w:szCs w:val="16"/>
        </w:rPr>
        <w:t>Параллельное существование традиционной линейной литературы, где писатель за руку ведет читателя, и нелинейной, о к-й говорилось ранее. Первая зависит в основном от писателя, вторая – главным образом от активности читателя. Отсюда повышенная концептуальность литературы нелинейной, т.к. везде нужна почти теоретическая база, или же свод правил, как читать. Естественно, это отпугивает читателя.</w:t>
      </w:r>
    </w:p>
    <w:p>
      <w:pPr>
        <w:pStyle w:val="Normal"/>
        <w:jc w:val="both"/>
        <w:rPr/>
      </w:pPr>
      <w:r>
        <w:rPr>
          <w:rFonts w:cs="Tahoma" w:ascii="Tahoma" w:hAnsi="Tahoma"/>
          <w:sz w:val="16"/>
          <w:szCs w:val="16"/>
        </w:rPr>
        <w:t xml:space="preserve">Велико значение технологии в самом прямом смысле. ГИПЕРТЕКСТ – термин Теодора Нельсона, введенный в конце 60-х, технический термин. Что это? С появлением новых технологий, особенно компьютера, технология затрагивает все формы культуры. Печатный гипертекст – Борхес, павич, другие. Есть и компьютерный – Майкл Джойс, тот же Павич, другие. К созданию гипертекста в литературе привели те же стремления создать новый эпос, тотальный роман. Гипертекст – это текст со многими входами и выходами, этот текст текучий, многоуровневый, подвижный, он основан на принципе гиперссылок, к-е его составляют. Такой стиль близок к современное открытой и мобильной архитектуре. ВОСПРИНИМАЕТСЯ УЖЕ СОГЛАСНО НЕ ЛОГИКЕ ВРЕМЕНИ, А ПРОСТРАНСТВА. Уподобляют писатели свои произведения-гипертексты зданиям. Вскрывается знаменательная преемственность (саги, героический эпос), </w:t>
      </w:r>
      <w:r>
        <w:rPr>
          <w:rFonts w:cs="Tahoma" w:ascii="Tahoma" w:hAnsi="Tahoma"/>
          <w:sz w:val="16"/>
          <w:szCs w:val="16"/>
          <w:u w:val="single"/>
        </w:rPr>
        <w:t>т.к. форма традиционного эпоса, по сути, пространственна</w:t>
      </w:r>
      <w:r>
        <w:rPr>
          <w:rFonts w:cs="Tahoma" w:ascii="Tahoma" w:hAnsi="Tahoma"/>
          <w:sz w:val="16"/>
          <w:szCs w:val="16"/>
        </w:rPr>
        <w:t xml:space="preserve">. В эпосах, например, следы вмешательства разных певцов, незакрепленности, заменяемости отрывков, параллелизмы. Поэтому «Хазарский словарь» (find) Павича сравнивают с «Илиадой» Гомера. Текст Павича можно прочесть, как посчитали, 2,5 миллионами способов. Павич вскрывает механизм прочтения древнего эпоса. Он, как аэд, связывает элементы, а роль рапсода отводит читателям – своему коллективному соавтору и сотворцу. НО НЕ ИДЕТ ЛИ РЕЧЬ О ПОПЫТКЕ ВОЗВРАЩЕНИЯ К СТАРЫМ ФОРМАМ? (ЕСТЕТСВЕННО НА НОВОМ УРОВНЕ.) ТОГДА ТЕХНОЛОГИЧЕСКИ НА НОВОМ ВОЗВРАЩЕНИЕ. </w:t>
      </w:r>
    </w:p>
    <w:p>
      <w:pPr>
        <w:pStyle w:val="Normal"/>
        <w:jc w:val="both"/>
        <w:rPr>
          <w:rFonts w:ascii="Tahoma" w:hAnsi="Tahoma" w:cs="Tahoma"/>
          <w:sz w:val="16"/>
          <w:szCs w:val="16"/>
        </w:rPr>
      </w:pPr>
      <w:r>
        <w:rPr>
          <w:rFonts w:cs="Tahoma" w:ascii="Tahoma" w:hAnsi="Tahoma"/>
          <w:sz w:val="16"/>
          <w:szCs w:val="16"/>
        </w:rPr>
        <w:t>Поскольку развитие науки повлияло не только технологически на современную литературу, но и семантически. Современная наука о природе входит в современную литературу в качестве новой мифологии. Например, физика частиц. Развитие естественных наук повлияло даже на простейшие мифолошгические оппозиции верха-низа, легкости-тяжести и т.д. Даже эти бинарные оппозиции переосмысливаются. Пьеса Тома Стоппарда «Аркадия» девочка открывает закон энтропии, размешивая рисовый пудинг и неэвклидову геометрию предусматривает, на к-й основан Эйнштейн, к-я принадлежит Лобачевскому и кому-то еще. Простая метаформа: 1+1 не равно 2, а равно 1. Это знаменитый парадокс. Подразумевается парадокс Эй: скорость сближения 2 тел, к-е в пространстве летят друг другу на скорости света, равна 1, а не 2 (сложению скоростей), как в механике. Эта естественнонаучная идея становится главной в романе «Пейзаж, нарисованный чаем» (?) Павича. В 30-е гг. Пастернак: «… нельзя, не топча мирозданья». ___ Научное знание в сегодняшней литературе дает почву литературе для переосмысления основного мифа, мифа о человеке. Человек в античности подвластен року. В средние века и Ренессанс и прах, и венец. В посленицшеанскую эпоху человек свободен. Сегодня человек превращается в человека познающего, вернее, расшифровывающего мир, который он увидел будто впервые. Из-за этой мифологемы декодирования себя и мира литература начинает напоминать сегодня последнего из рода … из «100 лет одиночества». Неслучайно, что героями сегодняшней литературы все чаще становятся ученые. Авторами сегодняшних произведений становятся чаще теперь ученые, преподаватели, а не журналисты, например, как раньше. Сегодня процесс смены профессионалов в литературе. Приведет ли это литературу к новому возрождению? – Вопрос открыт.</w:t>
      </w:r>
    </w:p>
    <w:p>
      <w:pPr>
        <w:pStyle w:val="Normal"/>
        <w:jc w:val="both"/>
        <w:rPr/>
      </w:pPr>
      <w:r>
        <w:rPr>
          <w:rFonts w:cs="Tahoma" w:ascii="Tahoma" w:hAnsi="Tahoma"/>
          <w:sz w:val="16"/>
          <w:szCs w:val="16"/>
        </w:rPr>
        <w:t xml:space="preserve">Родственность процессов в сфере науки и ис-ва, гетерогенная природа современной литературы, полиглотизм ее к языкам близких и далеких дисциплин, присутствие в ней образных структур, несущих информацию другого вида, - все это свидетельствует о неутерянной способности литературы наблюдать, поэтому у литературы очень важная роль в междисциплинарных исследованиях; междисциплинарный подход применим практически ко всей литературе нового времени, к эпохе все более углубляющейся и усугубляющейся дифференциации знания (не найдете ни у Платона, ни у Аристотеля). Современной литературе свойственная большая обнаженность своего неоднозначного, гетерогенного, существа. И у в ней отсутствует сожаление (!). Как у Маклюэна, литература напоминает глобальную деревню. </w:t>
      </w:r>
      <w:r>
        <w:rPr>
          <w:rFonts w:cs="Tahoma" w:ascii="Tahoma" w:hAnsi="Tahoma"/>
          <w:sz w:val="16"/>
          <w:szCs w:val="16"/>
          <w:u w:val="single"/>
        </w:rPr>
        <w:t>Она демонстративно неоднородна и центробежная в своем устремлении</w:t>
      </w:r>
      <w:r>
        <w:rPr>
          <w:rFonts w:cs="Tahoma" w:ascii="Tahoma" w:hAnsi="Tahoma"/>
          <w:sz w:val="16"/>
          <w:szCs w:val="16"/>
        </w:rPr>
        <w:t>. НЕ ОБЯЗАНА БРАТЬ В ОДНОМ ОКЕАНЕ, НО ВОТ СУЩЕСТВУЕТ ЛИ ДРУГОЙ ОКЕАН? Это не ис-во горизонтали, ни ис-во вертикали, это ИСКУССТВО ПЛОСКОСТИ. Сумеет ли открыть врата замка? От этого зависит будет ли возвращение от миметизма к мимесису, то есть приспособления к истинному подражанию.</w:t>
      </w:r>
    </w:p>
    <w:p>
      <w:pPr>
        <w:pStyle w:val="Normal"/>
        <w:jc w:val="center"/>
        <w:rPr>
          <w:rFonts w:ascii="Tahoma" w:hAnsi="Tahoma" w:cs="Tahoma"/>
          <w:sz w:val="16"/>
          <w:szCs w:val="16"/>
          <w:u w:val="single"/>
        </w:rPr>
      </w:pPr>
      <w:r>
        <w:rPr>
          <w:rFonts w:cs="Tahoma" w:ascii="Tahoma" w:hAnsi="Tahoma"/>
          <w:sz w:val="16"/>
          <w:szCs w:val="16"/>
          <w:u w:val="single"/>
        </w:rPr>
        <w:t>КОНЕЦ ВВОДНОЙ ЧАСТИ</w:t>
      </w:r>
    </w:p>
    <w:p>
      <w:pPr>
        <w:pStyle w:val="Normal"/>
        <w:jc w:val="center"/>
        <w:rPr>
          <w:rFonts w:ascii="Tahoma" w:hAnsi="Tahoma" w:cs="Tahoma"/>
          <w:sz w:val="16"/>
          <w:szCs w:val="16"/>
          <w:u w:val="single"/>
        </w:rPr>
      </w:pPr>
      <w:r>
        <w:rPr>
          <w:rFonts w:cs="Tahoma" w:ascii="Tahoma" w:hAnsi="Tahoma"/>
          <w:sz w:val="16"/>
          <w:szCs w:val="16"/>
          <w:u w:val="single"/>
        </w:rPr>
      </w:r>
    </w:p>
    <w:p>
      <w:pPr>
        <w:pStyle w:val="Normal"/>
        <w:jc w:val="center"/>
        <w:rPr>
          <w:rFonts w:ascii="Tahoma" w:hAnsi="Tahoma" w:cs="Tahoma"/>
          <w:sz w:val="16"/>
          <w:szCs w:val="16"/>
          <w:u w:val="single"/>
        </w:rPr>
      </w:pPr>
      <w:r>
        <w:rPr>
          <w:rFonts w:cs="Tahoma" w:ascii="Tahoma" w:hAnsi="Tahoma"/>
          <w:sz w:val="16"/>
          <w:szCs w:val="16"/>
          <w:u w:val="single"/>
        </w:rPr>
        <w:t>ФРАНЦ КАФКА</w:t>
      </w:r>
    </w:p>
    <w:p>
      <w:pPr>
        <w:pStyle w:val="Normal"/>
        <w:jc w:val="both"/>
        <w:rPr>
          <w:rFonts w:ascii="Tahoma" w:hAnsi="Tahoma" w:cs="Tahoma"/>
          <w:sz w:val="16"/>
          <w:szCs w:val="16"/>
        </w:rPr>
      </w:pPr>
      <w:r>
        <w:rPr>
          <w:rFonts w:cs="Tahoma" w:ascii="Tahoma" w:hAnsi="Tahoma"/>
          <w:sz w:val="16"/>
          <w:szCs w:val="16"/>
        </w:rPr>
        <w:t>1883 – 1924 – годы жизни Кафки. Слабый. В литературе ищет избавления от кошмаров. Пишет о личном, что другим, как думает, не будет интересно. Спустя десятилетия после его ухода обрели особый, едва ли не символический смысл все его произведения. Хотя все свои главные произведения создавал либо в годы WWI («Процесс с 1915 по 1918), либо после Великой войны («Замок»), хотя проблема тотальной отчужденности человека от мира никогда ни до, ни после Кафки, даже у экзистенциалистов, считавших его отцом своим, не вставала так обнажено в нашей литературе, Кафку никто не относил к писателям потерянного поколения. Потому что он обладал изначальной потерянностью. Немецкий писатель Бёль (?) сказал, что после Освенцима нельзя уже больше дышать, есть, Любить, кто сделал первый вздох, тот решился выжить (кого-то перефразировал). Бёль был убежден, что ТЕМА НЕВОЗМОДНОСТИ ЖИЗНИ, ОБИТАНИЯ В СОВРЕМЕННОМ МИРЕ, лучше всего у Кафки. После катастрофы только выжившие, ищущие себе прибежища. Когда в январе 1913 года вышел сборник новелл Кафки – хотел бы я знать, кто взял 11-ю? Может, и неправда. Кафка НИКОГДА не думал о славе, избегал всякой публичности. Творчество являлось для него «священнодействием, формой молитвы», как сказал его друг Макс Брод; творчество, кроме того, было для него способом освобождения от кошмаров, призраков, etc. Таким образом, творчество необходимо было ему духовно. Максу Броду приказал все написанное им уничтожить, полагал, что сводит счеты с литературой, обеспечивает неприкосновенность своему внутреннему миру, будет забыт. Но Брод не выполнил воли Кафки. В 1925 году опубликован «Процесс», опубликована оттуда притча только. Потом в 1927 вышли «Замак» и «Америка». Томасс Манн: «Своеобразнейшие сооружения, вооруженные с велич старанием, призрачно-комические, в высочайшей степени мастерские и болезненные» (с упущениями цитата). Апогей славы этого писателя приходится на время после WWII. В 60-е гг. в России опубликованы «Прцесс» и даже «В исправительной колонии». А потом другое уже в 80-х.</w:t>
      </w:r>
    </w:p>
    <w:p>
      <w:pPr>
        <w:pStyle w:val="Normal"/>
        <w:jc w:val="both"/>
        <w:rPr>
          <w:rFonts w:ascii="Tahoma" w:hAnsi="Tahoma" w:cs="Tahoma"/>
          <w:sz w:val="16"/>
          <w:szCs w:val="16"/>
        </w:rPr>
      </w:pPr>
      <w:r>
        <w:rPr>
          <w:rFonts w:cs="Tahoma" w:ascii="Tahoma" w:hAnsi="Tahoma"/>
          <w:sz w:val="16"/>
          <w:szCs w:val="16"/>
        </w:rPr>
        <w:t>Немецкоязычный еврей, большая часть жизни которого пришлась на эпоху Австро-Венгерской империи. Вместе с Музилем относится к литературе австрийской. Особый поэтический мир Кафки, быть может, объясняется симбиозом германской, иудейской и славянской культур. НО ТАК ЛИ ЕГО МИР НИ НА КОГО НЕ ПОХОЖ, ЧТО НЕ ВПИСАТЬ В ТРАДИЦИЮ? В очень откровенных дневниках, к-е, б.м., лучшее его произведение, содержится множество замечаний о его литературных привязанностей. Какие там имена? Кафка изучал способ мышления предшественников, искал соответствия. Гете для него утешение в боли. Интересное наблюдение Кафки по поводу перемены ракурса. Пишет о свойственном Гете, как пассажиру дилижанса, пейзажное мышление, к-е без напряжения позволяло наблюдать и систематизировать свои наблюдения, а о человеке своего времени Кафка говорит, как о пассажире поезда, выхватывающего фрагменты. Клейст, Гоголь, Кнут.. (?), Флобер – «строитель башен из слоновой кости», в к-х можно укрыться и творить, литература для Флобера та пещера, в к-й он может укрыться. Много замечаний о Достоевском, у которого Кафка отмечает особый пронизанный чувствами метод мышления. Все самое неопределенное воспринимается им как мысль. Замечание макса Брода о Достоевском, что слишком много душевнобольных. Неправда обозначение больных – позволяет выздороветь (?). Ты дурак у друзей не значит, что ты дурак, а бесконечное переплетение разных смыслов. Стринберг – отношение к нему Кафки. В нем видел опору. Кафке нужно было окно в мир. «Иметь человека, к-й понимал бы, это значило бы иметь опору во всем, иметь Бога». «Какой я, жалкий я. Не способен жить с людьми. … Апатичен, безумен, боязлив. Мне нечего рассказывать. Никогда. Никому… Из страха перед безумием я жертвую взлетом».</w:t>
      </w:r>
    </w:p>
    <w:p>
      <w:pPr>
        <w:pStyle w:val="Normal"/>
        <w:jc w:val="both"/>
        <w:rPr/>
      </w:pPr>
      <w:r>
        <w:rPr>
          <w:rFonts w:cs="Tahoma" w:ascii="Tahoma" w:hAnsi="Tahoma"/>
          <w:sz w:val="16"/>
          <w:szCs w:val="16"/>
        </w:rPr>
        <w:t xml:space="preserve">Творчество Кафки представляет собой развертку его внутреннего мира. Психологический комплекс, к-й запечатлел Кафка, имеет 3 главных эмоции в основе: СТРАХ, УНИЖЕНИЕ, ЧУВСТВО ВИНЫ. ЧУВСТВО ВИНЫ БЕЗ ПРЕГРЕШЕНИЯ. СТРАХ БЕЗ УКАЗАНИЯ ОПРЕДЕЛЕННОГО ИСТОЧНИКА УГРОЗЫ. – МЕТАФИЗИЧЕСКИЕ ВИНА И СТРАХ. </w:t>
      </w:r>
      <w:r>
        <w:rPr>
          <w:rFonts w:cs="Tahoma" w:ascii="Tahoma" w:hAnsi="Tahoma"/>
          <w:b/>
          <w:sz w:val="16"/>
          <w:szCs w:val="16"/>
        </w:rPr>
        <w:t>ВИНА И СТРАХ – ФОН ВСЕГО ПРОИСХДЯЩЕГО В РОМАНАХ КАФКИ</w:t>
      </w:r>
      <w:r>
        <w:rPr>
          <w:rFonts w:cs="Tahoma" w:ascii="Tahoma" w:hAnsi="Tahoma"/>
          <w:sz w:val="16"/>
          <w:szCs w:val="16"/>
        </w:rPr>
        <w:t>. Герои кафкианских романов все время боятся. Нельзя быть уверенным, что аждекватно понято или выражено, ВСЁ ОСНОВАНО НА ГЛОБАЛЬНОЙ ДВУСМЫСЛЕННОСТИ. Священник-прокурор излагает К. в «Процессе»: «</w:t>
      </w:r>
      <w:r>
        <w:rPr>
          <w:rFonts w:cs="Tahoma" w:ascii="Tahoma" w:hAnsi="Tahoma"/>
          <w:b/>
          <w:sz w:val="16"/>
          <w:szCs w:val="16"/>
        </w:rPr>
        <w:t>Вовсе не надо все принимать за правду. Надо только осознать необходимость всего</w:t>
      </w:r>
      <w:r>
        <w:rPr>
          <w:rFonts w:cs="Tahoma" w:ascii="Tahoma" w:hAnsi="Tahoma"/>
          <w:sz w:val="16"/>
          <w:szCs w:val="16"/>
        </w:rPr>
        <w:t>». «Печальный вывод. Ложь возводится в систему», - К. НО ОКОНЧАТЕЛЬНОГО ВЫВОДА НЕТ. Сартр сравнивал Камю с Кафкой. Делая это, доказывал принадлежность Камю современному искусству, потому что у него отсутствует всякая ТРАНСЦЕНДЕНТНОСТЬ, а Кафка к прошлому принадлежит, потому что трансцендентность сохраняет. «Смолкнет этот гул, смолкну и я. Это мой способ участия в жизни».</w:t>
      </w:r>
    </w:p>
    <w:p>
      <w:pPr>
        <w:pStyle w:val="Normal"/>
        <w:jc w:val="both"/>
        <w:rPr>
          <w:rFonts w:ascii="Tahoma" w:hAnsi="Tahoma" w:cs="Tahoma"/>
          <w:sz w:val="16"/>
          <w:szCs w:val="16"/>
        </w:rPr>
      </w:pPr>
      <w:r>
        <w:rPr>
          <w:rFonts w:cs="Tahoma" w:ascii="Tahoma" w:hAnsi="Tahoma"/>
          <w:sz w:val="16"/>
          <w:szCs w:val="16"/>
        </w:rPr>
        <w:t>В снах Кафки ножи, кинжалы, меч, шпоры, хлысты. Эти же образы перейдут в его романы и новеллы. Например, порка двух стражей в «Процессе» или нож в финале «Процесса», ножи в машине для убийства в «Исправительной колонии».</w:t>
      </w:r>
    </w:p>
    <w:p>
      <w:pPr>
        <w:pStyle w:val="Normal"/>
        <w:jc w:val="both"/>
        <w:rPr>
          <w:rFonts w:ascii="Tahoma" w:hAnsi="Tahoma" w:cs="Tahoma"/>
          <w:sz w:val="16"/>
          <w:szCs w:val="16"/>
        </w:rPr>
      </w:pPr>
      <w:r>
        <w:rPr>
          <w:rFonts w:cs="Tahoma" w:ascii="Tahoma" w:hAnsi="Tahoma"/>
          <w:sz w:val="16"/>
          <w:szCs w:val="16"/>
        </w:rPr>
        <w:t>«То сказка, а здесь не сказка» - там палач хочет убить человека в наброске новеллы Кафки. «Я весь целиком из страха состою, и он, возможно, лучшее, что во мне есть». Почему? Не позволяет покрыться коростой равнодушия, не дает подписаться под формулой человек человеку бревно. Сострадание и страх – главное в трагедии у Аристотеля. На сострадание нет надежды почти, а есть СТРАХ. «Он был слишком прозорлив, слишком мудр, чтобы смочь жить. Слишком слаб… Он был художников и человеком со столь чуткой своестью, где глухие считали себя в безопасности» - некролог о Кафке.</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29 сен. 08 г.</w:t>
      </w:r>
    </w:p>
    <w:p>
      <w:pPr>
        <w:pStyle w:val="Normal"/>
        <w:jc w:val="both"/>
        <w:rPr>
          <w:rFonts w:ascii="Tahoma" w:hAnsi="Tahoma" w:cs="Tahoma"/>
          <w:sz w:val="16"/>
          <w:szCs w:val="16"/>
        </w:rPr>
      </w:pPr>
      <w:r>
        <w:rPr>
          <w:rFonts w:cs="Tahoma" w:ascii="Tahoma" w:hAnsi="Tahoma"/>
          <w:sz w:val="16"/>
          <w:szCs w:val="16"/>
        </w:rPr>
        <w:t>Кафка. Мы говорили о страхе. Землемер К., герой романа «Замок». На протяжении всего романа стремится установить контакт с Замком, быть принятым. В то же время находится во власти страха, что его никогда не примут в этом мире, в к-м Замок связан с деревней. Отсюда бесплодные попытки героя установить связь. Своим упорством притягивает и пугает. Окружающие влюбляются в эту его … боль, словно страдание его отличаете (неточно) – Камю. У ЗЕМЛЕМЕРА ЕСТЬ ЦЕЛЬ – одно это возвышает его над окружающими, даже если и известно, что цель эта недостижима. «Надежда и абсурд в творчестве Франца Кафки» – Камю. Там предлагает свое экзистенциальное понимание. Камю дает анекдот: сумасшедший ловит рыбу в ванне, врач – а если клюнет? – быть того не может, идиот, она же в ванне.  – АБСУРД И ИЗБЫТОК ЛОГИКИ. В ванне будто бы герой Кафки, но логика.</w:t>
      </w:r>
    </w:p>
    <w:p>
      <w:pPr>
        <w:pStyle w:val="Normal"/>
        <w:jc w:val="both"/>
        <w:rPr/>
      </w:pPr>
      <w:r>
        <w:rPr>
          <w:rFonts w:cs="Tahoma" w:ascii="Tahoma" w:hAnsi="Tahoma"/>
          <w:sz w:val="16"/>
          <w:szCs w:val="16"/>
        </w:rPr>
        <w:t>Чувство страха распространяется и на любовь. Любовь в романах Кафки – один из первых предмето отчуждения и порывание с Богом, с др стороны, это жажда связи с миром и Богом. Но любовная ситуация в то же время у Кафыки дана на уровне животных инстинктов и драматизирована. Никогда так страстно не желают любви герои К, когда почва уходит из-под ног. Любовь – опора. Именно чувство неясной угрозы толкает Йозефа К. к Бюрстнер, затем к адвокатской служанке, а землемера К. – к Фриде, Пэппи (?), сестрам… Во многом Кафка стал прототипом для своих героев. У Кафки связи с 3 женщинами. – Это АВТОБИОГРАФИЧЕСКИЙ ПОДХОД К ТВОРЧЕСТВУ КАФКИ. Один из самых последовательных сторонников этого подхода Элиас Канетти (?) Написал «Другой ”Процесс”» - там о причинах, побудивших Кафку на написание данного романа. По теориям, разные отношения с женщинами подталкивали к написанию разных вещей. Разговор с Филицей (?), где Кафка толкует ее сон. Находит метафизический образ – образ</w:t>
      </w:r>
      <w:r>
        <w:rPr>
          <w:rFonts w:cs="Tahoma" w:ascii="Tahoma" w:hAnsi="Tahoma"/>
          <w:b/>
          <w:sz w:val="16"/>
          <w:szCs w:val="16"/>
        </w:rPr>
        <w:t xml:space="preserve"> «страх прямостояния»</w:t>
      </w:r>
      <w:r>
        <w:rPr>
          <w:rFonts w:cs="Tahoma" w:ascii="Tahoma" w:hAnsi="Tahoma"/>
          <w:sz w:val="16"/>
          <w:szCs w:val="16"/>
        </w:rPr>
        <w:t xml:space="preserve">. Если бы не легла среди зверей, не увидела бы звездного неба, не получила бы избавления, а прямостояние – вот страх. Прямостояние обеспечило власть, но в позе полновластия человек уязвим, виден, власть человека и его вина, и только лежа на земле с зверьем, получаешь избавление от бремени человеческой власти. ЧУВСТВО СТРАХА У КАФКИ СВЯЗАНО С ЧУВСТВОМ ВИНЫ. E.g., свой арест Йозеф К. принимает спокойно, вспоминая как будто бы о своей вине, к-я была. Б.м., связано с первородным грехом. САМООПРАВДАНИЕ ПРЕДШЕСТВУЕТ ОБВИНЕНИЮ, А СУТЬ ОБВИНЕНИЯ НИКОГДА НЕ БУДЕТ РАСКРЫТА – NOTA </w:t>
      </w:r>
      <w:r>
        <w:rPr>
          <w:rFonts w:cs="Tahoma" w:ascii="Tahoma" w:hAnsi="Tahoma"/>
          <w:sz w:val="16"/>
          <w:szCs w:val="16"/>
          <w:lang w:val="en-US"/>
        </w:rPr>
        <w:t>BENE</w:t>
      </w:r>
      <w:r>
        <w:rPr>
          <w:rFonts w:cs="Tahoma" w:ascii="Tahoma" w:hAnsi="Tahoma"/>
          <w:sz w:val="16"/>
          <w:szCs w:val="16"/>
        </w:rPr>
        <w:t xml:space="preserve">. Так, Йозеф К. решает дать свою автобиографию. «Процесс» некоторые трактуют как параболу о РОДОВОЙ ВИНЕ человека, но сюда не вполне вписывается финал романа – убийство, казнь, как собаку его закалывают, ничего святого. «Вина сама притягивает к себе правосудие» - один из персонажей «Процесса». «Виновность человека никогда  не вызывает сомнений» - в «Исправительной колонии». Но в «Замке» это пересматривается: «Виновность землемера К. трудно установить». </w:t>
      </w:r>
    </w:p>
    <w:p>
      <w:pPr>
        <w:pStyle w:val="Normal"/>
        <w:jc w:val="both"/>
        <w:rPr>
          <w:rFonts w:ascii="Tahoma" w:hAnsi="Tahoma" w:cs="Tahoma"/>
          <w:sz w:val="16"/>
          <w:szCs w:val="16"/>
        </w:rPr>
      </w:pPr>
      <w:r>
        <w:rPr>
          <w:rFonts w:cs="Tahoma" w:ascii="Tahoma" w:hAnsi="Tahoma"/>
          <w:sz w:val="16"/>
          <w:szCs w:val="16"/>
        </w:rPr>
        <w:t>С темой вины и правосудия смыкаются у Кафки темы ВЛАСТИ И УНИЖЕНИЯ. Во-1-х, власть в образе отца. Отец Франца Кафки, по всем воспоминаниям, был очень деспотичен. См., e.g., новеллу «Власть к отцу». В «Замке» эта власть аллегорически трансформируется во власть графа ВестВеста – там заходит солнце, скорее это дьявол, чем Бог, но не знаем, не знаем.</w:t>
      </w:r>
    </w:p>
    <w:p>
      <w:pPr>
        <w:pStyle w:val="Normal"/>
        <w:jc w:val="both"/>
        <w:rPr>
          <w:rFonts w:ascii="Tahoma" w:hAnsi="Tahoma" w:cs="Tahoma"/>
          <w:sz w:val="16"/>
          <w:szCs w:val="16"/>
        </w:rPr>
      </w:pPr>
      <w:r>
        <w:rPr>
          <w:rFonts w:cs="Tahoma" w:ascii="Tahoma" w:hAnsi="Tahoma"/>
          <w:sz w:val="16"/>
          <w:szCs w:val="16"/>
        </w:rPr>
        <w:t>Богатый материал для психоаналитических толкований на основе эдипова комплекса, but it doesn't suffice. Борьба против отца – борьба против самовластья была у Кафки, по словам Конетти (?).</w:t>
      </w:r>
    </w:p>
    <w:p>
      <w:pPr>
        <w:pStyle w:val="Normal"/>
        <w:jc w:val="both"/>
        <w:rPr>
          <w:rFonts w:ascii="Tahoma" w:hAnsi="Tahoma" w:cs="Tahoma"/>
          <w:sz w:val="16"/>
          <w:szCs w:val="16"/>
        </w:rPr>
      </w:pPr>
      <w:r>
        <w:rPr>
          <w:rFonts w:cs="Tahoma" w:ascii="Tahoma" w:hAnsi="Tahoma"/>
          <w:sz w:val="16"/>
          <w:szCs w:val="16"/>
        </w:rPr>
        <w:t>МОТИВ И ОБРАЗ СУДА – СКВОЗНАЯ ТЕМА В ПРОИЗВЕДЕНИЯХ И ДНЕВНИКАХ КАФКИ. Все связано с судом. E.g., допросы в «Замке» жителей, суды в дневниках Кафки, к-й умел быть над собой беспощаден. Лето 1914 года, наконец, суд в Берлине, когда в гостинице (?) Асканейское подворье, где разругался с Фелицей (?), к-й дал толчок «Процессу», по мнению Конетти (?). Способ разрыва в форме суда очень тяжело воспринял.</w:t>
      </w:r>
    </w:p>
    <w:p>
      <w:pPr>
        <w:pStyle w:val="Normal"/>
        <w:jc w:val="both"/>
        <w:rPr>
          <w:rFonts w:ascii="Tahoma" w:hAnsi="Tahoma" w:cs="Tahoma"/>
          <w:sz w:val="16"/>
          <w:szCs w:val="16"/>
        </w:rPr>
      </w:pPr>
      <w:r>
        <w:rPr>
          <w:rFonts w:cs="Tahoma" w:ascii="Tahoma" w:hAnsi="Tahoma"/>
          <w:sz w:val="16"/>
          <w:szCs w:val="16"/>
        </w:rPr>
        <w:t>Власть в образах орудий пыток, убийства.</w:t>
      </w:r>
    </w:p>
    <w:p>
      <w:pPr>
        <w:pStyle w:val="Normal"/>
        <w:jc w:val="both"/>
        <w:rPr>
          <w:rFonts w:ascii="Tahoma" w:hAnsi="Tahoma" w:cs="Tahoma"/>
          <w:sz w:val="16"/>
          <w:szCs w:val="16"/>
        </w:rPr>
      </w:pPr>
      <w:r>
        <w:rPr>
          <w:rFonts w:cs="Tahoma" w:ascii="Tahoma" w:hAnsi="Tahoma"/>
          <w:sz w:val="16"/>
          <w:szCs w:val="16"/>
        </w:rPr>
        <w:t>Власть в образе чиновничества, канцелярий, Службы как таковой, от к-й страдают герои Кафки, в том числе и в «Превращении». Сам Кафка служил в страховой компании. Ушел в 1922, когда пришлось выйти на пенсию из-за туберкулеза. ТЕМА ЧИНОВНИЧЕСТВА ОЧЕНЬ ВАЖНА У КАФКИ.</w:t>
      </w:r>
    </w:p>
    <w:p>
      <w:pPr>
        <w:pStyle w:val="Normal"/>
        <w:jc w:val="both"/>
        <w:rPr>
          <w:rFonts w:ascii="Tahoma" w:hAnsi="Tahoma" w:cs="Tahoma"/>
          <w:sz w:val="16"/>
          <w:szCs w:val="16"/>
        </w:rPr>
      </w:pPr>
      <w:r>
        <w:rPr>
          <w:rFonts w:cs="Tahoma" w:ascii="Tahoma" w:hAnsi="Tahoma"/>
          <w:sz w:val="16"/>
          <w:szCs w:val="16"/>
        </w:rPr>
        <w:t>Как эта тема трансформировалась? Эта тема есть у Шекспира. Звучит более чем современно – «Мера за меру». – Изабелла обращается к Анджело.</w:t>
      </w:r>
    </w:p>
    <w:p>
      <w:pPr>
        <w:pStyle w:val="Normal"/>
        <w:jc w:val="both"/>
        <w:rPr>
          <w:rFonts w:ascii="Tahoma" w:hAnsi="Tahoma" w:cs="Tahoma"/>
          <w:sz w:val="16"/>
          <w:szCs w:val="16"/>
        </w:rPr>
      </w:pPr>
      <w:r>
        <w:rPr>
          <w:rFonts w:cs="Tahoma" w:ascii="Tahoma" w:hAnsi="Tahoma"/>
          <w:sz w:val="16"/>
          <w:szCs w:val="16"/>
        </w:rPr>
        <w:t>У Кафки тема эта дана в плане констатации, но уже бес страстной инвективы, как у Шекспира. Власть иррациональна, дикутет нормы и закон бытия, НЕПРОНИЦАЕМОСТЬ, НЕВОЗМОЖНОСТЬ КОНТАКТА С НЕЮ ПРОСТОГО СМЕРТНОГО, ПРОСТОЙ ЧЕЛОВЕК ИЛИ ПРОСИТЕЛЬ. ИЛИ ОБВИНЯЕМЫЙ. Власть обладает строгой иерархией, но есть и исключения. М.б., строгая организация иллюзия. В «Замке» сжигает последний документ чиновник, не зная куда везти. Связь, значит, время от времени рвется. А м.б., нет связи.</w:t>
      </w:r>
    </w:p>
    <w:p>
      <w:pPr>
        <w:pStyle w:val="Normal"/>
        <w:jc w:val="both"/>
        <w:rPr>
          <w:rFonts w:ascii="Tahoma" w:hAnsi="Tahoma" w:cs="Tahoma"/>
          <w:sz w:val="16"/>
          <w:szCs w:val="16"/>
        </w:rPr>
      </w:pPr>
      <w:r>
        <w:rPr>
          <w:rFonts w:cs="Tahoma" w:ascii="Tahoma" w:hAnsi="Tahoma"/>
          <w:sz w:val="16"/>
          <w:szCs w:val="16"/>
        </w:rPr>
        <w:t>Кафка пережил и воплотил феномен власти во всех его аспектах, а поскольку каждый обладает лишь тем опытом, которое дает ему ЕГО СТРАДАНИЕ, ЦЕНТРАЛЬНЫМ МОТИВОМ СТАЛ У КАФКИ МОТИВ УНИЖЕНИЯ. Как и Достоевский, он на стороне униженных. E.g., унижение Грегора Замзы в «Превращении» как жука, а потом другие в унижение вовлекаются. Унижение от вездесущего суда в «Процессе», унижение от чиновничества в «Замке», от собственной беспомощности – свойственно всем героям Кафки. ХОТЯ, м.б., в «Замке» исключение, там герой сильнее. Герою не удается уклониться от насилия, а власти удается, она неуловима.</w:t>
      </w:r>
    </w:p>
    <w:p>
      <w:pPr>
        <w:pStyle w:val="Normal"/>
        <w:jc w:val="both"/>
        <w:rPr>
          <w:rFonts w:ascii="Tahoma" w:hAnsi="Tahoma" w:cs="Tahoma"/>
          <w:sz w:val="16"/>
          <w:szCs w:val="16"/>
        </w:rPr>
      </w:pPr>
      <w:r>
        <w:rPr>
          <w:rFonts w:cs="Tahoma" w:ascii="Tahoma" w:hAnsi="Tahoma"/>
          <w:sz w:val="16"/>
          <w:szCs w:val="16"/>
        </w:rPr>
        <w:t>Основные подходы к интерпретации Кафки.</w:t>
      </w:r>
    </w:p>
    <w:p>
      <w:pPr>
        <w:pStyle w:val="Normal"/>
        <w:jc w:val="both"/>
        <w:rPr>
          <w:rFonts w:ascii="Tahoma" w:hAnsi="Tahoma" w:cs="Tahoma"/>
          <w:sz w:val="16"/>
          <w:szCs w:val="16"/>
        </w:rPr>
      </w:pPr>
      <w:r>
        <w:rPr>
          <w:rFonts w:cs="Tahoma" w:ascii="Tahoma" w:hAnsi="Tahoma"/>
          <w:sz w:val="16"/>
          <w:szCs w:val="16"/>
        </w:rPr>
        <w:t>1 – автобиографический подход. Конетти, Клод Давид.</w:t>
      </w:r>
    </w:p>
    <w:p>
      <w:pPr>
        <w:pStyle w:val="Normal"/>
        <w:jc w:val="both"/>
        <w:rPr/>
      </w:pPr>
      <w:r>
        <w:rPr>
          <w:rFonts w:cs="Tahoma" w:ascii="Tahoma" w:hAnsi="Tahoma"/>
          <w:sz w:val="16"/>
          <w:szCs w:val="16"/>
        </w:rPr>
        <w:t xml:space="preserve">2 – интерпретируется творчество Кафки, с точки зрения религиозной аллегории. Томас Манн говорил о «Замке»: «Эта ситуация специфически еврейская, но распространенная на худождника, на человека вообще». Брод (родоначальник теологического подхода) в основе «Замка» находит иудаистскую религиозную идею. Сам образ «Замка» - Иегова, к-й требует абсолютного повиновения. Олицетворение судьбы евреев, к-е не могут пустить никак корни в чужой среде. Критика: если можно возвысить еще чиновника до Бога, то не Бога же в чиновника. </w:t>
      </w:r>
      <w:r>
        <w:rPr>
          <w:rFonts w:cs="Tahoma" w:ascii="Tahoma" w:hAnsi="Tahoma"/>
          <w:sz w:val="16"/>
          <w:szCs w:val="16"/>
          <w:u w:val="single"/>
        </w:rPr>
        <w:t>Сергей Аверинцев: иудаистский миф образует фон творчества Кафки, но как сделать его предметом строго анализа</w:t>
      </w:r>
      <w:r>
        <w:rPr>
          <w:rFonts w:cs="Tahoma" w:ascii="Tahoma" w:hAnsi="Tahoma"/>
          <w:sz w:val="16"/>
          <w:szCs w:val="16"/>
        </w:rPr>
        <w:t>?</w:t>
      </w:r>
    </w:p>
    <w:p>
      <w:pPr>
        <w:pStyle w:val="Normal"/>
        <w:jc w:val="both"/>
        <w:rPr>
          <w:rFonts w:ascii="Tahoma" w:hAnsi="Tahoma" w:cs="Tahoma"/>
          <w:sz w:val="16"/>
          <w:szCs w:val="16"/>
        </w:rPr>
      </w:pPr>
      <w:r>
        <w:rPr>
          <w:rFonts w:cs="Tahoma" w:ascii="Tahoma" w:hAnsi="Tahoma"/>
          <w:sz w:val="16"/>
          <w:szCs w:val="16"/>
        </w:rPr>
        <w:t>3 – метафизический подход. Вопрос – ответ: жизнь-смерть, созидание-разрушение, любовь-ненависть. Это подход Эмриха. Персонажей Кафки считает олицетворениями тех или иных вечных категорий. При таком подходе сюжеты и герои Кафки понимаются в духе средневекового жанра моралите.</w:t>
      </w:r>
    </w:p>
    <w:p>
      <w:pPr>
        <w:pStyle w:val="Normal"/>
        <w:jc w:val="both"/>
        <w:rPr>
          <w:rFonts w:ascii="Tahoma" w:hAnsi="Tahoma" w:cs="Tahoma"/>
          <w:sz w:val="16"/>
          <w:szCs w:val="16"/>
        </w:rPr>
      </w:pPr>
      <w:r>
        <w:rPr>
          <w:rFonts w:cs="Tahoma" w:ascii="Tahoma" w:hAnsi="Tahoma"/>
          <w:sz w:val="16"/>
          <w:szCs w:val="16"/>
        </w:rPr>
        <w:t>4 – экзистенциалисты считали Кафку одним из своих духовных отцов. Трактовали в категориях СВОБОДА и АБСУРДА. Неоднократно упоминал в дневниках и письмах Кафка Кьеркегора, но определенного отношения к философии последнего не высказывал, он, скорее, искал личных соответствий с судьбой этого философа. По Камю, «Замок» и «Процесс» представляют два полюса одной проблемы, а герои для Кафки – двумя полюсами притяжения. ЧТО ЗА ПРОБЛЕМА? Перефразируя Кьеркегора, к-й говорил, что нужно забить до смерти надежду земную, тогда спасешься в надежде истинной, Камю по подлобию пишет, необходимо было создать «Процесс», чтобы создать «Замок». «Процесс» - надежда земная, надежда на разумное устройство в мире, а в «Замке» надежда истинная – стремление к Богу, надежда на спасение у Бога. Это подход Камю.</w:t>
      </w:r>
    </w:p>
    <w:p>
      <w:pPr>
        <w:pStyle w:val="Normal"/>
        <w:jc w:val="both"/>
        <w:rPr>
          <w:rFonts w:ascii="Tahoma" w:hAnsi="Tahoma" w:cs="Tahoma"/>
          <w:sz w:val="16"/>
          <w:szCs w:val="16"/>
        </w:rPr>
      </w:pPr>
      <w:r>
        <w:rPr>
          <w:rFonts w:cs="Tahoma" w:ascii="Tahoma" w:hAnsi="Tahoma"/>
          <w:sz w:val="16"/>
          <w:szCs w:val="16"/>
        </w:rPr>
        <w:t>5 – (влиятельным стал в 80-е гг., а открытие Кафки массовым читателем после WWII).  Интерпретация романов Кафки, с точки зрения уже созданных романов-антиутопий. Задано Замятиным, Хаксли, Оруэллом. Да, многое роднит Кафку с этой традицией. Это традиция миниппеи, как ее обозначил Бахтин – первое здесь роман Свифта. Фантастичность ситуации, заведомая неразрешимость вопроса о власти, хронотоп с противопоставлением пространственныхъ частей (e.g., город - суд; деревня – Замок), принадлежность к традиции визионерской (провидческой) литературы. Роднит с антиутопией. Но у Кафки НЕТ ЦЕЛИ СОВРЕМЕННЫХ АНТИУТОПИЙ. Цель антиутопий – развенчание идеи об обществе всеобщего блаженства. У Кафки такой цели нет. В произведение герои Кафки входят как потерпевшие. Кафка остро чувствовал опасность там, где ее еще не было. В чем-то и он родоначальник традиции романов-антиутопий.</w:t>
      </w:r>
    </w:p>
    <w:p>
      <w:pPr>
        <w:pStyle w:val="Normal"/>
        <w:jc w:val="both"/>
        <w:rPr/>
      </w:pPr>
      <w:r>
        <w:rPr>
          <w:rFonts w:cs="Tahoma" w:ascii="Tahoma" w:hAnsi="Tahoma"/>
          <w:sz w:val="16"/>
          <w:szCs w:val="16"/>
        </w:rPr>
        <w:t xml:space="preserve">6 – Кафкианский герой. Связано с поиском героем своего места, с темой ЧЕЛОВЕЧЕСКОГО УДЕЛА. Герой Кафки. Он относится к типу «козлов отпущения*». То, что случается с героем «Процесса» является не результатом его поступков, А СЛЕДСТВИЕМ ЕГО БЫТИЯ, ЖИЗНИ, ОБЫЧНОЙ ЧЕЛОВЕЧЕСТВА. Т.О., НЕРОЙ КАФКИ НЕВИНЕН И ВИНОВЕН ОДНОВРЕМЕННО. НЕВИНЕН В ТОМ, ЧТО НАКАЗАНИЕ НАМНОГО ПРЕВОСХОДИТ ЕГО ВИНУ, А ЕГО ВИНА ОБУСЛОВЛЕНА ТЕМ, ЧТО САМ ОН ЕСТЬ ЧАСТЬ ТОГО МИРА, В К-М ПОДОБНЫЕ НЕСПРАВЕДЛИВОСТИ ЯВЛЯЮТСЯ ОБЫДЕННОСТЬЮ. ______ Другие характеристики. Главная БОГООСТАВЛЕННОСТЬ, ПОКИНУТОСТЬ БОГОМ В ЭТОМ МИРЕ. Январь 1922 года, Кафка: «Те, кто любят меня, любят меня потому, что я покинутый…» Во внутреннем мире он свободен… Еще черта – ГИБРИЗМ** . Но в античной культуре гибрист обладает активной волей, а у Кафки герой пассивный.  У Кафки гибризм от идеи первородного греха – ИЗНАЧАЛЬНАЯ ВИНОВНОСТЬ. ___ нетерпение как главный грех. Главный грех, по Кафке, - НЕТЕРПЕНИЕ. ИЗ-ЗА НЕТЕРПЕНИЯ НАС ИЗГНАЛИ ИЗ РАЯ, ИЗ-ЗА НЕТЕРПЕЛИВОСТИ МЫ ВЕРНУТЬСЯ НЕ МОЖЕМ – Кафка. И еще: человек на 2-х ошейниках. «Он свободный и надежно защищенный гражданин мира, ибо он прикован к цепи, достаточно длинной, чтобы обеспечить ему свободу пережвижения по всему земному пространства, и все же недостаточно длинной, чтобы выйти за пределы мира, но прикован и к небу, так что если наклонить голову к земле, душит небесный ошенник, а если к небу слишком поднимает сильно голову, душить земной ошейник» (цитата примерная, с искажениями). Автобиография в героях Кафки. Сродные аллегорические отражения внутренней жизни писателя, другое, имена важны. Можно, конечно, только на влияние крепчавшего во времена Кафки экспрессионизма появление героев просто К. – универсализм, обезличивание: важен не субъект а объективные силы, человек же мистер zero, как называли американские экспрессионисты.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Клод Давид уверен, что Кафка ненавидел оба К в своей фамилии. Кафка – значит «галка». Это чешская фамилия. Была эмблемой фирмы его отца и деда, от этого хотел отмежеваться Кафки. Еще черта – в отличие от застывшего героя, как у экспрессионистов, герой у Кафки развивается. В «Процессе» движение от принадлежности к системе к попыткам ей противостоять. А в «Замке» движение от состояния маргинального, состояния аутсайдера к принадлежности Системе. Рассматривая ситуацию «Замка», n.b., что когда создавался «Замок», Кафка был уже неизлечимо болен. Отсюда страстное желание принадлежать чему-то большему, укорениться, стать своим в этом мире. Отсюда, вероятно, и категорическое нежелание К. уезжать из деревни. На предложение Фриды отвечает отказом. К. – измерил землю. Приходит в этот сумеречный мир и не хочет его покидать. М.б., это лучшее место из тех, которые он узнал, и каков внешний мир? А м.б., это последнее место на Земле. Текст «Замка» дает возможность и для апокалипсической трактовки. Неэвклидова геометрия, у Замка свойства адовой воронки, доминируют апокалипсические МОТИВЫ ПЕРЕПЛЕТЕНИЯ ВСЕХ СУДЕБ – ВСЕ ДОРОГИ СХОДЯТСЯ, ЛЕТЯТ, А ПОТОМ ОБХОДЯТ ЗАМОК. Канцелярская работа м.б. рассмотрена как символ Страшного Суда, где история людей. Весна и лето могут смешаться в головах людей. Весь универсум «Замка» приобретает значение мира без будущего, все, нет движенья. Пространство деревни и Замка – вход, откуда нет выхода. По свидетельству Макса Брода, Кафка намеревался закончить роман так: разрешение на работу и жизнь в Замке К. получает при смерти. Но по факту финал романа все равно остается открытым.</w:t>
      </w:r>
    </w:p>
    <w:p>
      <w:pPr>
        <w:pStyle w:val="Normal"/>
        <w:jc w:val="both"/>
        <w:rPr>
          <w:rFonts w:ascii="Tahoma" w:hAnsi="Tahoma" w:cs="Tahoma"/>
          <w:sz w:val="16"/>
          <w:szCs w:val="16"/>
        </w:rPr>
      </w:pPr>
      <w:r>
        <w:rPr>
          <w:rFonts w:cs="Tahoma" w:ascii="Tahoma" w:hAnsi="Tahoma"/>
          <w:sz w:val="16"/>
          <w:szCs w:val="16"/>
        </w:rPr>
        <w:t xml:space="preserve">Особенности стиля произведений Кафки. </w:t>
      </w:r>
    </w:p>
    <w:p>
      <w:pPr>
        <w:pStyle w:val="Normal"/>
        <w:jc w:val="both"/>
        <w:rPr/>
      </w:pPr>
      <w:r>
        <w:rPr>
          <w:rFonts w:cs="Tahoma" w:ascii="Tahoma" w:hAnsi="Tahoma"/>
          <w:sz w:val="16"/>
          <w:szCs w:val="16"/>
        </w:rPr>
        <w:t xml:space="preserve">Есть ли фантастика? В привычном значении – нет. Совмещение несовместимого при огромной точности и натурализме внешних деталей. Построено на оксюмороне. Чердаки – суд, церковь – суд, священник – прокурор, актер – палач… Набоков установил вид жука в «Превращении», увы, Грегор так никогда и не узнал, что не может летать.  УДИВЛЕНИЕ – начало всего, по Аристотелю. В мире Кафки пропало ощущение чуда, там никто ничему не удивляется. Герои там считают почти естественным то, что с ними происходит. АБСУРДНЕЙШИЕ ВЕЩИ! Но что есть абсурд, если не доведение до тупика разумного, знакомого. – </w:t>
      </w:r>
      <w:r>
        <w:rPr>
          <w:rFonts w:cs="Tahoma" w:ascii="Tahoma" w:hAnsi="Tahoma"/>
          <w:sz w:val="16"/>
          <w:szCs w:val="16"/>
          <w:u w:val="single"/>
        </w:rPr>
        <w:t>АБСУРД РОДИТСЯ ОТ ИЗБЫТКА ЛОГИКИ</w:t>
      </w:r>
      <w:r>
        <w:rPr>
          <w:rFonts w:cs="Tahoma" w:ascii="Tahoma" w:hAnsi="Tahoma"/>
          <w:sz w:val="16"/>
          <w:szCs w:val="16"/>
        </w:rPr>
        <w:t xml:space="preserve">. Кроме логики, есть еще и диалектика, не перейдем в нее, будет абсурд, взорвемся. В «Превращении» то, что Аристотель называл невероятным возможным. </w:t>
      </w:r>
      <w:r>
        <w:rPr>
          <w:rFonts w:cs="Tahoma" w:ascii="Tahoma" w:hAnsi="Tahoma"/>
          <w:b/>
          <w:sz w:val="16"/>
          <w:szCs w:val="16"/>
          <w:u w:val="single"/>
        </w:rPr>
        <w:t>Внутренняя логика у внешнего абсурда – черта миниппеи</w:t>
      </w:r>
      <w:r>
        <w:rPr>
          <w:rFonts w:cs="Tahoma" w:ascii="Tahoma" w:hAnsi="Tahoma"/>
          <w:sz w:val="16"/>
          <w:szCs w:val="16"/>
        </w:rPr>
        <w:t>.</w:t>
      </w:r>
    </w:p>
    <w:p>
      <w:pPr>
        <w:pStyle w:val="Normal"/>
        <w:jc w:val="both"/>
        <w:rPr>
          <w:rFonts w:ascii="Tahoma" w:hAnsi="Tahoma" w:cs="Tahoma"/>
          <w:sz w:val="16"/>
          <w:szCs w:val="16"/>
        </w:rPr>
      </w:pPr>
      <w:r>
        <w:rPr>
          <w:rFonts w:cs="Tahoma" w:ascii="Tahoma" w:hAnsi="Tahoma"/>
          <w:sz w:val="16"/>
          <w:szCs w:val="16"/>
        </w:rPr>
        <w:t>1920 – Кафка пишет о своем стремлении достичь такого изображения жизни, в к-м жизнь, сохраняющие свое естественные и полноценные подъемы и спады, виделась как сон, как ничто, как парение в дымку.</w:t>
      </w:r>
    </w:p>
    <w:p>
      <w:pPr>
        <w:pStyle w:val="Normal"/>
        <w:jc w:val="both"/>
        <w:rPr/>
      </w:pPr>
      <w:r>
        <w:rPr>
          <w:rFonts w:cs="Tahoma" w:ascii="Tahoma" w:hAnsi="Tahoma"/>
          <w:sz w:val="16"/>
          <w:szCs w:val="16"/>
        </w:rPr>
        <w:t xml:space="preserve">Логика сновидение – ключевой принцип построения произведений Кафки (по мнению исследователя). Открываю дневник с целью вызвать сон (кафка?). Кафка видел близкое сходство в механизмах сновидения и творчества. «Сон снимает покров с действительности. В этом ужас жизни и могущество искусства», Кафка. В снах ничему не удивляешься, нет мотивировок, сон – это всегда сейчас и здесь, неприложность и реальность происходящего, в сне запоминается натуралистическими деталями окружающее. </w:t>
      </w:r>
      <w:r>
        <w:rPr>
          <w:rFonts w:cs="Tahoma" w:ascii="Tahoma" w:hAnsi="Tahoma"/>
          <w:b/>
          <w:sz w:val="16"/>
          <w:szCs w:val="16"/>
        </w:rPr>
        <w:t>Тема жизни как сна***</w:t>
      </w:r>
      <w:r>
        <w:rPr>
          <w:rFonts w:cs="Tahoma" w:ascii="Tahoma" w:hAnsi="Tahoma"/>
          <w:sz w:val="16"/>
          <w:szCs w:val="16"/>
        </w:rPr>
        <w:t>. Все дальнейшее рассматривать как приснившееся в «Замке» - какая гуманистическая трактовка! 2-йная игра К. с Замком и Замка с К. после сна. Будит человек с лицом актера. Жизнь – сон, а мир – театр. Сон у Кафки потенциальная возможность преодоления. «Снова пробрался через эту… щель…». Преодоление чего? Отчужденности, незнания, страха смерти??</w:t>
      </w:r>
    </w:p>
    <w:p>
      <w:pPr>
        <w:pStyle w:val="Normal"/>
        <w:jc w:val="both"/>
        <w:rPr>
          <w:rFonts w:ascii="Tahoma" w:hAnsi="Tahoma" w:cs="Tahoma"/>
          <w:sz w:val="16"/>
          <w:szCs w:val="16"/>
        </w:rPr>
      </w:pPr>
      <w:r>
        <w:rPr>
          <w:rFonts w:cs="Tahoma" w:ascii="Tahoma" w:hAnsi="Tahoma"/>
          <w:sz w:val="16"/>
          <w:szCs w:val="16"/>
        </w:rPr>
        <w:t>Камю считает произведения Кафки в целом символическими. Натурализм происходящего как самое ощутимое качество его прозы выделяет Камю. Умеет все рассматривать слишком пристально.</w:t>
      </w:r>
    </w:p>
    <w:p>
      <w:pPr>
        <w:pStyle w:val="Normal"/>
        <w:jc w:val="both"/>
        <w:rPr>
          <w:rFonts w:ascii="Tahoma" w:hAnsi="Tahoma" w:cs="Tahoma"/>
          <w:sz w:val="16"/>
          <w:szCs w:val="16"/>
        </w:rPr>
      </w:pPr>
      <w:r>
        <w:rPr>
          <w:rFonts w:cs="Tahoma" w:ascii="Tahoma" w:hAnsi="Tahoma"/>
          <w:sz w:val="16"/>
          <w:szCs w:val="16"/>
        </w:rPr>
        <w:t>В отличие от сновидения произведения Кафки очень строго выстроены. «Процесс» описывает проблему, чуть ли не по научному методу. Герменевтика – например, притча в «Процессе». В «Замке» каждая глава строится по принципу драмы. Горизонтальная композиция сочетается с вертикальным построение (все эпизоды объединены целью единой).</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Нортроп Фрай (?), американский критик, в середине XX века создает теорию низко миминистических модусов (мимесис – подражание). Выделяет козлов-отпущения и хвастунов – это, как в римской драме. E.g., отец Горио. Козел отпущения – типичная или случайная жертва. </w:t>
      </w:r>
    </w:p>
    <w:p>
      <w:pPr>
        <w:pStyle w:val="Normal"/>
        <w:jc w:val="both"/>
        <w:rPr>
          <w:rFonts w:ascii="Tahoma" w:hAnsi="Tahoma" w:cs="Tahoma"/>
          <w:sz w:val="16"/>
          <w:szCs w:val="16"/>
        </w:rPr>
      </w:pPr>
      <w:r>
        <w:rPr>
          <w:rFonts w:cs="Tahoma" w:ascii="Tahoma" w:hAnsi="Tahoma"/>
          <w:sz w:val="16"/>
          <w:szCs w:val="16"/>
        </w:rPr>
        <w:t xml:space="preserve">** Гибризм – оскверненность, инаковость, как у Эдипа, Антигонны. Рок накладывает печать, поэтому оскверненность, гибризм. </w:t>
      </w:r>
    </w:p>
    <w:p>
      <w:pPr>
        <w:pStyle w:val="Normal"/>
        <w:jc w:val="both"/>
        <w:rPr>
          <w:rFonts w:ascii="Tahoma" w:hAnsi="Tahoma" w:cs="Tahoma"/>
          <w:sz w:val="16"/>
          <w:szCs w:val="16"/>
        </w:rPr>
      </w:pPr>
      <w:r>
        <w:rPr>
          <w:rFonts w:cs="Tahoma" w:ascii="Tahoma" w:hAnsi="Tahoma"/>
          <w:sz w:val="16"/>
          <w:szCs w:val="16"/>
        </w:rPr>
        <w:t>*** Барокко – модернизм «Мы созданы из вещества того же, что сны, и Сном окружена вся наша маленькая жизнь» (неточно – «Буря», еще раньше Кальдерона у Шекспира).</w:t>
      </w:r>
    </w:p>
    <w:p>
      <w:pPr>
        <w:pStyle w:val="Normal"/>
        <w:jc w:val="both"/>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sz w:val="16"/>
          <w:szCs w:val="16"/>
        </w:rPr>
      </w:pPr>
      <w:r>
        <w:rPr>
          <w:rFonts w:cs="Tahoma" w:ascii="Tahoma" w:hAnsi="Tahoma"/>
          <w:sz w:val="16"/>
          <w:szCs w:val="16"/>
        </w:rPr>
        <w:t>Лекция, 6 окт. 08 г.</w:t>
      </w:r>
    </w:p>
    <w:p>
      <w:pPr>
        <w:pStyle w:val="Normal"/>
        <w:jc w:val="both"/>
        <w:rPr>
          <w:rFonts w:ascii="Tahoma" w:hAnsi="Tahoma" w:cs="Tahoma"/>
          <w:sz w:val="16"/>
          <w:szCs w:val="16"/>
        </w:rPr>
      </w:pPr>
      <w:r>
        <w:rPr>
          <w:rFonts w:cs="Tahoma" w:ascii="Tahoma" w:hAnsi="Tahoma"/>
          <w:sz w:val="16"/>
          <w:szCs w:val="16"/>
        </w:rPr>
        <w:t>Хронотоп романа Кафки.</w:t>
      </w:r>
    </w:p>
    <w:p>
      <w:pPr>
        <w:pStyle w:val="Normal"/>
        <w:jc w:val="both"/>
        <w:rPr>
          <w:rFonts w:ascii="Tahoma" w:hAnsi="Tahoma" w:cs="Tahoma"/>
          <w:sz w:val="16"/>
          <w:szCs w:val="16"/>
        </w:rPr>
      </w:pPr>
      <w:r>
        <w:rPr>
          <w:rFonts w:cs="Tahoma" w:ascii="Tahoma" w:hAnsi="Tahoma"/>
          <w:sz w:val="16"/>
          <w:szCs w:val="16"/>
        </w:rPr>
        <w:t>В «Замке» 6-7 дней. Соотносят с 6-7-ю днями в Библии.</w:t>
      </w:r>
    </w:p>
    <w:p>
      <w:pPr>
        <w:pStyle w:val="Normal"/>
        <w:jc w:val="both"/>
        <w:rPr/>
      </w:pPr>
      <w:r>
        <w:rPr>
          <w:rFonts w:cs="Tahoma" w:ascii="Tahoma" w:hAnsi="Tahoma"/>
          <w:sz w:val="16"/>
          <w:szCs w:val="16"/>
        </w:rPr>
        <w:t xml:space="preserve">СРАВНИТЕЛЬНО НОВАЯ ИНТЕРПРЕТАЦИЯ «Процесса», к-я опирается на аналитическую психологию Юнга. Ольга Сурова предлагает рассматривать «П» как сооружение средствами искусства доказательства бытия Божия. Логика: всё, что случилось с Йозефом К., - это частная история верия, вернее, неверия, которая стала притчей о наших человеческих несчастьях, притчей, гворящей: вера утрачена, но надежда на ее обретение вновь не умерла. «Процесс» - притча о непостижимости человеческого бытия, смысл последнего для человека сокрыт. Йозеф К. – воплощение здравого смысла, житейской логикик, С ЭТИМ СВЯЗАНЫ ЕГО НЕУДАЧИ. На протяжении всего романа Йозеф К. заново учится ПОНИМАНИЮ. Опыт рацион не может быть примерен с опытом бессознательным, т.е. интеллект не может найти общий язык с чувством трансцендентного. Порой у героя Кафки прорывы происходят, когда стихает голос здравого смысла, это та внутренняя работа, которая исподволь совершается в каждом обвиняемом. «П» К. – процесс рождения человека как духовного существа, процесс, который был проигран, по мнению автора, согласно юнгианскому анализу. В свой смертный час К. переживает свой самый глубокий прорыв. См. финал, когда героя ведут на казнь. Свет. Окно. Человек протягивает руки. Где судья, суд? К. поднял руки и развел ладони – МОЛИТВЕННАЯ ПОЗА. ОН ТАК И НЕ ОБРЁЛ СМЫСЛ, НО ОСТАЕТСЯ НАДЕЖДА, ЧТО СМЫСЛ ВСЁ ЖЕ СУЩЕСТВУЕТ. «Бог и бессознательное» (Юнг) – идея о божественной сущности повсеместна, потому что она есть архетип; поэтому нельзя идентифицировать себя лишь с собственным умом; иррациональное не следует искоренять, боги не должны и не могут умереть – ЮНГ. Это прямое возражение Ницше, с позиций аналитической психологии уже в 30-е гг. </w:t>
      </w:r>
      <w:r>
        <w:rPr>
          <w:rFonts w:cs="Tahoma" w:ascii="Tahoma" w:hAnsi="Tahoma"/>
          <w:sz w:val="16"/>
          <w:szCs w:val="16"/>
          <w:lang w:val="en-US"/>
        </w:rPr>
        <w:t>XX</w:t>
      </w:r>
      <w:r>
        <w:rPr>
          <w:rFonts w:cs="Tahoma" w:ascii="Tahoma" w:hAnsi="Tahoma"/>
          <w:sz w:val="16"/>
          <w:szCs w:val="16"/>
        </w:rPr>
        <w:t xml:space="preserve"> века. Поэтому Сартр был прав, говоря, что Кафка трансцендентность сохраняет, и потому не вполне принадлежит современной литературе.</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ГЕРМАН ГЕССЕ. 1877 – 1962. «Наши души теперь в лохмотьях», один из героев Шоу.</w:t>
      </w:r>
    </w:p>
    <w:p>
      <w:pPr>
        <w:pStyle w:val="Normal"/>
        <w:jc w:val="both"/>
        <w:rPr>
          <w:rFonts w:ascii="Tahoma" w:hAnsi="Tahoma" w:cs="Tahoma"/>
          <w:sz w:val="16"/>
          <w:szCs w:val="16"/>
        </w:rPr>
      </w:pPr>
      <w:r>
        <w:rPr>
          <w:rFonts w:cs="Tahoma" w:ascii="Tahoma" w:hAnsi="Tahoma"/>
          <w:sz w:val="16"/>
          <w:szCs w:val="16"/>
        </w:rPr>
        <w:t>Каждый из писателей 20 века по-своему открывал трагизм человека. Но общее – ДВИЖЕНИЕ К СИНТЕЗУ, СТРЕМЛЕНИЕ СОЗДАТЬ «СИМВОЛИЧЕСКИЙ ОБРАЗ ЧЕЛОВЕЧЕСТВА» (ТОМАС МАНН), ПРЕДСТАВИТЬ ВСЁ ЧЕЛОВЕЧЕСКОЕ КАК НЕЧТО ЕДИНОЕ – об этом говорил Манн, создавая «Волшебную гору», а затем «Иосифа и его братьев».</w:t>
      </w:r>
    </w:p>
    <w:p>
      <w:pPr>
        <w:pStyle w:val="Normal"/>
        <w:jc w:val="both"/>
        <w:rPr/>
      </w:pPr>
      <w:r>
        <w:rPr>
          <w:rFonts w:cs="Tahoma" w:ascii="Tahoma" w:hAnsi="Tahoma"/>
          <w:sz w:val="16"/>
          <w:szCs w:val="16"/>
        </w:rPr>
        <w:t xml:space="preserve">Движение к синтезу было вызвано стремлением собрать распадающийся мир человечества НА КАКОЙ-ТО ОСНОВЕ ВСЕОБЩЕГО. Но если в интеллектуальных романах Томаса Манна (его термин) установка на поиски всеобщего для целого мира, то Германа Гессе в те же годы заботит более всего </w:t>
      </w:r>
      <w:r>
        <w:rPr>
          <w:rFonts w:cs="Tahoma" w:ascii="Tahoma" w:hAnsi="Tahoma"/>
          <w:b/>
          <w:sz w:val="16"/>
          <w:szCs w:val="16"/>
          <w:u w:val="single"/>
        </w:rPr>
        <w:t>необходимость собрать распадающиеся элементы человеческой личности</w:t>
      </w:r>
      <w:r>
        <w:rPr>
          <w:rFonts w:cs="Tahoma" w:ascii="Tahoma" w:hAnsi="Tahoma"/>
          <w:sz w:val="16"/>
          <w:szCs w:val="16"/>
        </w:rPr>
        <w:t>. Это поиски близкие, но один художник начинает с мира, чтобы прийти к человеку (Томас Манн), другой через единичную личность стремится объяснить и вновь сделать единым мир, пригодным для жизни. Гессе и Манн считали себя единомышленниками. В романе «Игра в бисер» в образе магистра игры Гессе создает стилизованный портрет Томаса Манна.</w:t>
      </w:r>
    </w:p>
    <w:p>
      <w:pPr>
        <w:pStyle w:val="Normal"/>
        <w:jc w:val="both"/>
        <w:rPr>
          <w:rFonts w:ascii="Tahoma" w:hAnsi="Tahoma" w:cs="Tahoma"/>
          <w:sz w:val="16"/>
          <w:szCs w:val="16"/>
        </w:rPr>
      </w:pPr>
      <w:r>
        <w:rPr>
          <w:rFonts w:cs="Tahoma" w:ascii="Tahoma" w:hAnsi="Tahoma"/>
          <w:sz w:val="16"/>
          <w:szCs w:val="16"/>
        </w:rPr>
        <w:t>В этом интересе к внутренней духовной жизни личности связь с немецкими романтиками. Есть и другая нить, связывающая с романтиками, - интерес к музыке как универсальному искусству. Для Гессе музыка самый надежный, а может быть, единственно возможный способ открыть законы универсума, ключ к этим законам.</w:t>
      </w:r>
    </w:p>
    <w:p>
      <w:pPr>
        <w:pStyle w:val="Normal"/>
        <w:jc w:val="both"/>
        <w:rPr>
          <w:rFonts w:ascii="Tahoma" w:hAnsi="Tahoma" w:cs="Tahoma"/>
          <w:sz w:val="16"/>
          <w:szCs w:val="16"/>
        </w:rPr>
      </w:pPr>
      <w:r>
        <w:rPr>
          <w:rFonts w:cs="Tahoma" w:ascii="Tahoma" w:hAnsi="Tahoma"/>
          <w:sz w:val="16"/>
          <w:szCs w:val="16"/>
        </w:rPr>
        <w:t>Склонность к медитации, саморефлексии. Все произведения Гессе существенно автобиографичны. У Гессе это связано еще с влиянием философии Востока. То же и о состояниях освобождения сознания, в к-е нередко погружает своих героев Гессе. Форма духовной терапии путем освобождения сознания – см. конец «Степного волка».</w:t>
      </w:r>
    </w:p>
    <w:p>
      <w:pPr>
        <w:pStyle w:val="Normal"/>
        <w:jc w:val="both"/>
        <w:rPr>
          <w:rFonts w:ascii="Tahoma" w:hAnsi="Tahoma" w:cs="Tahoma"/>
          <w:sz w:val="16"/>
          <w:szCs w:val="16"/>
        </w:rPr>
      </w:pPr>
      <w:r>
        <w:rPr>
          <w:rFonts w:cs="Tahoma" w:ascii="Tahoma" w:hAnsi="Tahoma"/>
          <w:sz w:val="16"/>
          <w:szCs w:val="16"/>
        </w:rPr>
        <w:t>Рамакришна  (?) – роман Ромэна Роллана. «Сихард» (?) - у Гессе. Это следствие катострофической действительности Запада в период между мировыми войнами. Запад думал, что не нуждался в восточной доктрине ненасилия. Но увлекает Гессе и западная философия, современная ему психология. Отношение Гессе к Ницше, как и у большинства художников первйо половины века, сложное: «Тревожит, привлекает, побеждает к спору» - так Гессе о Ницше.</w:t>
      </w:r>
    </w:p>
    <w:p>
      <w:pPr>
        <w:pStyle w:val="Normal"/>
        <w:jc w:val="both"/>
        <w:rPr>
          <w:rFonts w:ascii="Tahoma" w:hAnsi="Tahoma" w:cs="Tahoma"/>
          <w:sz w:val="16"/>
          <w:szCs w:val="16"/>
        </w:rPr>
      </w:pPr>
      <w:r>
        <w:rPr>
          <w:rFonts w:cs="Tahoma" w:ascii="Tahoma" w:hAnsi="Tahoma"/>
          <w:sz w:val="16"/>
          <w:szCs w:val="16"/>
        </w:rPr>
        <w:t>«Степной волк» - странный роман, это по существу роман воспитание. Сближает с жанром романа-инициации. Но написан 50-летним автором о пятидесятилетнем герое.</w:t>
      </w:r>
    </w:p>
    <w:p>
      <w:pPr>
        <w:pStyle w:val="Normal"/>
        <w:jc w:val="both"/>
        <w:rPr>
          <w:rFonts w:ascii="Tahoma" w:hAnsi="Tahoma" w:cs="Tahoma"/>
          <w:sz w:val="16"/>
          <w:szCs w:val="16"/>
        </w:rPr>
      </w:pPr>
      <w:r>
        <w:rPr>
          <w:rFonts w:cs="Tahoma" w:ascii="Tahoma" w:hAnsi="Tahoma"/>
          <w:sz w:val="16"/>
          <w:szCs w:val="16"/>
        </w:rPr>
        <w:t>Гессе стоически переносил самые невероятные ответы мира на работу художника и продолжал делать свое дело.</w:t>
      </w:r>
    </w:p>
    <w:p>
      <w:pPr>
        <w:pStyle w:val="Normal"/>
        <w:jc w:val="both"/>
        <w:rPr>
          <w:rFonts w:ascii="Tahoma" w:hAnsi="Tahoma" w:cs="Tahoma"/>
          <w:sz w:val="16"/>
          <w:szCs w:val="16"/>
        </w:rPr>
      </w:pPr>
      <w:r>
        <w:rPr>
          <w:rFonts w:cs="Tahoma" w:ascii="Tahoma" w:hAnsi="Tahoma"/>
          <w:sz w:val="16"/>
          <w:szCs w:val="16"/>
        </w:rPr>
        <w:t>Атмосфера романа «Степной волк» противоречива. Это время тревоги, кризиса, к-м охвачены не только «слабые и неполноценные индивиды, а как раз сильные, наиболее умные и одаренные». И еще это время раскрепощения отношений, животной музыки джаза, цементовых кладбищ и крематориев, время между войнами, одна ушла, но предчувствие новой, еще более страшной; для немногих оставшихся т.н. ЛЮДЕЙ ДУХА – это время ожидания Апокалипсиса. Герой романа в прошлом пламенный идеалист и друг муз, как себя видит, пацифист…. Дошел до бессилия и ненависти к себя и окружающим. ОБНАРУЖИЛ В СЕБЕ ДУХОВНУЮ ПУСТОТУ, ОЗЛОБЛЕННОСТЬ… Этот герой – подлинный герой времени, символ эпохи. Т.К. ЕГО ИНДИВИДУАЛЬНЫЕ ДУШЕВНЫЕ ТЕРЗАНИЯ – ЭТО БОЛЕЗНЬ ЦЕЛОГО ПОКОЛЕНИЯ. ___ Степной зверь как-то не вписывает в уютное обжитое пространство Западной Европы, входя с ним в конфликт. «Св» - саамы автобиографичный роман. Образ степного волка имеет свою историю в жизни писателя. У Гессе рождается образ волка, затравленного крестьянами – рассказ Гессе начала 20 века. В письмах Г часто сравнивает себя со степным зверем, тоскующим по приволью степей, и попавшим сюда. 1925 – лирический дневник «Кризис». Там образ волка приобретает завершенную форму, откуда перейдет в роман «Св». Какое значение в волка вкладывал Гессе. С т зр Гессе, восходит к ницшеанскому противопоставлению СТАДНОГО ЧЕЛОВЕКА – ДИФФЕРЕНЦИРОВАННОГО ОДИНОЧКИ. Последний у Ницше – зверь и гений. Потенциальная разновидность сверхчеловека. Но Гессе просил помнить, что над степенным волком и его сомнительной жизни высший мир… В конце недуг, но он ведет не к смерти, а наоборот – к выздоровлению. НЕ СМЕРТЬ, А ВЫЗДОРОВЛЕНИЕ.</w:t>
      </w:r>
    </w:p>
    <w:p>
      <w:pPr>
        <w:pStyle w:val="Normal"/>
        <w:jc w:val="both"/>
        <w:rPr>
          <w:rFonts w:ascii="Tahoma" w:hAnsi="Tahoma" w:cs="Tahoma"/>
          <w:sz w:val="16"/>
          <w:szCs w:val="16"/>
        </w:rPr>
      </w:pPr>
      <w:r>
        <w:rPr>
          <w:rFonts w:cs="Tahoma" w:ascii="Tahoma" w:hAnsi="Tahoma"/>
          <w:sz w:val="16"/>
          <w:szCs w:val="16"/>
        </w:rPr>
        <w:t xml:space="preserve">Композиция романа подчинена задаче раскрыть внешний и внутренний облик главного героя, показав глазами разных людей. 1 часть – предисловие издателя. Написана человеком бюргерской размеренности, а именно племянником хозяйки, у к-й ГГ снимает комнату и имеет несколько бесед. Издатель – антипод ГГ. Издатель – вполне укорененный в жизни человек, он принадлежит территории, а ГГ – маргинал, аутсайдер, путешественник, своего рода тоже землемер. __ Попытки героя любить ближних, но как возможно при ненависти к себе. </w:t>
      </w:r>
    </w:p>
    <w:p>
      <w:pPr>
        <w:pStyle w:val="Normal"/>
        <w:jc w:val="both"/>
        <w:rPr>
          <w:rFonts w:ascii="Tahoma" w:hAnsi="Tahoma" w:cs="Tahoma"/>
          <w:sz w:val="16"/>
          <w:szCs w:val="16"/>
        </w:rPr>
      </w:pPr>
      <w:r>
        <w:rPr>
          <w:rFonts w:cs="Tahoma" w:ascii="Tahoma" w:hAnsi="Tahoma"/>
          <w:sz w:val="16"/>
          <w:szCs w:val="16"/>
        </w:rPr>
        <w:t>НАСТОЯЩИМ АДОМ СТАНОВИТСЯ ЧЕЛОВЕЧЕСКАЯ ЖИЗНЬ ТАМ, ГДЕ ДВЕ ЭПОХИ, КУЛЬТУРЫ, РЕЛИГИИ ПЕРЕСЕКАЮТСЯ. ГГ оказался между двумя эпохами, ничем он не защищен.</w:t>
      </w:r>
    </w:p>
    <w:p>
      <w:pPr>
        <w:pStyle w:val="Normal"/>
        <w:jc w:val="both"/>
        <w:rPr>
          <w:rFonts w:ascii="Tahoma" w:hAnsi="Tahoma" w:cs="Tahoma"/>
          <w:sz w:val="16"/>
          <w:szCs w:val="16"/>
        </w:rPr>
      </w:pPr>
      <w:r>
        <w:rPr>
          <w:rFonts w:cs="Tahoma" w:ascii="Tahoma" w:hAnsi="Tahoma"/>
          <w:sz w:val="16"/>
          <w:szCs w:val="16"/>
        </w:rPr>
        <w:t>Гарри Галлер. Записки со своей стилистикой особой. В записках там трактат о степном волке. Из рук получен трактат человека необычного. Трактат–стилизация под научное (объективное_ исследование о психологическом типе человека «степной волк», коих, оказывается, много, а Галлер думал, он один. Человек вечерний, одинокий и независимый; категория потенциальных самоубийц; двойственное отношение к мещанству – презрение-притяжение; ряд диагнозов, рекомендация. Все принято к сведению героем, в сцене с Магическим театром (отдельная часть) всё исполнится.</w:t>
      </w:r>
    </w:p>
    <w:p>
      <w:pPr>
        <w:pStyle w:val="Normal"/>
        <w:jc w:val="both"/>
        <w:rPr>
          <w:rFonts w:ascii="Tahoma" w:hAnsi="Tahoma" w:cs="Tahoma"/>
          <w:sz w:val="16"/>
          <w:szCs w:val="16"/>
        </w:rPr>
      </w:pPr>
      <w:r>
        <w:rPr>
          <w:rFonts w:cs="Tahoma" w:ascii="Tahoma" w:hAnsi="Tahoma"/>
          <w:sz w:val="16"/>
          <w:szCs w:val="16"/>
        </w:rPr>
        <w:t>Такая композиция позволяет показать типическую для эпохи личность, ее болезнь в нескольких взаимодополняющих ракурсах… та затем развертка подсознания и сознания. Синтез лишь при учете трех подходов. ВОСТОЧНАЯ ИДЕЯ СНЯТИЯ ПРОТИВОРЕЧИЙ И КОНЕЧНОГО ЕДИНСТВА. Волк указывает на ту темную сторону психики героя, которую надлежит вывести из глубин и примирить с сознательной жизнью. Процесс создания гармонической целостной личности. Сходен с романом-инициацией.  Вместо волка видит в зеркале старого воробья. Такое превращение происходит почти с неизбежностью. Эта мысль у Кафки очень хорошо о молодости и зрелости: «Вечная молодость невозможна. Не будь даже другого препятствия, самонаблюдение сделало бы ее невозможной».</w:t>
      </w:r>
    </w:p>
    <w:p>
      <w:pPr>
        <w:pStyle w:val="Normal"/>
        <w:jc w:val="both"/>
        <w:rPr>
          <w:rFonts w:ascii="Tahoma" w:hAnsi="Tahoma" w:cs="Tahoma"/>
          <w:sz w:val="16"/>
          <w:szCs w:val="16"/>
        </w:rPr>
      </w:pPr>
      <w:r>
        <w:rPr>
          <w:rFonts w:cs="Tahoma" w:ascii="Tahoma" w:hAnsi="Tahoma"/>
          <w:sz w:val="16"/>
          <w:szCs w:val="16"/>
        </w:rPr>
        <w:t xml:space="preserve">Мотив двойничества один из определяющих. В душе ГГ дух  и инстинкт – человек и волк, мещанин и потенциальный самоубийца, здравомыслящий и безумец. </w:t>
      </w:r>
    </w:p>
    <w:p>
      <w:pPr>
        <w:pStyle w:val="Normal"/>
        <w:jc w:val="both"/>
        <w:rPr>
          <w:rFonts w:ascii="Tahoma" w:hAnsi="Tahoma" w:cs="Tahoma"/>
          <w:sz w:val="16"/>
          <w:szCs w:val="16"/>
        </w:rPr>
      </w:pPr>
      <w:r>
        <w:rPr>
          <w:rFonts w:cs="Tahoma" w:ascii="Tahoma" w:hAnsi="Tahoma"/>
          <w:sz w:val="16"/>
          <w:szCs w:val="16"/>
        </w:rPr>
        <w:t>Мир романа – мир частных подобий и бесконечных трансформаций. Пабло превращается в Моцарта, волк – в воробья, Гете – в слащавого мещанина и вновь бессмертного Гете… мир подобий, НО НЕ ЛЮБЫХ! А скрупулезно выстроенных автором.</w:t>
      </w:r>
    </w:p>
    <w:p>
      <w:pPr>
        <w:pStyle w:val="Normal"/>
        <w:jc w:val="both"/>
        <w:rPr>
          <w:rFonts w:ascii="Tahoma" w:hAnsi="Tahoma" w:cs="Tahoma"/>
          <w:sz w:val="16"/>
          <w:szCs w:val="16"/>
        </w:rPr>
      </w:pPr>
      <w:r>
        <w:rPr>
          <w:rFonts w:cs="Tahoma" w:ascii="Tahoma" w:hAnsi="Tahoma"/>
          <w:sz w:val="16"/>
          <w:szCs w:val="16"/>
        </w:rPr>
        <w:t xml:space="preserve">Магический театр Гессе – громадное обозрение внутренних ресурсов человека, это «очная ставка человека с самим собой». Это непроизвольная фантазия. Каждая сцена магического театра тесно связана с реальностью, буквально прорастает из нее. См. 15 эпизод «Улисса» Джеймса Джойса. Необходимость оставить за порогом обыденное сознание. Гарри галер исполняет последнюю церемонию перед входом, смотрится в зеркало. Понимает, что степной волк, к-й остался в гардеробе, - ОДИН ИЗ МНОЖЕСТВА «Я», ОДИН ИЗ МНОЖЕСТВА «Я», ОДИН ИЗ МНОЖЕСТВА «Я». Множественность, по науке, шизофрения. Но одновременно наука не права в том, что один ответ. Вольны вы усложнять и обогащать игру своей жизни. МОТИВ – ЕДИНСТВО В ЕДИНООБРАЗИИ. </w:t>
      </w:r>
    </w:p>
    <w:p>
      <w:pPr>
        <w:pStyle w:val="Normal"/>
        <w:jc w:val="both"/>
        <w:rPr/>
      </w:pPr>
      <w:r>
        <w:rPr>
          <w:rFonts w:eastAsia="Tahoma" w:cs="Tahoma" w:ascii="Tahoma" w:hAnsi="Tahoma"/>
          <w:sz w:val="16"/>
          <w:szCs w:val="16"/>
        </w:rPr>
        <w:t xml:space="preserve"> </w:t>
      </w:r>
      <w:r>
        <w:rPr>
          <w:rFonts w:cs="Tahoma" w:ascii="Tahoma" w:hAnsi="Tahoma"/>
          <w:sz w:val="16"/>
          <w:szCs w:val="16"/>
        </w:rPr>
        <w:t xml:space="preserve">Идея диалектики. Почерпнута у Гегеля, восточных философов. Идея единства противоположности трансформируется в идеею ПОИСКОВ ВСЕГО СУЩЕГО. </w:t>
      </w:r>
    </w:p>
    <w:p>
      <w:pPr>
        <w:pStyle w:val="Normal"/>
        <w:jc w:val="both"/>
        <w:rPr>
          <w:rFonts w:ascii="Tahoma" w:hAnsi="Tahoma" w:cs="Tahoma"/>
          <w:sz w:val="16"/>
          <w:szCs w:val="16"/>
        </w:rPr>
      </w:pPr>
      <w:r>
        <w:rPr>
          <w:rFonts w:cs="Tahoma" w:ascii="Tahoma" w:hAnsi="Tahoma"/>
          <w:sz w:val="16"/>
          <w:szCs w:val="16"/>
        </w:rPr>
        <w:t>Сцена войны людей и машин. Вдруг замечают человека, к-й жил еще в состоянии невинности. Все их казавшиеся столь необходимыми разрушительные действия оказались…</w:t>
      </w:r>
    </w:p>
    <w:p>
      <w:pPr>
        <w:pStyle w:val="Normal"/>
        <w:jc w:val="both"/>
        <w:rPr>
          <w:rFonts w:ascii="Tahoma" w:hAnsi="Tahoma" w:cs="Tahoma"/>
          <w:sz w:val="16"/>
          <w:szCs w:val="16"/>
        </w:rPr>
      </w:pPr>
      <w:r>
        <w:rPr>
          <w:rFonts w:cs="Tahoma" w:ascii="Tahoma" w:hAnsi="Tahoma"/>
          <w:sz w:val="16"/>
          <w:szCs w:val="16"/>
        </w:rPr>
        <w:t>Моцарт приговаривает с другим судьей героя к жизни. Понять театр жизни непросто, но сыграть свою роль надо достойной. МЫ НЕ ВИНОВАТЫ, НО МЫ УЖЕ В ОТВЕТЕ.</w:t>
      </w:r>
    </w:p>
    <w:p>
      <w:pPr>
        <w:pStyle w:val="Normal"/>
        <w:jc w:val="both"/>
        <w:rPr>
          <w:rFonts w:ascii="Tahoma" w:hAnsi="Tahoma" w:cs="Tahoma"/>
          <w:sz w:val="16"/>
          <w:szCs w:val="16"/>
        </w:rPr>
      </w:pPr>
      <w:r>
        <w:rPr>
          <w:rFonts w:cs="Tahoma" w:ascii="Tahoma" w:hAnsi="Tahoma"/>
          <w:sz w:val="16"/>
          <w:szCs w:val="16"/>
        </w:rPr>
        <w:t>Идеал, по Гессе, - возвратиться к Вселенной. Стать Богом – значит расширить свою душу так, чтобы она снова могла объять Вселенную. Идея универсального человека эпохи Возрождения. Этого идеала ГГ не достигает, но его достигли бессмертные Моцарт, Гёте – те, чья мудрость состоит в познании тайной гармонии противоречий, их мудрость состоит В ПРЕКЛОНЕНИИ ПЕРЕД ЖИЗНЬЮ, СМЫСЛ В СЛУЖЕНИИ.</w:t>
      </w:r>
    </w:p>
    <w:p>
      <w:pPr>
        <w:pStyle w:val="Normal"/>
        <w:jc w:val="both"/>
        <w:rPr>
          <w:rFonts w:ascii="Tahoma" w:hAnsi="Tahoma" w:cs="Tahoma"/>
          <w:sz w:val="16"/>
          <w:szCs w:val="16"/>
        </w:rPr>
      </w:pPr>
      <w:r>
        <w:rPr>
          <w:rFonts w:cs="Tahoma" w:ascii="Tahoma" w:hAnsi="Tahoma"/>
          <w:sz w:val="16"/>
          <w:szCs w:val="16"/>
        </w:rPr>
        <w:t>Высший юмор – обладать, как бы не обладая, выполнять излюбленные…</w:t>
      </w:r>
    </w:p>
    <w:p>
      <w:pPr>
        <w:pStyle w:val="Normal"/>
        <w:jc w:val="both"/>
        <w:rPr>
          <w:rFonts w:ascii="Tahoma" w:hAnsi="Tahoma" w:cs="Tahoma"/>
          <w:sz w:val="16"/>
          <w:szCs w:val="16"/>
        </w:rPr>
      </w:pPr>
      <w:r>
        <w:rPr>
          <w:rFonts w:cs="Tahoma" w:ascii="Tahoma" w:hAnsi="Tahoma"/>
          <w:sz w:val="16"/>
          <w:szCs w:val="16"/>
        </w:rPr>
        <w:t>См. «Волк» Фаулза. Вторая заповедь – улыбайтесь, не в последнюю очередь над самим собой.</w:t>
      </w:r>
    </w:p>
    <w:p>
      <w:pPr>
        <w:pStyle w:val="Normal"/>
        <w:jc w:val="both"/>
        <w:rPr>
          <w:rFonts w:ascii="Tahoma" w:hAnsi="Tahoma" w:cs="Tahoma"/>
          <w:sz w:val="16"/>
          <w:szCs w:val="16"/>
        </w:rPr>
      </w:pPr>
      <w:r>
        <w:rPr>
          <w:rFonts w:cs="Tahoma" w:ascii="Tahoma" w:hAnsi="Tahoma"/>
          <w:sz w:val="16"/>
          <w:szCs w:val="16"/>
        </w:rPr>
        <w:t>Мотив двойственности и двойничества к финалу романа трансформируется в мотив множественности «Я», неисчерпаемости человека, которому должно вобрать в себя Вселенную.</w:t>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Лекция, 13 окт. 08 г.</w:t>
      </w:r>
    </w:p>
    <w:p>
      <w:pPr>
        <w:pStyle w:val="Normal"/>
        <w:jc w:val="both"/>
        <w:rPr>
          <w:rFonts w:ascii="Tahoma" w:hAnsi="Tahoma" w:cs="Tahoma"/>
          <w:sz w:val="16"/>
          <w:szCs w:val="16"/>
        </w:rPr>
      </w:pPr>
      <w:r>
        <w:rPr>
          <w:rFonts w:cs="Tahoma" w:ascii="Tahoma" w:hAnsi="Tahoma"/>
          <w:sz w:val="16"/>
          <w:szCs w:val="16"/>
        </w:rPr>
        <w:t>Тема служения новый смысл приобретает в “Игре в бисер». Йозеф Кнехт, главный герой романа. Его фамилия переводится как «слуга». Роман создавался с 1930 по 1943 год. Гессе жил в Швейцарии. В эти годы нового тотального варварства, предсказанного в «Степном волке», в годы, когда в Германии погибали его друзья, он создает «радостно-таинственную книгу об игре в бисер» (Томас Манн). Но это не эскапизм, не попытка устраниться. Наперекор реальности нацизма, вопреки разрушению духовных ценностей это написано. «Мне нужно было вопреки всем гримасам исторического времени… показать царство духа и души в его зримом существовании, в его несокрушимости. Там мое создание стало утопией. … Дурное настоящее изгнано в прошлое, уже преодоленное». Т.о., страшное настоящее уже преодолено, в прошлом.</w:t>
      </w:r>
    </w:p>
    <w:p>
      <w:pPr>
        <w:pStyle w:val="Normal"/>
        <w:jc w:val="both"/>
        <w:rPr>
          <w:rFonts w:ascii="Tahoma" w:hAnsi="Tahoma" w:cs="Tahoma"/>
          <w:sz w:val="16"/>
          <w:szCs w:val="16"/>
        </w:rPr>
      </w:pPr>
      <w:r>
        <w:rPr>
          <w:rFonts w:cs="Tahoma" w:ascii="Tahoma" w:hAnsi="Tahoma"/>
          <w:sz w:val="16"/>
          <w:szCs w:val="16"/>
        </w:rPr>
        <w:t>«Игра в бисер» - контрастная параллель к событиям своего времени. Попытка вернуть духовные ценности человечества во всей чистоте. Несколько десятилетий спустя в «Имени розы» одни будут уничтожать монахи книги, другие сохранять. Роль такого монаха, к-й сохраняет, у Гессе играет Йозеф Кнехт. Об этом главный герой пишет и в своем стихотворении.</w:t>
      </w:r>
    </w:p>
    <w:p>
      <w:pPr>
        <w:pStyle w:val="Normal"/>
        <w:jc w:val="both"/>
        <w:rPr>
          <w:rFonts w:ascii="Tahoma" w:hAnsi="Tahoma" w:cs="Tahoma"/>
          <w:sz w:val="16"/>
          <w:szCs w:val="16"/>
        </w:rPr>
      </w:pPr>
      <w:r>
        <w:rPr>
          <w:rFonts w:cs="Tahoma" w:ascii="Tahoma" w:hAnsi="Tahoma"/>
          <w:sz w:val="16"/>
          <w:szCs w:val="16"/>
        </w:rPr>
        <w:t>«Игра в бисер» - классический интеллектуальный роман. Стилизована под научное исследование о легендарном герое-иерархе (Йозеф Кнехт – по сути, анонимное имя), к-й служит внеличным целям. Первая часть книги – прямая стилизация: обозначены цели исследования, базовые категории. Называется «Введение в историю игры в бисер». Затем следует традиционный роман-воспитание, хотя, точнее, роман-биография главного героя Йозефа Кнехта. Правда, и здесь даются ссылки на источник. Следующий раздел (как приложение в диссертации) – сочинение, оставшееся от Кнехта, в том числе три его жизнеописания, составленные им самим, как полагалось каждому игроку в бисер, а также там замечательные стихотворения &lt;читай их, анализируй&gt;. «Трех измерений будет многовато» - гениально.</w:t>
      </w:r>
    </w:p>
    <w:p>
      <w:pPr>
        <w:pStyle w:val="Normal"/>
        <w:jc w:val="both"/>
        <w:rPr>
          <w:rFonts w:ascii="Tahoma" w:hAnsi="Tahoma" w:cs="Tahoma"/>
          <w:sz w:val="16"/>
          <w:szCs w:val="16"/>
        </w:rPr>
      </w:pPr>
      <w:r>
        <w:rPr>
          <w:rFonts w:cs="Tahoma" w:ascii="Tahoma" w:hAnsi="Tahoma"/>
          <w:sz w:val="16"/>
          <w:szCs w:val="16"/>
        </w:rPr>
        <w:t>Касталия – утопическая территория духа (это в романе страна, в к-й происходит сама игра в бисер). Касталия имеет стройную и гармоничную иерархичную структуру. Обособлена от мира, но и связана с ним эта страна. Спорят иногда, утопия или антиутопия Касталия? Но это уж точно, говорит Н.Э., не антиутопия, потому что она возвращает детей в мир в качестве учителей. Это страна, которую мир практической деятельности, коммерции, научился терпеть и содержать. В том далеком будущем, когда происходит история, человечество осознало наконец-то необходимость сохранения своего культурного генофонда для существования собственного.</w:t>
      </w:r>
    </w:p>
    <w:p>
      <w:pPr>
        <w:pStyle w:val="Normal"/>
        <w:jc w:val="both"/>
        <w:rPr/>
      </w:pPr>
      <w:r>
        <w:rPr>
          <w:rFonts w:cs="Tahoma" w:ascii="Tahoma" w:hAnsi="Tahoma"/>
          <w:sz w:val="16"/>
          <w:szCs w:val="16"/>
        </w:rPr>
        <w:t xml:space="preserve">Конфликт романа на вопросах-ответов строится, на серии антитез.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xml:space="preserve">., что более истинно: жизнь в духовной обособленности или жизнь в мире практической деятельности. Этот вопрос «решается», вернее, его пытается Гессе решить в романе, но, видимо, не решает все же в полемике Йозефа Кнехта и еще одного студента Плинио (?check), к-й потом ушел в мир: это антитеза Касталии и мира. ЕЩЕ ВОПРОС: есть ли смысл в духовной жизни и культуре, в фундаменте которой нет ни БогаЮ ни религии, ни церкви. Это антитеза Касталии и церкви, к-я прежде всего дана в споре между Йозефом Кнехтом и отцом Иаковым, для которого прототипом стал Якоб Бургхардт &lt;кстати, это он ввел термин Ренессанс; он был верующим и ворцерковленным человеком&gt;. Но герои романа не вступают в непримиримый конфликт. Гессе использует востоную мудрость: бытие являет собой не конраст, а единство противоположностей, и, «по правилам диалектики, следует всегда добиваться синтеза между противоположностями и поверх них» (Гессе). Хотя есть и жесткие антиномии, говорит Н.Э. В романе антитезы снимаются. Но как? Посредством индивидуальной нравственности – это главное. И еще за счет устремленности персонажей к поискам ЦЕНТРА. Они страстно ищут центр всех знаний человечества, они ищут ОБЩИЙ ЗНАМЕНАТЕЛЬ ВСЕГО, своего рода философский камень, к-й бы позволил всякий раз возвращать к гармонии мир, сваливающийся в хаос, - алхимики своеобразные XX века. </w:t>
      </w:r>
    </w:p>
    <w:p>
      <w:pPr>
        <w:pStyle w:val="Normal"/>
        <w:jc w:val="both"/>
        <w:rPr>
          <w:rFonts w:ascii="Tahoma" w:hAnsi="Tahoma" w:cs="Tahoma"/>
          <w:sz w:val="16"/>
          <w:szCs w:val="16"/>
        </w:rPr>
      </w:pPr>
      <w:r>
        <w:rPr>
          <w:rFonts w:cs="Tahoma" w:ascii="Tahoma" w:hAnsi="Tahoma"/>
          <w:sz w:val="16"/>
          <w:szCs w:val="16"/>
        </w:rPr>
        <w:t>Этой же цели (поиску центра) служит и сама игра в бисер. Что это? Это сложная метафора, к-я в конечном счете означает «изысканную символическую форму поисков совершенного, возвышенную алхимию, приближение к внутренне единому над всеми его ипостасями духу, а значит  - к Богу» (Гессе). ЭТО БЛИЗКО К ТЕОРИИ НООСФЕРЫ ВЕРНАДСКОГО. «И музыке вселенной внемля стройной, … путь к средоточью всех орбит» - см. там стихотворение. Касталия тоже в Швейцарии, в горах, но у Гессе другое, а не строительство коллайдера.</w:t>
      </w:r>
    </w:p>
    <w:p>
      <w:pPr>
        <w:pStyle w:val="Normal"/>
        <w:autoSpaceDE w:val="false"/>
        <w:spacing w:lineRule="auto" w:line="240" w:before="0" w:after="0"/>
        <w:rPr/>
      </w:pPr>
      <w:r>
        <w:rPr>
          <w:rFonts w:cs="Tahoma" w:ascii="Tahoma" w:hAnsi="Tahoma"/>
          <w:sz w:val="16"/>
          <w:szCs w:val="16"/>
        </w:rPr>
        <w:t xml:space="preserve">Главный идейный стержень романа и его утопия, по мнению Н.Э.  – способность человека осознать свою жизнь как путь пробуждения, как путь его становления, единения с миром во всех его ипостасях. И Гессе создает такого героя. Абсолютной истины в земной жизни не существует. Единственная истина – это путь, путь как постоянное духовное беспокойство, как тревога за мир, претерпевание действительности, способность вынести действительность, сохраняя человеческое достоинство – см. «Пристанищ не искать…» («Ступени», стихотворение в романе). «Ступени». </w:t>
      </w:r>
      <w:r>
        <w:rPr>
          <w:rFonts w:cs="Tahoma" w:ascii="Tahoma" w:hAnsi="Tahoma"/>
          <w:color w:val="000000"/>
          <w:sz w:val="16"/>
          <w:szCs w:val="16"/>
          <w:lang w:eastAsia="ru-RU"/>
        </w:rPr>
        <w:t>СТУПЕНИ</w:t>
      </w:r>
    </w:p>
    <w:p>
      <w:pPr>
        <w:pStyle w:val="Normal"/>
        <w:autoSpaceDE w:val="false"/>
        <w:spacing w:lineRule="auto" w:line="240" w:before="0" w:after="0"/>
        <w:rPr>
          <w:rFonts w:ascii="Tahoma" w:hAnsi="Tahoma" w:cs="Tahoma"/>
          <w:color w:val="000000"/>
          <w:sz w:val="16"/>
          <w:szCs w:val="16"/>
          <w:lang w:eastAsia="ru-RU"/>
        </w:rPr>
      </w:pPr>
      <w:r>
        <w:rPr>
          <w:rFonts w:cs="Tahoma" w:ascii="Tahoma" w:hAnsi="Tahoma"/>
          <w:color w:val="000000"/>
          <w:sz w:val="16"/>
          <w:szCs w:val="16"/>
          <w:lang w:eastAsia="ru-RU"/>
        </w:rPr>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Любой цветок неотвратимо вянет</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В свой срок и новым место уступает:</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Так и для каждой мудрости настанет</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Час, отменяющий ее значенье.</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И снова жизнь душе повелевает</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Себя перебороть, переродиться,</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Для неизвестного еще служенья</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Привычные святыни покидая, --</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И в каждом начинании таится</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Отрада, благостная и живая.</w:t>
      </w:r>
    </w:p>
    <w:p>
      <w:pPr>
        <w:pStyle w:val="Normal"/>
        <w:autoSpaceDE w:val="false"/>
        <w:spacing w:lineRule="auto" w:line="240" w:before="0" w:after="0"/>
        <w:rPr>
          <w:rFonts w:ascii="Tahoma" w:hAnsi="Tahoma" w:cs="Tahoma"/>
          <w:color w:val="000000"/>
          <w:sz w:val="16"/>
          <w:szCs w:val="16"/>
          <w:lang w:eastAsia="ru-RU"/>
        </w:rPr>
      </w:pPr>
      <w:r>
        <w:rPr>
          <w:rFonts w:cs="Tahoma" w:ascii="Tahoma" w:hAnsi="Tahoma"/>
          <w:color w:val="000000"/>
          <w:sz w:val="16"/>
          <w:szCs w:val="16"/>
          <w:lang w:eastAsia="ru-RU"/>
        </w:rPr>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Все круче поднимаются ступени,</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Ни на одной нам не найти покоя;</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Мы вылеплены божьею рукою</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Для долгих странствий, не для косной лени.</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Опасно через меру пристраститься</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К давно налаженному обиходу:</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Лишь тот, кто вечно в путь готов пуститься,</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Выигрывает бодрость и свободу.</w:t>
      </w:r>
    </w:p>
    <w:p>
      <w:pPr>
        <w:pStyle w:val="Normal"/>
        <w:autoSpaceDE w:val="false"/>
        <w:spacing w:lineRule="auto" w:line="240" w:before="0" w:after="0"/>
        <w:rPr>
          <w:rFonts w:ascii="Tahoma" w:hAnsi="Tahoma" w:cs="Tahoma"/>
          <w:color w:val="000000"/>
          <w:sz w:val="16"/>
          <w:szCs w:val="16"/>
          <w:lang w:eastAsia="ru-RU"/>
        </w:rPr>
      </w:pPr>
      <w:r>
        <w:rPr>
          <w:rFonts w:cs="Tahoma" w:ascii="Tahoma" w:hAnsi="Tahoma"/>
          <w:color w:val="000000"/>
          <w:sz w:val="16"/>
          <w:szCs w:val="16"/>
          <w:lang w:eastAsia="ru-RU"/>
        </w:rPr>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Как знать, быть может, смерть, и гроб, и тленье --</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Лишь новая ступень к иной отчизне.</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Не может кончиться работа жизни...</w:t>
      </w:r>
    </w:p>
    <w:p>
      <w:pPr>
        <w:pStyle w:val="Normal"/>
        <w:autoSpaceDE w:val="false"/>
        <w:spacing w:lineRule="auto" w:line="240" w:before="0" w:after="0"/>
        <w:rPr/>
      </w:pPr>
      <w:r>
        <w:rPr>
          <w:rFonts w:eastAsia="Tahoma" w:cs="Tahoma" w:ascii="Tahoma" w:hAnsi="Tahoma"/>
          <w:color w:val="000000"/>
          <w:sz w:val="16"/>
          <w:szCs w:val="16"/>
          <w:lang w:eastAsia="ru-RU"/>
        </w:rPr>
        <w:t xml:space="preserve">          </w:t>
      </w:r>
      <w:r>
        <w:rPr>
          <w:rFonts w:cs="Tahoma" w:ascii="Tahoma" w:hAnsi="Tahoma"/>
          <w:color w:val="000000"/>
          <w:sz w:val="16"/>
          <w:szCs w:val="16"/>
          <w:lang w:eastAsia="ru-RU"/>
        </w:rPr>
        <w:t>Так в путь -- и все отдай за обновленье!</w:t>
      </w:r>
    </w:p>
    <w:p>
      <w:pPr>
        <w:pStyle w:val="Normal"/>
        <w:jc w:val="both"/>
        <w:rPr>
          <w:rFonts w:ascii="Tahoma" w:hAnsi="Tahoma" w:cs="Tahoma"/>
          <w:sz w:val="16"/>
          <w:szCs w:val="16"/>
        </w:rPr>
      </w:pPr>
      <w:r>
        <w:rPr>
          <w:rFonts w:cs="Tahoma" w:ascii="Tahoma" w:hAnsi="Tahoma"/>
          <w:sz w:val="16"/>
          <w:szCs w:val="16"/>
        </w:rPr>
        <w:t>Образ лестницы важен у Гессе, важен и в европейской культуре вообще. Лестница Иакова, к-я соединыяет небо и землю в книге бытия. Та же лестница в рассуждении Пико дела Мирандолы в «Речи о достоинстве человека». Могут подниматься люди, омывшие руки и ноги в философии морали, уподобившись ангелами. У Гессе это не лестница вверх, а лестница познания. Ступени этой лестницы – ступени восхождения и развития интеллектуального, духовного, просветления. Гессе не претендует на абсолют. «На веку людском … любая мудрость временна, конечна» - Гессе это признает.</w:t>
      </w:r>
    </w:p>
    <w:p>
      <w:pPr>
        <w:pStyle w:val="Normal"/>
        <w:jc w:val="both"/>
        <w:rPr>
          <w:rFonts w:ascii="Tahoma" w:hAnsi="Tahoma" w:cs="Tahoma"/>
          <w:sz w:val="16"/>
          <w:szCs w:val="16"/>
        </w:rPr>
      </w:pPr>
      <w:r>
        <w:rPr>
          <w:rFonts w:cs="Tahoma" w:ascii="Tahoma" w:hAnsi="Tahoma"/>
          <w:sz w:val="16"/>
          <w:szCs w:val="16"/>
        </w:rPr>
        <w:t xml:space="preserve">Главный герой Йозеф Кнехт. Надо обладать6 полное отсутствие карьеризма, спокойное, без пафоса, признание своей судьбы, своего предназначения, благородство и подлинное личное благочестие, т.е. служение с верой и верность вплоть до готовности отдать жизнь. </w:t>
      </w:r>
    </w:p>
    <w:p>
      <w:pPr>
        <w:pStyle w:val="Normal"/>
        <w:jc w:val="both"/>
        <w:rPr>
          <w:rFonts w:ascii="Tahoma" w:hAnsi="Tahoma" w:cs="Tahoma"/>
          <w:sz w:val="16"/>
          <w:szCs w:val="16"/>
        </w:rPr>
      </w:pPr>
      <w:r>
        <w:rPr>
          <w:rFonts w:cs="Tahoma" w:ascii="Tahoma" w:hAnsi="Tahoma"/>
          <w:sz w:val="16"/>
          <w:szCs w:val="16"/>
        </w:rPr>
        <w:t>Один богослов спрашивал Гессе, не видит ли в Йозефе он, Гессе, брата Христа. Гессе ответил, что в Христе он видит явление Бога, теофанию… а в КУнехте видит брата святых… отличаюится от обыкновенных людей тем, что поддаются, подчиняются  сверх-я (?), т.к. у них, наоборот, избыток личного, это монах в миру, сверхличному отдается не из-за слабости.</w:t>
      </w:r>
    </w:p>
    <w:p>
      <w:pPr>
        <w:pStyle w:val="Normal"/>
        <w:jc w:val="both"/>
        <w:rPr>
          <w:rFonts w:ascii="Tahoma" w:hAnsi="Tahoma" w:cs="Tahoma"/>
          <w:sz w:val="16"/>
          <w:szCs w:val="16"/>
        </w:rPr>
      </w:pPr>
      <w:r>
        <w:rPr>
          <w:rFonts w:cs="Tahoma" w:ascii="Tahoma" w:hAnsi="Tahoma"/>
          <w:sz w:val="16"/>
          <w:szCs w:val="16"/>
        </w:rPr>
        <w:t>Роман закольцован. ГЛАВНОЕ: не растерять по пути восторг перед жизнью, радость жизни. Мальчик Йозеф Кнехт впервые испытает то, что будет называть потом пробуждением, при встрече со старым магистром музыки, когда бездну неизведанного и бездну радости они обнаружили в мотиве простой народной песни.</w:t>
      </w:r>
    </w:p>
    <w:p>
      <w:pPr>
        <w:pStyle w:val="Normal"/>
        <w:jc w:val="both"/>
        <w:rPr>
          <w:rFonts w:ascii="Tahoma" w:hAnsi="Tahoma" w:cs="Tahoma"/>
          <w:sz w:val="16"/>
          <w:szCs w:val="16"/>
        </w:rPr>
      </w:pPr>
      <w:r>
        <w:rPr>
          <w:rFonts w:cs="Tahoma" w:ascii="Tahoma" w:hAnsi="Tahoma"/>
          <w:sz w:val="16"/>
          <w:szCs w:val="16"/>
        </w:rPr>
        <w:t>Это радость, способность удивляться жизни – то, чего нет у героев Кафки. Кнехт покинул Касталию и ушел в мир. Гессе, будучи человеком западным, не мог оставить в полной созерцательности Кнехта в Касталии. Он прошел по своей лекции, стал магистром игры в бисер. … ЧТО ЖЕ ЭТО ЗА РАЙ ОТ КОТОРОГО НАДО ОТДЫХАТЬ? – ЭТО СПРАШИВАЕТ УЖЕ ГЕРОЙ УЛЬРИХ (?) У МУЗИЛЯ. Но Касталия – утопия человека в своей душе, утопия служения и радости жизни. Человек под конец жизни приходит в мир. Смертельно усталый и больной Кнехт вместе с учеником Тито испытывает в финале на берегу озера ряд эмоций: восторг от торжественного зрелища, удивление от языческого танца ученика в честь этого, умиление от раскрытия такого своего ученика. Когда Тито хочет обогнать солнце в стремлении к другому берегу, учитель бросается в холодную воду вслед и погибает от серднечного приступа. Но это не полная смерть. Это перетекание в ученика. Для Гессе вообще важен мотив воды. Это СИМВОЛИЧЕСКИЙ ОБРАЗ НЕПРЕРЫВНОСТИ ЖИЗНИ, КАЖДЫЙ ЧЕЛОВЕК ДОЛЖЕН ПОСЛЕ СЕБЯ ЧТО-ТО ОСТАВИТЬ. В то же время это мощный фактор в инициации ученика, начало уже его пробуждения.</w:t>
      </w:r>
    </w:p>
    <w:p>
      <w:pPr>
        <w:pStyle w:val="Normal"/>
        <w:jc w:val="both"/>
        <w:rPr>
          <w:rFonts w:ascii="Tahoma" w:hAnsi="Tahoma" w:cs="Tahoma"/>
          <w:sz w:val="16"/>
          <w:szCs w:val="16"/>
        </w:rPr>
      </w:pPr>
      <w:r>
        <w:rPr>
          <w:rFonts w:cs="Tahoma" w:ascii="Tahoma" w:hAnsi="Tahoma"/>
          <w:sz w:val="16"/>
          <w:szCs w:val="16"/>
        </w:rPr>
        <w:t>КОНЕЦ ЛЕКЦИЙ ПРО ГЕССЕ</w:t>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БЕРТОЛЬД БРЕХТ И ТЕОРИЯ ЭПИЧЕСКОГО ТЕАТРА</w:t>
      </w:r>
    </w:p>
    <w:p>
      <w:pPr>
        <w:pStyle w:val="Normal"/>
        <w:jc w:val="both"/>
        <w:rPr/>
      </w:pPr>
      <w:r>
        <w:rPr>
          <w:rFonts w:cs="Tahoma" w:ascii="Tahoma" w:hAnsi="Tahoma"/>
          <w:sz w:val="16"/>
          <w:szCs w:val="16"/>
        </w:rPr>
        <w:t xml:space="preserve">1898-1956 – годы жизни. В середине 20-х в проблеме влияния среды на человека позитивистские подходы, такие детерминистские, были очень сильны. Так, ироничный Музиль в набросках к неопубликованном ироничном эссе «Немец как симптом» писал: «Младенец из племени людоедов, попавший в простую среду, стал бы неплохим европейцем» (как-то так, но смысл вот, хотя далее писатель смягчает, но суть та же). «Однако зависимость человек от воздействия на него окружающей среды действительно чрезвычайно велика» (примерное цитирование». В то же время в ранней пьесе «Что тот солдат, что этот» Брехт предупреждает: «Если за человеком бдительно не следить, его могут легко в мясника превратить». Т.о., видим столь близкий взгляд на человека. Это взгляд немецкого </w:t>
      </w:r>
      <w:r>
        <w:rPr>
          <w:rFonts w:cs="Tahoma" w:ascii="Tahoma" w:hAnsi="Tahoma"/>
          <w:b/>
          <w:sz w:val="16"/>
          <w:szCs w:val="16"/>
          <w:u w:val="single"/>
        </w:rPr>
        <w:t>направления литературы новой деловитости</w:t>
      </w:r>
      <w:r>
        <w:rPr>
          <w:rFonts w:cs="Tahoma" w:ascii="Tahoma" w:hAnsi="Tahoma"/>
          <w:sz w:val="16"/>
          <w:szCs w:val="16"/>
        </w:rPr>
        <w:t xml:space="preserve">. Отразилось в военной прозе Цвейга, произведениях Ремарка, Канетти (?), других, а вот Музиля, кстати, это меньше волновало. Эстетика деловаитости как реакция на экспрессионизм и другое. Предполагала подчеркнутую нелитературность, фактографичность, ориентацию на документ, зачастую репортажность. Вспомните Геббеля, младогерманцев в 40-е гг. 19 века, к-е тоже боролись с романтизмом в немецкой литературе, но не смогли подняться выше публицистичности. Художественный метод Брехта испытал в то время влияние эстетики новой деловитости, Брехт так же резко не принимал экспрессионизм. Отталкивало его: характерный гимн человеку, а также нереальное псевдоразрешение конфликтов, В экспрессионистской драматургии (примерная цитата) «был сконструирован некий совершенно невероятный и уж во всяком случае неэффективный коллектив добрых людей». Брехт считает это даже дурным, так как ненавидит всякую ложь и фальшь. В дальнейшем герой драматургии самого </w:t>
      </w:r>
      <w:r>
        <w:rPr>
          <w:rFonts w:cs="Tahoma" w:ascii="Tahoma" w:hAnsi="Tahoma"/>
          <w:b/>
          <w:sz w:val="16"/>
          <w:szCs w:val="16"/>
          <w:u w:val="single"/>
        </w:rPr>
        <w:t>Брехта воплотил альтернативную идею диалектики доброго и злого начал</w:t>
      </w:r>
      <w:r>
        <w:rPr>
          <w:rFonts w:cs="Tahoma" w:ascii="Tahoma" w:hAnsi="Tahoma"/>
          <w:sz w:val="16"/>
          <w:szCs w:val="16"/>
        </w:rPr>
        <w:t xml:space="preserve"> в человеке и мире. Взамен героического и негероического Брехт предлагает понятие продуктивности и непродуктивности. Таким его сделала жизнь, хотя поэтический и театральный успех пришел рано. После удачных постановок в Баварии по приглашению самого Макса Рейнхарда (немецкий Станиславский ?), создателя национального театра. 1928 (?) – «Трехгрошевая опера» Брехта поставлена. Затем в 1932 первый приезд в Россию. А через год, после пожара Рейхстага, начинаются 15 лет скитаний Брехта по миру. Он назовет это своим кругосветным путешествием. 6 лет в Дании, 6 (с 41 по 47) в США (где его привлекли к «делу  19» деятелей кино) и только осенью 48 возвращается в Германию. Создает там свой театр, где осуществляет свои идеи. 1949 – «Матушка Кураж и ее дети» - 1-я постановка «Берлинер-ансамбля. В 50-е Брехт много гастролировал. Брехт умер рано, он так и несся, компенсируя потерянное время, чтобы сказать зрителям.</w:t>
      </w:r>
    </w:p>
    <w:p>
      <w:pPr>
        <w:pStyle w:val="Normal"/>
        <w:jc w:val="both"/>
        <w:rPr>
          <w:rFonts w:ascii="Tahoma" w:hAnsi="Tahoma" w:cs="Tahoma"/>
          <w:sz w:val="16"/>
          <w:szCs w:val="16"/>
        </w:rPr>
      </w:pPr>
      <w:r>
        <w:rPr>
          <w:rFonts w:cs="Tahoma" w:ascii="Tahoma" w:hAnsi="Tahoma"/>
          <w:sz w:val="16"/>
          <w:szCs w:val="16"/>
        </w:rPr>
        <w:t xml:space="preserve">Брехт писал стихи, влияние испытал Вийона, Киплинга, потом и китайских поэтов… Главным делом жизни Брехта был театр, реформатором которого он был. </w:t>
      </w:r>
    </w:p>
    <w:p>
      <w:pPr>
        <w:pStyle w:val="Normal"/>
        <w:jc w:val="both"/>
        <w:rPr>
          <w:rFonts w:ascii="Tahoma" w:hAnsi="Tahoma" w:cs="Tahoma"/>
          <w:sz w:val="16"/>
          <w:szCs w:val="16"/>
        </w:rPr>
      </w:pPr>
      <w:r>
        <w:rPr>
          <w:rFonts w:cs="Tahoma" w:ascii="Tahoma" w:hAnsi="Tahoma"/>
          <w:sz w:val="16"/>
          <w:szCs w:val="16"/>
        </w:rPr>
        <w:t>Когда все всячески изменяли эпос, Брехт провозглашает свою концепцию эпического театра как альтернативы театру драматическому. Эта теория примерно с 1926 стала складываться, когда «Трехгрошевая опера». Отказывается от камерного действия и, следовательно, изображения лишь частных отношений; затем от классического деления на акты, заменяя его хроникальной композицией со сменой эпизодов и смен (как в хрониках Шекспира до деления редакторами на акты). Брехт хочет вернуть на театральные подмостки совеременную историю. Новая эпоха требует обновления театра.  В 20-е гг. на Брехта оказывает влияние политический театр, к-й особенно процветал в России (агитпроп - Отдел агитации и пропаганды при ЦК и местных комитетах ВКП(б) (в СССР до 1934 г.) .) и Германии, такой театр улиц. Брехт говорит, что драматический, АРИСТОТЕЛЕВСКИЙ, как он говорит театр. «Новые принципы актерского искусства», «О неаристотелевской драме», «Малый Органон для театра», ряд других работ, где о теории эпического театра.</w:t>
      </w:r>
    </w:p>
    <w:p>
      <w:pPr>
        <w:pStyle w:val="Normal"/>
        <w:jc w:val="both"/>
        <w:rPr>
          <w:rFonts w:ascii="Tahoma" w:hAnsi="Tahoma" w:cs="Tahoma"/>
          <w:sz w:val="16"/>
          <w:szCs w:val="16"/>
        </w:rPr>
      </w:pPr>
      <w:r>
        <w:rPr>
          <w:rFonts w:cs="Tahoma" w:ascii="Tahoma" w:hAnsi="Tahoma"/>
          <w:sz w:val="16"/>
          <w:szCs w:val="16"/>
        </w:rPr>
      </w:r>
    </w:p>
    <w:p>
      <w:pPr>
        <w:pStyle w:val="Normal"/>
        <w:jc w:val="both"/>
        <w:rPr/>
      </w:pPr>
      <w:r>
        <w:rPr/>
        <w:t>ЭПИЧЕСКИЙ</w:t>
      </w:r>
    </w:p>
    <w:tbl>
      <w:tblPr>
        <w:tblW w:w="9591" w:type="dxa"/>
        <w:jc w:val="left"/>
        <w:tblInd w:w="-123" w:type="dxa"/>
        <w:tblLayout w:type="fixed"/>
        <w:tblCellMar>
          <w:top w:w="0" w:type="dxa"/>
          <w:left w:w="108" w:type="dxa"/>
          <w:bottom w:w="0" w:type="dxa"/>
          <w:right w:w="108" w:type="dxa"/>
        </w:tblCellMar>
      </w:tblPr>
      <w:tblGrid>
        <w:gridCol w:w="4784"/>
        <w:gridCol w:w="4807"/>
      </w:tblGrid>
      <w:tr>
        <w:trPr/>
        <w:tc>
          <w:tcPr>
            <w:tcW w:w="4784" w:type="dxa"/>
            <w:tcBorders>
              <w:top w:val="single" w:sz="4" w:space="0" w:color="000000"/>
              <w:left w:val="single" w:sz="4" w:space="0" w:color="000000"/>
              <w:bottom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ЭПИЧЕСКИЙ</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АРИСТОТЕЛЕВСКИЙ, ТРАДИЦИОННЫЙ</w:t>
            </w:r>
          </w:p>
        </w:tc>
      </w:tr>
      <w:tr>
        <w:trPr/>
        <w:tc>
          <w:tcPr>
            <w:tcW w:w="4784" w:type="dxa"/>
            <w:tcBorders>
              <w:top w:val="single" w:sz="4" w:space="0" w:color="000000"/>
              <w:left w:val="single" w:sz="4" w:space="0" w:color="000000"/>
              <w:bottom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Воздействует на разум зрителя, просвещает</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На эмоции воздействует</w:t>
            </w:r>
          </w:p>
        </w:tc>
      </w:tr>
      <w:tr>
        <w:trPr/>
        <w:tc>
          <w:tcPr>
            <w:tcW w:w="4784"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ahoma" w:ascii="Tahoma" w:hAnsi="Tahoma"/>
                <w:sz w:val="16"/>
                <w:szCs w:val="16"/>
              </w:rPr>
              <w:t xml:space="preserve">Зритель остается спокойным наблюдателем, спокойным к логическим выводам.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Брехт обожал, что в елизаветинском театре курили. “Зритель драматического театра говорит: «Я плачу с плачущим, я смеюсь… В эпич: «Я смеюсь нажд плачущим, я плачу над смеющимся» - парадоксальность такая (примерная цитата Брехта.</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Вовлекается в действо, катарсис. Катарсис неприемлем для Брехта. Ужас и страдание ведут к примирению с трагедией, зритель становится готов даже пережить что-то подобное в жизни, у Брехта ставка на терапию разума, а не эмоций, он не верит в терапию эмоций. «Рассуждение, маскирующее рыдание», сказал Сартр о литературе. Близко.</w:t>
            </w:r>
          </w:p>
        </w:tc>
      </w:tr>
      <w:tr>
        <w:trPr/>
        <w:tc>
          <w:tcPr>
            <w:tcW w:w="4784" w:type="dxa"/>
            <w:tcBorders>
              <w:top w:val="single" w:sz="4" w:space="0" w:color="000000"/>
              <w:left w:val="single" w:sz="4" w:space="0" w:color="000000"/>
              <w:bottom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Основное средство – рассказ, повествование, ТАКИМ ОБРАЗОМ, СТЕПЕНЬ УСЛОВНОСТИ ВОЗРАСТАЕТ, А ТАМ УСЛОВНОСТИ МЕНЬШЕ</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Основное средство – ПОДРАЖАНИЕ ЖИЗНИ ЧЕРЕЗ ИЗОБРАЖЕНИЕ, МИМЕСИС – создание иллюзии реальности, как можно ближе, так считал Брехт, хотя Н.Э. не согласна.</w:t>
            </w:r>
          </w:p>
        </w:tc>
      </w:tr>
      <w:tr>
        <w:trPr>
          <w:trHeight w:val="774" w:hRule="atLeast"/>
        </w:trPr>
        <w:tc>
          <w:tcPr>
            <w:tcW w:w="4784" w:type="dxa"/>
            <w:tcBorders>
              <w:top w:val="single" w:sz="4" w:space="0" w:color="000000"/>
              <w:left w:val="single" w:sz="4" w:space="0" w:color="000000"/>
              <w:bottom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 xml:space="preserve">Брехт не требовал от зрителя веры, он требовал веры: не верить, а думать. (Но, говорит Н.Э., эпическим называет оправданно свой театр Брехт, но неаристотелевским не очень точно, ведь у Аристотеля, как помните, много общего у театра с эпосом). Актер должен стать ряждом с образом, не перевоплощаясь, чтобы судить здраво, нужна недемонстрационная манера игры. </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Актер должен быть или стать персонажем, т.е. перевоплотиться, то, на чем основывал свою систему Станиславский: «Не верю».</w:t>
            </w:r>
          </w:p>
        </w:tc>
      </w:tr>
      <w:tr>
        <w:trPr>
          <w:trHeight w:val="956" w:hRule="atLeast"/>
        </w:trPr>
        <w:tc>
          <w:tcPr>
            <w:tcW w:w="4784" w:type="dxa"/>
            <w:tcBorders>
              <w:top w:val="single" w:sz="4" w:space="0" w:color="000000"/>
              <w:left w:val="single" w:sz="4" w:space="0" w:color="000000"/>
              <w:bottom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r>
          </w:p>
        </w:tc>
      </w:tr>
    </w:tbl>
    <w:p>
      <w:pPr>
        <w:pStyle w:val="Normal"/>
        <w:jc w:val="both"/>
        <w:rPr/>
      </w:pPr>
      <w:r>
        <w:rPr>
          <w:rFonts w:cs="Tahoma" w:ascii="Tahoma" w:hAnsi="Tahoma"/>
          <w:sz w:val="16"/>
          <w:szCs w:val="16"/>
        </w:rPr>
        <w:t>Т.о., Брехт приходит к выводу о демонстрационно-повествовательной манеры изображения еще до появления в его драме специфической фигуры рассказчика. Этот сценический прием называет «техникой цитирования». Пример – эпизод из пьесы «Добрый человек из Сычуаня». Госпожа Ян (?)выходит к рампе. В этом положении она рассказчица. Обращаясь к зрителю, рассказывает, как изменился к лучшему ее сын. А там сзади, в глубине материализация того, что рассказывает, постепенно изгоняет рассказчика. Но рассказ и то, что видим, различно. (РАДИ ДОСТИЖЕНИЯ ЭФФЕКТА ОТЧУЖДЕНИЯ.) Цитирование в эпическом театре Брехта – сродни приему НАПЛЫВА в кинематографе: лицо вспоминающего, а далее рассказчик в действе – e.</w:t>
      </w:r>
      <w:r>
        <w:rPr>
          <w:rFonts w:cs="Tahoma" w:ascii="Tahoma" w:hAnsi="Tahoma"/>
          <w:sz w:val="16"/>
          <w:szCs w:val="16"/>
          <w:lang w:val="en-US"/>
        </w:rPr>
        <w:t>g</w:t>
      </w:r>
      <w:r>
        <w:rPr>
          <w:rFonts w:cs="Tahoma" w:ascii="Tahoma" w:hAnsi="Tahoma"/>
          <w:sz w:val="16"/>
          <w:szCs w:val="16"/>
        </w:rPr>
        <w:t>., «Осенняя соната» Ингмара Бергмана.</w:t>
      </w:r>
    </w:p>
    <w:p>
      <w:pPr>
        <w:pStyle w:val="Normal"/>
        <w:jc w:val="both"/>
        <w:rPr>
          <w:rFonts w:ascii="Tahoma" w:hAnsi="Tahoma" w:cs="Tahoma"/>
          <w:sz w:val="16"/>
          <w:szCs w:val="16"/>
        </w:rPr>
      </w:pPr>
      <w:r>
        <w:rPr>
          <w:rFonts w:cs="Tahoma" w:ascii="Tahoma" w:hAnsi="Tahoma"/>
          <w:sz w:val="16"/>
          <w:szCs w:val="16"/>
        </w:rPr>
        <w:t>В теории и практику свеого эпического театра Брехт в середине 30-х гг. вводит категорию ЭФФЕКТ ОТЧУЖДЕНИЯ. ЭФФЕКТ ОТЧУЖДЕНИЯ – ряд приемов (не совсем, как у Шкловского), которые способствуют созданию дистанции между сценой и зрителем. Эти приемы и должны позволить зрителю остаться наблюдателем, способным логически размышлять. ___ Сам термин заимствует у Гегеля: «Чтобы быть познанным, знакомое должно быть показано и увидено как незнакомое». – Это один из принципов диалектики Гегеля. У Брехта отчуждение – процесс, проходящий по диалектической триаде: понимать, не понимать, вновь понимать &lt;но уже на другом уровне… - А ВЕДЬ ОН ПРАВ! Проходит через горнило отчуждения, потом понимаешь вновь&gt;. Цель: внушить зрителю аналитическую критическую позицию пот отношению к ч-л.</w:t>
      </w:r>
    </w:p>
    <w:p>
      <w:pPr>
        <w:pStyle w:val="Normal"/>
        <w:jc w:val="both"/>
        <w:rPr/>
      </w:pPr>
      <w:r>
        <w:rPr>
          <w:rFonts w:cs="Tahoma" w:ascii="Tahoma" w:hAnsi="Tahoma"/>
          <w:sz w:val="16"/>
          <w:szCs w:val="16"/>
        </w:rPr>
        <w:t xml:space="preserve">Способы создания эффекта отчуждения у Брехта многообразны. Традиционно делятся на ДРАМАТИЧЕСКИЕ и СЦЕНИЧЕСКИЕ. __ Драматические. </w:t>
      </w:r>
      <w:r>
        <w:rPr>
          <w:rFonts w:cs="Tahoma" w:ascii="Tahoma" w:hAnsi="Tahoma"/>
          <w:sz w:val="16"/>
          <w:szCs w:val="16"/>
          <w:u w:val="single"/>
        </w:rPr>
        <w:t>Сюжетосложение</w:t>
      </w:r>
      <w:r>
        <w:rPr>
          <w:rFonts w:cs="Tahoma" w:ascii="Tahoma" w:hAnsi="Tahoma"/>
          <w:sz w:val="16"/>
          <w:szCs w:val="16"/>
        </w:rPr>
        <w:t xml:space="preserve"> (Брехт часто использует заимствованные сюжеты, так называемую «чужую основу», это, кстати, присуще традиционалистской литературе, так и у елизаветинцев, e.g.). «Трехгрошевая опера» - пародия на «Оперу нищих» Джона Гея, к-я пародия на оперу Гендаля. ДВОЙНАЯ ПАРОДИЯ! И у Брехта такого много. Жанр п</w:t>
      </w:r>
      <w:r>
        <w:rPr>
          <w:rFonts w:cs="Tahoma" w:ascii="Tahoma" w:hAnsi="Tahoma"/>
          <w:sz w:val="16"/>
          <w:szCs w:val="16"/>
          <w:u w:val="single"/>
        </w:rPr>
        <w:t>араболы</w:t>
      </w:r>
      <w:r>
        <w:rPr>
          <w:rFonts w:cs="Tahoma" w:ascii="Tahoma" w:hAnsi="Tahoma"/>
          <w:sz w:val="16"/>
          <w:szCs w:val="16"/>
        </w:rPr>
        <w:t>. План реального действия и аллегорического (см. рисунок).</w:t>
      </w:r>
    </w:p>
    <w:p>
      <w:pPr>
        <w:pStyle w:val="Normal"/>
        <w:jc w:val="both"/>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92710" distR="85090" simplePos="0" locked="0" layoutInCell="0" allowOverlap="1" relativeHeight="2">
                <wp:simplePos x="0" y="0"/>
                <wp:positionH relativeFrom="column">
                  <wp:posOffset>1186180</wp:posOffset>
                </wp:positionH>
                <wp:positionV relativeFrom="paragraph">
                  <wp:posOffset>68580</wp:posOffset>
                </wp:positionV>
                <wp:extent cx="661035" cy="1160145"/>
                <wp:effectExtent l="0" t="0" r="0" b="0"/>
                <wp:wrapNone/>
                <wp:docPr id="1" name=""/>
                <a:graphic xmlns:a="http://schemas.openxmlformats.org/drawingml/2006/main">
                  <a:graphicData uri="http://schemas.microsoft.com/office/word/2010/wordprocessingShape">
                    <wps:wsp>
                      <wps:cNvSpPr/>
                      <wps:spPr>
                        <a:xfrm>
                          <a:off x="0" y="0"/>
                          <a:ext cx="660960" cy="1160280"/>
                        </a:xfrm>
                        <a:custGeom>
                          <a:avLst/>
                          <a:gdLst/>
                          <a:ahLst/>
                          <a:rect l="l" t="t" r="r" b="b"/>
                          <a:pathLst>
                            <a:path w="1041" h="1827">
                              <a:moveTo>
                                <a:pt x="85" y="205"/>
                              </a:moveTo>
                              <a:cubicBezTo>
                                <a:pt x="42" y="1005"/>
                                <a:pt x="0" y="1805"/>
                                <a:pt x="138" y="1816"/>
                              </a:cubicBezTo>
                              <a:cubicBezTo>
                                <a:pt x="276" y="1827"/>
                                <a:pt x="783" y="538"/>
                                <a:pt x="912" y="269"/>
                              </a:cubicBezTo>
                              <a:cubicBezTo>
                                <a:pt x="1041" y="0"/>
                                <a:pt x="976" y="102"/>
                                <a:pt x="912" y="2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41,1827" path="m85,205c42,1005,0,1805,138,1816c276,1827,783,538,912,269c1041,0,976,102,912,205e" stroked="t" o:allowincell="f" style="position:absolute;margin-left:93.4pt;margin-top:5.4pt;width:52pt;height:9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80795</wp:posOffset>
                </wp:positionH>
                <wp:positionV relativeFrom="paragraph">
                  <wp:posOffset>205105</wp:posOffset>
                </wp:positionV>
                <wp:extent cx="97790" cy="1325880"/>
                <wp:effectExtent l="5080" t="635" r="5080" b="635"/>
                <wp:wrapNone/>
                <wp:docPr id="2" name=""/>
                <a:graphic xmlns:a="http://schemas.openxmlformats.org/drawingml/2006/main">
                  <a:graphicData uri="http://schemas.microsoft.com/office/word/2010/wordprocessingShape">
                    <wps:wsp>
                      <wps:cNvCnPr/>
                      <wps:spPr>
                        <a:xfrm flipH="1">
                          <a:off x="0" y="0"/>
                          <a:ext cx="97920" cy="1326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85pt;margin-top:16.15pt;width:7.6pt;height:104.4pt;flip:x" type="_x0000_t32">
                <v:stroke color="black" weight="9360" joinstyle="miter" endcap="flat"/>
                <v:fill o:detectmouseclick="t" on="false"/>
                <w10:wrap type="none"/>
              </v:shape>
            </w:pict>
          </mc:Fallback>
        </mc:AlternateContent>
      </w:r>
    </w:p>
    <w:p>
      <w:pPr>
        <w:pStyle w:val="Normal"/>
        <w:jc w:val="both"/>
        <w:rPr>
          <w:rFonts w:ascii="Tahoma" w:hAnsi="Tahoma" w:cs="Tahoma"/>
          <w:sz w:val="16"/>
          <w:szCs w:val="16"/>
          <w:lang w:val="en-US" w:eastAsia="en-US"/>
        </w:rPr>
      </w:pPr>
      <w:r>
        <w:rPr>
          <w:rFonts w:cs="Tahoma" w:ascii="Tahoma" w:hAnsi="Tahoma"/>
          <w:sz w:val="16"/>
          <w:szCs w:val="16"/>
          <w:lang w:val="en-US" w:eastAsia="en-US"/>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720" w:right="0" w:hanging="0"/>
        <w:rPr/>
      </w:pPr>
      <w:r>
        <w:rPr>
          <w:rFonts w:cs="Tahoma" w:ascii="Tahoma" w:hAnsi="Tahoma"/>
          <w:sz w:val="16"/>
          <w:szCs w:val="16"/>
        </w:rPr>
        <w:t xml:space="preserve">&lt;драматические способы еще &gt;Параллельные действия – как дочери Лира и сыновья Глостера у Шекспира, например. ___ Самым знаменитым мастером парадокса был Шоу. Брехт если не привзашел, то приблизился вплотную, используя </w:t>
      </w:r>
      <w:r>
        <w:rPr>
          <w:rFonts w:cs="Tahoma" w:ascii="Tahoma" w:hAnsi="Tahoma"/>
          <w:sz w:val="16"/>
          <w:szCs w:val="16"/>
          <w:u w:val="single"/>
        </w:rPr>
        <w:t>«искусство отчужденного языка»</w:t>
      </w:r>
      <w:r>
        <w:rPr>
          <w:rFonts w:cs="Tahoma" w:ascii="Tahoma" w:hAnsi="Tahoma"/>
          <w:sz w:val="16"/>
          <w:szCs w:val="16"/>
        </w:rPr>
        <w:t xml:space="preserve"> - Брехт.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xml:space="preserve">., матушка Кураж: «разрозится мир»… или панегирик взткам… + </w:t>
      </w:r>
      <w:r>
        <w:rPr>
          <w:rFonts w:cs="Tahoma" w:ascii="Tahoma" w:hAnsi="Tahoma"/>
          <w:sz w:val="16"/>
          <w:szCs w:val="16"/>
          <w:u w:val="single"/>
        </w:rPr>
        <w:t>Ремарки, Прологи, Эпилоги</w:t>
      </w:r>
      <w:r>
        <w:rPr>
          <w:rFonts w:cs="Tahoma" w:ascii="Tahoma" w:hAnsi="Tahoma"/>
          <w:sz w:val="16"/>
          <w:szCs w:val="16"/>
        </w:rPr>
        <w:t xml:space="preserve">. </w:t>
      </w:r>
    </w:p>
    <w:p>
      <w:pPr>
        <w:pStyle w:val="Normal"/>
        <w:ind w:left="720" w:right="0" w:hanging="0"/>
        <w:jc w:val="center"/>
        <w:rPr>
          <w:rFonts w:ascii="Tahoma" w:hAnsi="Tahoma" w:cs="Tahoma"/>
          <w:b/>
          <w:b/>
          <w:sz w:val="16"/>
          <w:szCs w:val="16"/>
          <w:u w:val="single"/>
        </w:rPr>
      </w:pPr>
      <w:r>
        <w:rPr>
          <w:rFonts w:cs="Tahoma" w:ascii="Tahoma" w:hAnsi="Tahoma"/>
          <w:b/>
          <w:sz w:val="16"/>
          <w:szCs w:val="16"/>
          <w:u w:val="single"/>
        </w:rPr>
      </w:r>
    </w:p>
    <w:p>
      <w:pPr>
        <w:pStyle w:val="Normal"/>
        <w:ind w:left="720" w:right="0" w:hanging="0"/>
        <w:jc w:val="center"/>
        <w:rPr>
          <w:rFonts w:ascii="Tahoma" w:hAnsi="Tahoma" w:cs="Tahoma"/>
          <w:b/>
          <w:b/>
          <w:sz w:val="16"/>
          <w:szCs w:val="16"/>
          <w:u w:val="single"/>
          <w:lang w:val="en-US"/>
        </w:rPr>
      </w:pPr>
      <w:r>
        <w:rPr>
          <w:rFonts w:cs="Tahoma" w:ascii="Tahoma" w:hAnsi="Tahoma"/>
          <w:b/>
          <w:sz w:val="16"/>
          <w:szCs w:val="16"/>
          <w:u w:val="single"/>
          <w:lang w:val="en-US"/>
        </w:rPr>
        <w:t>Лекция 20 окт. 08 г.</w:t>
      </w:r>
    </w:p>
    <w:p>
      <w:pPr>
        <w:pStyle w:val="Normal"/>
        <w:ind w:left="720" w:right="0" w:hanging="0"/>
        <w:jc w:val="both"/>
        <w:rPr>
          <w:rFonts w:ascii="Tahoma" w:hAnsi="Tahoma" w:cs="Tahoma"/>
          <w:sz w:val="16"/>
          <w:szCs w:val="16"/>
        </w:rPr>
      </w:pPr>
      <w:r>
        <w:rPr>
          <w:rFonts w:cs="Tahoma" w:ascii="Tahoma" w:hAnsi="Tahoma"/>
          <w:sz w:val="16"/>
          <w:szCs w:val="16"/>
        </w:rPr>
        <w:t>Второй способ создания отчуждения – сценический. Это хоры и песенные номера. Зонги – эстрадные песенки. Хорошо, если видны приготовления музыкантов. По содержанию часто выпадают из действия и тем отчуждаются. На авансцене при особом зонговом освещении. Специальные эмблема спускается с колосником. В «Матушке Кураж» зонги – ключ к пониманию. Иногда в зонге Брехт передает авторскую позицию. ___ «Песня о великом смирении» - подталкивает к противоположной точке зрения зонга песне. Зонги придают эпический план.</w:t>
      </w:r>
    </w:p>
    <w:p>
      <w:pPr>
        <w:pStyle w:val="Normal"/>
        <w:ind w:left="720" w:right="0" w:hanging="0"/>
        <w:jc w:val="both"/>
        <w:rPr>
          <w:rFonts w:ascii="Tahoma" w:hAnsi="Tahoma" w:cs="Tahoma"/>
          <w:sz w:val="16"/>
          <w:szCs w:val="16"/>
        </w:rPr>
      </w:pPr>
      <w:r>
        <w:rPr>
          <w:rFonts w:cs="Tahoma" w:ascii="Tahoma" w:hAnsi="Tahoma"/>
          <w:sz w:val="16"/>
          <w:szCs w:val="16"/>
        </w:rPr>
        <w:t>Еще эффект отчуждения – переодевания актеров, использование декораций с намеками. Это заставить зрителя восстановить дистанцию между собой и сценой и напоминает зрителю, что это театр, а он (зритель) аналитик.</w:t>
      </w:r>
    </w:p>
    <w:p>
      <w:pPr>
        <w:pStyle w:val="Normal"/>
        <w:ind w:left="720" w:right="0" w:hanging="0"/>
        <w:jc w:val="both"/>
        <w:rPr/>
      </w:pPr>
      <w:r>
        <w:rPr>
          <w:rFonts w:cs="Tahoma" w:ascii="Tahoma" w:hAnsi="Tahoma"/>
          <w:sz w:val="16"/>
          <w:szCs w:val="16"/>
        </w:rPr>
        <w:t xml:space="preserve">Брехт предпочитает пустую сцену. Использует минимум реквизита. Работа Питера Брука о пустом пространстве отталкивается &lt;?&gt; от Брехта. Брехт часто прибегает к проекциям текста на экран зала, даже кадров из кино. «Щиты и заголовки сцен являются попыткой литературизации театра, что означает слияние воплощенного со сформулированным». С т. зр. Аристотеля, драма должна выразить всё через действие. Значит, дополнительные элементы, как заголовки, неприемлемы. А Брехт хочет добиться у зрителей мысли не только «по ходу действия, но и ходе действия». ___ Также прибегал к такому виду отчуждению, как маски: скульптурная или маска-грим (но второе больше в восточном театре, когда скульптурная, из папье-маше, в театре del arte). ___ Наиболее последовательно теорию эпического театра в своих прессах воплощает Брехт в 30-40-е, во время эмиграции. Это историческая хроника 1939 «матушка Кураж и ее дети» (историческая хроника – Брехт четко обозначает жанры). Брехт своей героине оставляет в конце иллюзию, что один из сыновей жив, хотя зритель знает, что это неправда. Тема диалектики злого и доброго начала в человеке. Здесь это выражено в матушке Кураж, которая, как сказал бы Шекспир, человек в борьбе с самим собой. Абсурдность самой природы войны и человека на войне показаны здесь в абсурдных смертях детей, к-е погибают из-за того лучшего, что в них есть. ___ В пьесе 1940 «Добрый человек из Сычуаня» (параболическая легенда). Здесь диалектика доброго и злого уже в 2-х людях: в брате и сестре. Брехт: добро иногда можно сохранить в жизни лишь с помощью зла. На суде над злым братом деревенский водовоз произносит обвинение. Оказывается, брат с сестрой – один человек. ___ Судебное разбирательство очень часто у Брехта. </w:t>
      </w:r>
      <w:r>
        <w:rPr>
          <w:rFonts w:cs="Tahoma" w:ascii="Tahoma" w:hAnsi="Tahoma"/>
          <w:b/>
          <w:i/>
          <w:sz w:val="16"/>
          <w:szCs w:val="16"/>
          <w:u w:val="single"/>
        </w:rPr>
        <w:t>Пристрастие к судам на сцене – особенность новой драма ВООБЩЕ</w:t>
      </w:r>
      <w:r>
        <w:rPr>
          <w:rFonts w:cs="Tahoma" w:ascii="Tahoma" w:hAnsi="Tahoma"/>
          <w:sz w:val="16"/>
          <w:szCs w:val="16"/>
        </w:rPr>
        <w:t>. Это было у Ибсена, у Шоу… Сцены суда – малые притчи, малые параболы внутри пьес. Сцена суда – еще одно средство эпизации театра. Зритель вновь меняет свою функцию. Здесь он начинает играть роль публики в зале суда (аналитик). Сцена суда  в «Кавказском меловом круге». Это классическая притча. Тема выбора подлинной матери. Тема хорошо известная в фольклоре. Здесь Брехт основывается на китайской легенде о меловом круге. Тезис судьи: у настоящей матери хватит сил перетащить ребенка к себе. Вспомните Соломона.</w:t>
      </w:r>
    </w:p>
    <w:p>
      <w:pPr>
        <w:pStyle w:val="Normal"/>
        <w:ind w:left="720" w:right="0" w:hanging="0"/>
        <w:jc w:val="both"/>
        <w:rPr>
          <w:rFonts w:ascii="Tahoma" w:hAnsi="Tahoma" w:cs="Tahoma"/>
          <w:sz w:val="16"/>
          <w:szCs w:val="16"/>
        </w:rPr>
      </w:pPr>
      <w:r>
        <w:rPr>
          <w:rFonts w:cs="Tahoma" w:ascii="Tahoma" w:hAnsi="Tahoma"/>
          <w:sz w:val="16"/>
          <w:szCs w:val="16"/>
        </w:rPr>
        <w:t>Система Брехта противостоит системе Станиславского. Применив это на практике, Брехт заворожил весь мир. В театре его последователи – Питр (?) Брук, Стреллер, Роже Планшон (?), Юрий Любимов, Стуруа (?), Петр Фоменко… Для 20 века его система была новаторской. Но возникла она не на пустом месте. 3 основных источника: 1 – елизаветинская драма и театр, 2 - эстетика Просвещения, 3 – восточные театральные системы. Сам Брехт прежде всего указывал на китайский театр. Для восточноазиатских театров, таких, как китайская опера, японский кабуки и др., характерны многообразные приемы достижения эжффекта отчуждения, приемы дистанцирования сцены и зрителя. ПОЧЕМУ? Кукольный театр был раньше, наверное, отсюда всё идет. Маски, шаржированный жест, особенные голоса… С Просвещением объединяет Брехта общность идей, общность целей. Главную задачу своего эпического театра Брехт видел в просвещении зрителя, в духе Дидро, Вольтера, Лессинга. У Дидро приемы цитирование образа, предуведомление о развязке (так и Брехт в ремарках определяет условия и цель эксперимента), да и сами экспериментальные обстоятельства тоже сродни вольтеровской традиции. Шиллер вводил в драму хор, утверждая условный театр. А Лессинг еще в 18 веке стремился, как писал, «внести в драму эпический элемент». __  Елизаветинский театр и драмы Шекспира. Елизаветинская сцена тоже пустачя, с минимумом реквизита, с табличками и надписями (место действия: Родес). Более всего в драме эпохи Шекспира Брехт ценил эпичность, в особенно популярном в конце 16 века жанре хроники. Этот жэанр позволяет актуализировать, соотнести с современностью, некое историческое содержание. Из драмы Шекспира принцип монтажа относительно самостоятельных эпизодов и сцен пришел к Брехту (при Шекспире ведь на акты не делили, только на сцены). Брехт называл драму Шекспира «открытой», «с эпическим составом». Т.е. действие открыто вмешательству извне. Есть прологи, открывающие его, эпилоги, открывающие в другую, рассказчики, ведущие, контакт сцены и зрительного зала (что в 19 веке исключено 4-й стеной), прием ТЕАТР В ТЕАТРЕ (в елизаветинском театре), суды на сцене. И еще общее с Шекспиром: разного рода комментарии к действию. У Шекспира шуты, у Брехта свои лица. А зонги уже были на сцене европейского театра. Брехт справедливо воспринимал елизаветинский театр как злободневный, политический, неравнодушный к современной истории.</w:t>
      </w:r>
    </w:p>
    <w:p>
      <w:pPr>
        <w:pStyle w:val="Normal"/>
        <w:ind w:left="720" w:right="0" w:hanging="0"/>
        <w:jc w:val="both"/>
        <w:rPr>
          <w:rFonts w:ascii="Tahoma" w:hAnsi="Tahoma" w:cs="Tahoma"/>
          <w:sz w:val="16"/>
          <w:szCs w:val="16"/>
        </w:rPr>
      </w:pPr>
      <w:r>
        <w:rPr>
          <w:rFonts w:cs="Tahoma" w:ascii="Tahoma" w:hAnsi="Tahoma"/>
          <w:sz w:val="16"/>
          <w:szCs w:val="16"/>
        </w:rPr>
      </w:r>
    </w:p>
    <w:p>
      <w:pPr>
        <w:pStyle w:val="Normal"/>
        <w:ind w:left="720" w:right="0" w:hanging="0"/>
        <w:jc w:val="both"/>
        <w:rPr>
          <w:rFonts w:ascii="Tahoma" w:hAnsi="Tahoma" w:cs="Tahoma"/>
          <w:sz w:val="16"/>
          <w:szCs w:val="16"/>
        </w:rPr>
      </w:pPr>
      <w:r>
        <w:rPr>
          <w:rFonts w:cs="Tahoma" w:ascii="Tahoma" w:hAnsi="Tahoma"/>
          <w:sz w:val="16"/>
          <w:szCs w:val="16"/>
        </w:rPr>
        <w:t>РОБЕРТ МУЗИЛЬ. «Человек без свойств». Австрийский писатель. Художник, чья творческая судьба оказалась во многом сходной с судьбой Ф. Кафки. Слава к нему пришла после WWII. «Человек без своцств» в России опубликован только в середине 80-х гг. До этого в России был известен лишь как мастер малой формы.</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Критика его заметила. Повесть 1916 «Смятение воспитанника…Тереса?» - раннее произведение его оценили. эТо период самообразования Музиля. Он усваивает литературную традицию, часто полярные философские идеи. Его увлекают немецкие романтики, русские реалисты 19 века, Эмерсон и Флобер, Ницше и Манн. Защищает докторскую на тему «К вопросу об оценке учения Манна?Ц». Такую всеядность Музиль впоследствии объяснял: он не получил классического образования, а вместо гимназии и университета учился в военном училище, затем в высшей технической школе, а в этих заведениях совершенно отсутствовала «та восторженно-гуманитарная атмосфера», что была у его сверстников. Музиль сам попытался сузить пробел. Но именно техническое образование стало для этого писателя «той родинкой?, которая исчезает последней» (Джойс). Музилем впоследствии создан особый тип романа, который назовут СИМБИОЗОМ ЭПОСА И МАТЕМАТИКИ. Стендаль применил закону математки к изучению закона человеческой души. Сама атмосфера тех лет была отмечена лихорадочным поиском, мгновенной сменой пристрастий, существованием полярных умонастроений… В своей «главной книге» в глае «Духовной переворот» писал об эпохе, близка любому рубежу: «И это каждый раз кажется чудом, если после отлогого склепа такой эпохи,</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душа  вдруг  немного   поднимется,   как   оно   тогда   и   случилось.   Из</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масляно-гладкого дух л двух последних  десятилетий  девятнадцатого  века  во</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всей Европе вспыхнула вдруг какая-то окрыляющая  лихорадка.  Никто  не  знал</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толком,  что  заваривалось;  никто  не  мог  сказать,  будет  ли  это  новое</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искусство,  новый   человек,   новая   мораль   или,   может   быть,   новая</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перегруппировка общества. Поэтому каждый говорил то, что его устраивало.  Но</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везде вставали люди, чтобы бороться со старым. Подходящий человек оказывался</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налицо повсюду; и что так важно, люди практически предприимчивые соединялись</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с людьми предприимчивости  духовной.  Развивались  таланты,  которые  прежде</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подавлялись  или  вовсе  не  участвовали  в  общественной  жизни.  Они  были</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предельно различны, и противоположности их целей  были  беспримерны.  Любили</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сверхчеловека и любили недочеловека; преклонялись перед здоровьем и  солнцем</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и  преклонялись   перед   хрупкостью   чахоточных   девушек;   воодушевленно</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исповедовали веру в героев и веру в  рядового  человека;  были  доверчивы  и</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скептичны, естественны и напыщенны, крепки и хилы; мечтали о  старых  аллеях</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замков,  осенних  садах,  стеклянных  прудах,  драгоценных  камнях,  гашише,</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болезни, демонизме, но и о прериях, широких горизонтах, кузницах и прокатных</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станах, голых борцах, восстаниях трудящихся рабов, первобытной половой любви</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и разрушении общества. Это  были,  конечно,  противоречия  и  весьма  разные</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боевые кличи, но у них было общее дыхание; если бы  кто-нибудь  разложил  то</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время на части, получилась бы бессмыслица вроде  угловатого  круга,  который</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хочет состоять из деревянного железа, но в действительности все сплавилось в</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мерцающий смысл. Эта иллюзия, нашедшая свое  воплощение  в  магической  дате</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смены столетий, была так сильна, что одни рьяно бросались на новый,  еще  не</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бывший в употреблении век, а другие напоследок давали себе  волю  в  старом,</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как в доме, из которого все равно выезжать, причем обе эти манеры  поведения</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не замечали такого уж большого несходства между собой».</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r>
    </w:p>
    <w:p>
      <w:pPr>
        <w:pStyle w:val="Normal"/>
        <w:autoSpaceDE w:val="false"/>
        <w:spacing w:lineRule="auto" w:line="240" w:before="0" w:after="0"/>
        <w:jc w:val="both"/>
        <w:rPr/>
      </w:pPr>
      <w:r>
        <w:rPr>
          <w:rFonts w:cs="Tahoma" w:ascii="Tahoma" w:hAnsi="Tahoma"/>
          <w:sz w:val="16"/>
          <w:szCs w:val="16"/>
        </w:rPr>
        <w:t>Уже в начале XX века в набросках текстов, написанных от 1го лица, у Музиля странный герой: вивисектор (т.е. расчленитель) собственной души. Эта фигура впоследствии трансформируется в Ульриха, главного героя человека баз свойств. Слово вивисектор попало в язык Музиля от Ницше Ницше: «Физиологи и вивисекторы духа». Вообще Музиль и Ницше – отдельная тема. Влияние Ницше на раннего Музиля было огромно. Можно сказать, что именно  с осмыслением идей Ницше связаны многие исходные положения этики Музиля. E.</w:t>
      </w:r>
      <w:r>
        <w:rPr>
          <w:rFonts w:cs="Tahoma" w:ascii="Tahoma" w:hAnsi="Tahoma"/>
          <w:sz w:val="16"/>
          <w:szCs w:val="16"/>
          <w:lang w:val="en-US"/>
        </w:rPr>
        <w:t>g</w:t>
      </w:r>
      <w:r>
        <w:rPr>
          <w:rFonts w:cs="Tahoma" w:ascii="Tahoma" w:hAnsi="Tahoma"/>
          <w:sz w:val="16"/>
          <w:szCs w:val="16"/>
        </w:rPr>
        <w:t xml:space="preserve">., идея незакрепленной жесткими и неизменными рамками морали или представление о творческой, гениальной, личности как о «конгломерате возможностей» и о незавершенном потенциальном человеке. См. «насколько еще человек еще не исчерпан для величайших возможностей» - та к Ницше интерпретирует идею универсального человека эпохи Ренессанса, близко к Макиавелли. Центральные положения философской системы Ницше всегда вызывали у Музиля критическую реакцию, как программный антирационализм, апология войны и т.д. * Свой роман Музиль называл «испытательная лаборатория». ___ Главное, пожалуй, влияние Ницше – затронуло структуру романа, стиль философской эссеистики Ницше. Это философско-художественное эссе. Это оказало огромное влияние на поиск романной формы Музилем. __ «Австрийская литературная традиция почти всегда прдполагала обращение к русской» (кто-то). Главная проблема Музиля – человек, и его ориентиры в изучение человека – Достоевский, но прежде всего Лев Толстой. Запись Музиля от 1911 г.: «У Толстого человек никогда не выглядит как-то, но всегда другой замечает, как он выглядит … &lt;костлявые руки Каренинаа во взгляде Анны, мягкие во взгляде Лидии Ивановны&gt;» (об Анне Карениной). ВЫВОД: множественность точек зрения. «Герои Толстого – герои без лака … &lt;дополнительные элементы поведения – привлекает у Толстого&gt;». Лев Толстой, дневник 1898: «1 из величайших заблуждений при суждении о человеке состоит в том, что мы называем чяеловека умным, глупым, добрым, злым … … - а человек есть все, все возможности, есть текучее вещество» !!!!!!!!!!!!! Идея человек-Протея. Музилю едва ли была известна эта дневниковая запись. Но Музиль это уловил. По мнению Музиля, </w:t>
      </w:r>
      <w:r>
        <w:rPr>
          <w:rFonts w:cs="Tahoma" w:ascii="Tahoma" w:hAnsi="Tahoma"/>
          <w:b/>
          <w:sz w:val="16"/>
          <w:szCs w:val="16"/>
          <w:u w:val="single"/>
        </w:rPr>
        <w:t>искусство развивается в сторону отказа от цельного характера как основы художественного образа</w:t>
      </w:r>
      <w:r>
        <w:rPr>
          <w:rFonts w:cs="Tahoma" w:ascii="Tahoma" w:hAnsi="Tahoma"/>
          <w:sz w:val="16"/>
          <w:szCs w:val="16"/>
        </w:rPr>
        <w:t>. Искусство учит сомнению в цельности человека, оно занято поисками особой ДИНАМИЧЕСКОЙ МОРАЛИ – вот, что говорит о современном ему искусстве Музиль. Поиск динамической морали – чрезвычайно важно для Музиля. Работает тогда над главной книгой жизни «Человек без свойств». Многие исследователи возводят поэтику современного романа к Музилю и Брехту, которые у Ибсена и Достоевского нашли бессвойственность, ПРИНЦИП БЕССВОЙСТВЕННОСТИ. Кто это открыл, могут поспорить, может, это был Джойс, может, раньше. __ 1921 – «Нация как идеал и как действительность»: «… пережитое нами с 1914 года научило многих, что человек, с этической точки зрения, – это нечто почти бесформенное, неожиданно пластичное, на все способное. Доброе и злое колеблется в нем как стрелка чувствительнейших часов. Предположительно, в этом смысле все станет еще хуже».</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 xml:space="preserve">ТВОРЧЕСКИЙ МЕТОД. Исследователи последних лет относят вместе с Манном и Гессе Музиля к создателям ЕВРОПЕЙСКОГО ИНТЕЛЛЕКТУАЛЬНОГО РОМАНА (еще называю РОМАН КУЛЬТУРЫ). Однако сам Музиль возражал против этого понятия, введенного Томасом Манном. Музиль: «Я вовсе не хочу писать интеллектуальный роман, а лишь роман традиционный, обладающий интеллектом». Томас Манн и Музиль принадлежат к разным эпохам в истории романа, по мнению современного писателя. Они, конечно, величайшие, он говорил, но в романах Манна интеллекутальность выявляется в диалогах идей на фоне описательного романа бальзаковского типа, а в «Человеке без свойств» интеллектуальность выступает тотальным образом на каждом шагу. Кундера (?) предлагает термин ИЗМЫСЛЕННЫЙ РОМАН, именно его он считает интеллекутуальным романом нового типа. __ У Музиля очень правдоподобные истории людей, на основе к-х Музиль и строит свой роман. Сам Музиль видел в своем романе «ЭНЦИКЛОПЕДИЮ ВСЕЙ ДУХОВНОЙ ЖИЗНИ ГЕНИАЛЬНОГО ИНДИВИДА» (это было у Фридриха Шлегеля, к-й так обозначил роман, к-й, как он надеялся, будет создан немецкими романтиками). Этот замысел, спустя более чем сто лет, смог воплотить Музиль только. В художественное целое роман позволил соединить историю героя человека возможностей и панораму мироповторения подобного (?). Динамическое сознание главного героя должно столкнуться с закосневшими статическими системами сознания, к-е представляют в совокупности все стороны этого мира. Главная цель такого столкновения – «создание царства духовности». Единственным путем к царству духовности МУЗИЛЬ СЧИТАЛ УТОПИЮ. У Музиля стройный системный, по-своему тотальный, подход. ЭТОТ РОМАН ОСТАЛСЯ НЕЗАВЕРШЕННЫМ!!!! М.б., потому что Музиль умер. А м.б., потому, что был далек от завершения. Смерть была внезапной: умер от кровоизлияния в мозг в 42 году во время эмиграции  в Швейцарии. Неизвестно, к какуой из возможных утопий, если бы вообще привел, своего человека возможности в конечном итоге. Рассмотрим эти утопии. </w:t>
      </w:r>
    </w:p>
    <w:p>
      <w:pPr>
        <w:pStyle w:val="Normal"/>
        <w:autoSpaceDE w:val="false"/>
        <w:spacing w:lineRule="auto" w:line="240" w:before="0" w:after="0"/>
        <w:rPr>
          <w:rFonts w:ascii="Tahoma" w:hAnsi="Tahoma" w:cs="Tahoma"/>
          <w:sz w:val="16"/>
          <w:szCs w:val="16"/>
        </w:rPr>
      </w:pPr>
      <w:r>
        <w:rPr>
          <w:rFonts w:cs="Tahoma" w:ascii="Tahoma" w:hAnsi="Tahoma"/>
          <w:sz w:val="16"/>
          <w:szCs w:val="16"/>
        </w:rPr>
        <w:t>Хронотоп романа (к-й создавался в 20-30-е, до 42) в 1-й главе определен: «стоял прекрасный августовский день 1913 года». Год перед началом великой войны. Город Вена, столица Какании; тысячелетнее царство – второе место действа. Какания – сатирически обозначенная Австрия – от Кайцеро-Королевствой страны. &lt;используется сегодня и в памфлетах.&gt; «Единственный способ письма, мне подходящий, – это ирония». Считают этот роман самой значительной сатирой в немецкой литературе XX веке. В «Этюде о Бейле» Бальзак пишет, что двор княжества Парма – модель современного европейского двора.</w:t>
      </w:r>
    </w:p>
    <w:p>
      <w:pPr>
        <w:pStyle w:val="Normal"/>
        <w:autoSpaceDE w:val="false"/>
        <w:spacing w:lineRule="auto" w:line="240" w:before="0" w:after="0"/>
        <w:rPr>
          <w:rFonts w:ascii="Tahoma" w:hAnsi="Tahoma" w:cs="Tahoma"/>
          <w:sz w:val="16"/>
          <w:szCs w:val="16"/>
          <w:lang w:val="en-US"/>
        </w:rPr>
      </w:pPr>
      <w:r>
        <w:rPr>
          <w:rFonts w:cs="Tahoma" w:ascii="Tahoma" w:hAnsi="Tahoma"/>
          <w:sz w:val="16"/>
          <w:szCs w:val="16"/>
          <w:lang w:val="en-US"/>
        </w:rPr>
      </w:r>
    </w:p>
    <w:p>
      <w:pPr>
        <w:pStyle w:val="Normal"/>
        <w:autoSpaceDE w:val="false"/>
        <w:spacing w:lineRule="auto" w:line="240" w:before="0" w:after="0"/>
        <w:jc w:val="center"/>
        <w:rPr>
          <w:rFonts w:ascii="Tahoma" w:hAnsi="Tahoma" w:cs="Tahoma"/>
          <w:b/>
          <w:b/>
          <w:sz w:val="16"/>
          <w:szCs w:val="16"/>
        </w:rPr>
      </w:pPr>
      <w:r>
        <w:rPr>
          <w:rFonts w:cs="Tahoma" w:ascii="Tahoma" w:hAnsi="Tahoma"/>
          <w:b/>
          <w:sz w:val="16"/>
          <w:szCs w:val="16"/>
        </w:rPr>
        <w:t>Лекция пропущена</w:t>
      </w:r>
    </w:p>
    <w:p>
      <w:pPr>
        <w:pStyle w:val="Normal"/>
        <w:autoSpaceDE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autoSpaceDE w:val="false"/>
        <w:spacing w:lineRule="auto" w:line="240" w:before="0" w:after="0"/>
        <w:jc w:val="center"/>
        <w:rPr>
          <w:rFonts w:ascii="Tahoma" w:hAnsi="Tahoma" w:cs="Tahoma"/>
          <w:b/>
          <w:b/>
          <w:sz w:val="16"/>
          <w:szCs w:val="16"/>
        </w:rPr>
      </w:pPr>
      <w:r>
        <w:rPr>
          <w:rFonts w:cs="Tahoma" w:ascii="Tahoma" w:hAnsi="Tahoma"/>
          <w:b/>
          <w:sz w:val="16"/>
          <w:szCs w:val="16"/>
        </w:rPr>
        <w:t>Новая лекция, 1 ноября 2008 г.</w:t>
      </w:r>
    </w:p>
    <w:p>
      <w:pPr>
        <w:pStyle w:val="Normal"/>
        <w:autoSpaceDE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Основные лейтмотивы, к-е постоянно осмысляет Томас манн в течение творчества. 1-е 2 мотива разворачиваются как антитезы: духа и инстинкта, хаоса и порядка. У манна акцент на мотиве хаоса и порядка. В «Дф» еще мотив одиночества худодника и необходимости найти выход к людям, миру. В романе эта тема символично задана в образе русалочки с ее попытками избавиться от рыбьего хвоста и стать нормальным существом. + мотив гения и болезни, гениальности, одухотворенной болезненностью и холодом. В романе развертывается как тема подмены естественного искусственным. Символ, выражающий искусственное, - астматические цветы, к-е выращивает отец Адриана Леверкюна. + мотив Апокалипсиса и Страшного суда, когда человек будет призван к ответу за мир. И др.</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ab/>
        <w:t>«Дф» строится как биография, жизнеописание. Расс-ся рассказчиком-хроникером. В облике Цейтблома угадывается иногда сам Манн. Расскахзчик – филолг, хорошо разбирается в музыке, умеет даже играть  на инструменте voila d'amore, на ней играл хорошо сам Манн. Тон объективности в воспроизведении времени. Его глазами показан судьбоносный для Европы отрезок этого времени, даже WWI и WWII. Рассказчик субъективен в отношении гениального и страдающего друга. Сочувственный взгляд на друга.</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ab/>
        <w:t>Задача манна: «Написать роман своей эпохи под видом жизни одного грешного музыканта». Не больше и не меньше.</w:t>
      </w:r>
    </w:p>
    <w:p>
      <w:pPr>
        <w:pStyle w:val="Normal"/>
        <w:autoSpaceDE w:val="false"/>
        <w:spacing w:lineRule="auto" w:line="240" w:before="0" w:after="0"/>
        <w:jc w:val="both"/>
        <w:rPr/>
      </w:pPr>
      <w:r>
        <w:rPr>
          <w:rFonts w:cs="Tahoma" w:ascii="Tahoma" w:hAnsi="Tahoma"/>
          <w:sz w:val="16"/>
          <w:szCs w:val="16"/>
        </w:rPr>
        <w:tab/>
        <w:t xml:space="preserve">Временная структура романа сложная. Ее детали matter. </w:t>
      </w:r>
      <w:r>
        <w:rPr>
          <w:rFonts w:cs="Tahoma" w:ascii="Tahoma" w:hAnsi="Tahoma"/>
          <w:sz w:val="16"/>
          <w:szCs w:val="16"/>
          <w:lang w:val="en-US"/>
        </w:rPr>
        <w:t>t</w:t>
      </w:r>
      <w:r>
        <w:rPr>
          <w:rFonts w:cs="Tahoma" w:ascii="Tahoma" w:hAnsi="Tahoma"/>
          <w:sz w:val="16"/>
          <w:szCs w:val="16"/>
        </w:rPr>
        <w:t xml:space="preserve"> создания – 43-45 гг. Кажется, время рассказчика-биографа (43-45 гг.) мало отличается от времени автора. Но есть разница, мы-то можем отождествлять судьбу композитора с судьбой Германии, а такая развязка биографом только предощущается. Душа и родина друга обе оказываются заложенными дьяволу. «Смилуйся над бедной душой моего друга, моей отчизны» (приблизительная цитата). Поэтому «Дф» рассматривают как 1-й немецкий роман-покаяние, как «программу целительной национальной самокритики» (Зверев). ___ Генрих Бёль (?) чуть позднее будет говорить о немцах по тому, как относятся к концу войны: поражение или освобождение.</w:t>
      </w:r>
    </w:p>
    <w:p>
      <w:pPr>
        <w:pStyle w:val="Normal"/>
        <w:autoSpaceDE w:val="false"/>
        <w:spacing w:lineRule="auto" w:line="240" w:before="0" w:after="0"/>
        <w:jc w:val="both"/>
        <w:rPr/>
      </w:pPr>
      <w:r>
        <w:rPr>
          <w:rFonts w:cs="Tahoma" w:ascii="Tahoma" w:hAnsi="Tahoma"/>
          <w:sz w:val="16"/>
          <w:szCs w:val="16"/>
        </w:rPr>
        <w:tab/>
        <w:t>С конца 19 века, т.е. с детства будущего композитора, и до 40 года, до смерти Леверкюна, время. Безумие у Л в 30-е гг. (тогда же фашизм). Последние годы не описаны почти. Май 1930 – вот тогда многое описано, когда у Л инсульт из-за прилюдной исповеди. А у Гете нет исповеди. Исповедь отсылает к первоисточнику – к средневековой легенде о Фаусте. Кем только не был Фауст! Это довольно молодая, средневековая, мифология. Первопечатник, чернокнижник, вроач, философ… томас Манн подумывал сделать Фауста писателем, но потом решил сделать композитором. Манн не просто любил музыку, а считал ее классическим образцом искусства вообще (опять стремление к обобщению). Классицизм – эталон в скульптуре, просвещение – в изобразительных искусствах. А вот романтики провозгласили музыку самым романтическим из искусств. Для Томаса Манна музыка – самое универсальное искусство. «Я всегда считал свой талант неким видоизменением музыкального таланта, и я воспринимаю художественную форму романа как своего рода симфонию, как ткань идей и музыкальные построения», Манн. Отношение Манна к музыке как к высшему из ис-в во многом определялось влиянием философии Ницше, в частности его трактата «Рождение трагедии из духа музыки». Сочетание системности и иррациональности, порядка и хаоса, постоянная борьба двух начал, – это делает музыку универсальным выразителем вечного конфликта бытия, всего сущего. Так думал Манн. Слияние магии и математики, стихии и порядка. Это-то и есть выражение извечной противоречивости художественного творчества в целом. В эпоху культурного кризиса это приобрело особо острые формы. Значит, выбор музыки Леверкюном уже на руку черту. См. глава 25. «Твою надменность тянуло на... И ты задумал…. Но в то же время противится разуму и …». Определение музыки дьяволом. Гениальность и болезненность у гениальных людей. Это один из ведущих мотивов – мотив гений и болезнь – в романе. Леверкюна связывает Манн не только с Н, но и другими прототипами. Л неизлечимо болен сифилисом. «Этот светлый хмель, … дающий выход первобытному вдохновению и священному экстазу»…  - это нужно, чтобы творить. Слишком умен ты, холоден, а ты получил возбуждающее средство для мозга, по которому так тосковало твое тело… Вот</w:t>
      </w:r>
      <w:r>
        <w:rPr>
          <w:rFonts w:cs="Tahoma" w:ascii="Tahoma" w:hAnsi="Tahoma"/>
          <w:sz w:val="16"/>
          <w:szCs w:val="16"/>
          <w:lang w:val="en-US"/>
        </w:rPr>
        <w:t xml:space="preserve">. </w:t>
      </w:r>
      <w:r>
        <w:rPr>
          <w:rFonts w:cs="Tahoma" w:ascii="Tahoma" w:hAnsi="Tahoma"/>
          <w:sz w:val="16"/>
          <w:szCs w:val="16"/>
        </w:rPr>
        <w:t>Ницше</w:t>
      </w:r>
      <w:r>
        <w:rPr>
          <w:rFonts w:cs="Tahoma" w:ascii="Tahoma" w:hAnsi="Tahoma"/>
          <w:sz w:val="16"/>
          <w:szCs w:val="16"/>
          <w:lang w:val="en-US"/>
        </w:rPr>
        <w:t>, as said above, was only one of Mann's heroes. Other</w:t>
      </w:r>
      <w:r>
        <w:rPr>
          <w:rFonts w:cs="Tahoma" w:ascii="Tahoma" w:hAnsi="Tahoma"/>
          <w:sz w:val="16"/>
          <w:szCs w:val="16"/>
        </w:rPr>
        <w:t xml:space="preserve"> </w:t>
      </w:r>
      <w:r>
        <w:rPr>
          <w:rFonts w:cs="Tahoma" w:ascii="Tahoma" w:hAnsi="Tahoma"/>
          <w:sz w:val="16"/>
          <w:szCs w:val="16"/>
          <w:lang w:val="en-US"/>
        </w:rPr>
        <w:t>prototypes</w:t>
      </w:r>
      <w:r>
        <w:rPr>
          <w:rFonts w:cs="Tahoma" w:ascii="Tahoma" w:hAnsi="Tahoma"/>
          <w:sz w:val="16"/>
          <w:szCs w:val="16"/>
        </w:rPr>
        <w:t xml:space="preserve">: “музыкальный соавтор» Теодор Адон (???) -  автор новой музыкальной теории, создатель додекафонии Шёнберг, Стравинский (тоже одна из моделей, к-й зевал над гармонией и оживлялся контрапунктом), даже Чайковский. Т.Е. ЛЕВЕРКЮН – ОБРАЗ СОБИРАТЕЛЬНЫЙ, К-Й ВЫРАЖАЕТ КУЛЬТУРУ ЭПОХИ. </w:t>
      </w:r>
      <w:r>
        <w:rPr>
          <w:rFonts w:cs="Tahoma" w:ascii="Tahoma" w:hAnsi="Tahoma"/>
          <w:b/>
          <w:sz w:val="16"/>
          <w:szCs w:val="16"/>
          <w:u w:val="single"/>
        </w:rPr>
        <w:t>Музыка</w:t>
      </w:r>
      <w:r>
        <w:rPr>
          <w:rFonts w:cs="Tahoma" w:ascii="Tahoma" w:hAnsi="Tahoma"/>
          <w:sz w:val="16"/>
          <w:szCs w:val="16"/>
        </w:rPr>
        <w:t xml:space="preserve"> – основная стихия, </w:t>
      </w:r>
      <w:r>
        <w:rPr>
          <w:rFonts w:cs="Tahoma" w:ascii="Tahoma" w:hAnsi="Tahoma"/>
          <w:b/>
          <w:sz w:val="16"/>
          <w:szCs w:val="16"/>
          <w:u w:val="single"/>
        </w:rPr>
        <w:t>главное действующее лицо роману</w:t>
      </w:r>
      <w:r>
        <w:rPr>
          <w:rFonts w:cs="Tahoma" w:ascii="Tahoma" w:hAnsi="Tahoma"/>
          <w:sz w:val="16"/>
          <w:szCs w:val="16"/>
        </w:rPr>
        <w:t>, по общему замечанию. Столько музыковедчества, такой предел, за этим просто научный трактат по музыке. Но этот музыкальный план не самодостаточен. Манн: «Музыка была здесь только передним планом, только парадигмой более общего, только средством, чтобы показать положение ис-ва как такового, культуры, более того, человека и(ли?) человеческого гения в нашу глубоко критическую (?) эпоху». Т.о., искания Леверкюна не только искания  в области музыки, но и отражение состояние нового искусства вообще. Его судьба – выражение кризиса культуры, к-я тоже заключила сделку с чертом. И есть возможность, робкая, преодоления кризиса культуры в романе. Происходит, a propos, в Италии, чужом пространстве. Герою обещают гениальные 24 года новаторского творчества, к-е принесет славу. «Ты будешь знаменем, ты будешь задавать тон грядущему… твоя болезнь даст им вкусить здоровье, и в них ты будешь здоров &lt;юнцы&gt;», прикоснешься к варварству… Находок немало будет. Разработка контрапункта, охлаждающего существо музыки. Полистилистика и монтаж – предвосхищает приемы постмодернизма 60-70-х гг. Но мастерство Леверкюна остается холодной эзотерикой, «от его произведений веет обездушенностью форм». Не он, Манн, а его герой отказывается от великой классической простоты. Его герой выбирает холодную сложность, дьявольскую изощренность. Когда писатель, работая, просит помощи у Адорна (?), создавая портрет оратории «Апокалипсис», вот, что пишет Манн: «Не согласились бы вы вместе со мной поразмыслить над тем, как вдохнуть жизнь в это произведение… мне видится нечто сатанинско-ралигиозное…., но в то жде время нечто … строгое, слаженное… престпное… глумление над ис-м… нечто едва ли практически осуществимое… старинные церковные лады, ни один звук или интервал к-х вообще не доступен фортепиано». Позднее Цейтблом скажет об оратории «Апокалипсис»: Она написана под знаком парадокса. Диссонанс выражает в ней все высшее, серьезное благочествое, духовное. Тггда как гармонич и тонал  отводится миру ада, миру банальности и общих мест». Т.е. полная перевернутость.</w:t>
      </w:r>
    </w:p>
    <w:p>
      <w:pPr>
        <w:pStyle w:val="Normal"/>
        <w:autoSpaceDE w:val="false"/>
        <w:spacing w:lineRule="auto" w:line="240" w:before="0" w:after="0"/>
        <w:jc w:val="both"/>
        <w:rPr/>
      </w:pPr>
      <w:r>
        <w:rPr>
          <w:rFonts w:cs="Tahoma" w:ascii="Tahoma" w:hAnsi="Tahoma"/>
          <w:sz w:val="16"/>
          <w:szCs w:val="16"/>
        </w:rPr>
        <w:tab/>
        <w:t>В чем перспектива преодоления кризиса культуры и личности? В условии прямо противоположном тому, к-е поставил Фаусту черт. В сделку вошел запрет: не возлюби. Любовь тебе запрещена, потому что она согревает. Вот слова черта. «Такая общая замороженность твоей жизни … в природе вещей, вернее, в твоей природе… разве холод не заложен в тебе изначально… но холод души твоей должен быть настолько велик, что и не даст сохраниться тебе при огне вдохновенья» (как-тио так). Не согласится твоя надменность променять это на скучное прозябание. А ВЫХОД, ЗНАЧИТ, ПРЕОДОЛЕНИЕ КРИЗИСА ЛИЧНОСТИ, ДУШИ, КУЛЬТУРЫ, В ВОЗЛЮБИ, В ПОПЫТКЕ ОТКРЫТЬСЯ ЛЮДЯМ. Л пытается любить, но губит других. Пока творчество будет холодной эзотерикой, артефактом, ис-во не найдет дороги к сердцам людей. Если бы удался прорыв из интеллектуального холода в раскованный мир нового чувства… Как-то так Л говорит. НО МЕРА???? Всё возвращается к вопросу о душе. Страшная мольба о душе уже в оратории «Апокалипсис». И, наконец, покаянная исповедь души в последнем произведении Л, в кантате «Плач Доктора Фаустуса». ___ «Ода к радости Бетховена» (финал 9 симфонии) сменяется у композитора XX века песней печали в конце. Время течет вспять. В этой кантате происходит долгожданный прорыв, т.к. этот крик души, как всё исповедальное, обращен непосредственно к людям. «И всё. Только ночь и молчание… но звенящая нота…. Некогда бывшая отголоском печали изменила свой смысл к Надежде и сияет, как светоч в ночи». Как-то так говорит Цейтблом. МАНН дарует тот выход, к-й спасает. Извечное «остановись мгновение», после которого беспамятство и безумие. НО ПРОРЫВ СОСТОЯЛСЯ ТОЛЬКО. Здесь есть вербальная исповедь героя. В легенде о Фаусте Фауст сзывал учеников-студентов, каялся, просил погрести по-христиански, хотя знал, кому достанется тело. Покаянная исповедь изобилует архаизмами. Время продолжает течь вспять, к истокам, архаизмы, возвращение в прошлое, когда завет человека с Богом еще не был наруше договором с дьяволом. Фрагмент из исповеди: «что всё стало так непосильно… виною время. Но ежели кто призвал нечистого… дабы… предал себя проклятию. Ибо сказано: бди и бодрствуй…. Порядок… почувствовать людским творениям твердую почву… придается сатанинским…» &lt;</w:t>
      </w:r>
      <w:r>
        <w:rPr>
          <w:rFonts w:cs="Tahoma" w:ascii="Tahoma" w:hAnsi="Tahoma"/>
          <w:sz w:val="16"/>
          <w:szCs w:val="16"/>
          <w:lang w:val="en-US"/>
        </w:rPr>
        <w:t>find</w:t>
      </w:r>
      <w:r>
        <w:rPr>
          <w:rFonts w:cs="Tahoma" w:ascii="Tahoma" w:hAnsi="Tahoma"/>
          <w:sz w:val="16"/>
          <w:szCs w:val="16"/>
        </w:rPr>
        <w:t>&gt;. Л гибнет как друной, но добрый христианин. Фаустовский человек – одна из главных мифологем современности.</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r>
    </w:p>
    <w:p>
      <w:pPr>
        <w:pStyle w:val="Normal"/>
        <w:autoSpaceDE w:val="false"/>
        <w:spacing w:lineRule="auto" w:line="240" w:before="0" w:after="0"/>
        <w:jc w:val="center"/>
        <w:rPr>
          <w:rFonts w:ascii="Tahoma" w:hAnsi="Tahoma" w:cs="Tahoma"/>
          <w:b/>
          <w:b/>
          <w:sz w:val="16"/>
          <w:szCs w:val="16"/>
        </w:rPr>
      </w:pPr>
      <w:r>
        <w:rPr>
          <w:rFonts w:cs="Tahoma" w:ascii="Tahoma" w:hAnsi="Tahoma"/>
          <w:b/>
          <w:sz w:val="16"/>
          <w:szCs w:val="16"/>
        </w:rPr>
        <w:t>ГЕНРИХ БЁЛЬ</w:t>
      </w:r>
    </w:p>
    <w:p>
      <w:pPr>
        <w:pStyle w:val="Normal"/>
        <w:autoSpaceDE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 xml:space="preserve">1917 – 1985 гг. «Письмо моим сыновьям». К 40-летию окончания WWII, в год смерти автора.  В этом произведении-духовном завещании Беля сказано: Рассказывать – это опасное занятие. В рассказчике всегда таится бахвал… «Одиссея» тоже полна бахвальства». В себе он не давал воли бахавалу. Очень скромной писатель, несмотря на все, что сделал. Воспринимался как совесть нации. Признания были сделаны им самим. Он был солдатом вермахта, воевал и на восточном, и на западном фронтах, был дезертиром, был военнопленным. Но он всегда знал, «что солдату следует жаловаться… только на тех, кто послал его на войну». Пройдя через ад статичстических данных о погибших (он после войны исследовал это), он не разучился понимать ценность человеческой жизни. Он не хочет рассказывать, т.е. бахвалиться, а он хочет информировать, сообщать людям, как сохранить себя, не растеряв свою совесть, как выжить. </w:t>
      </w:r>
    </w:p>
    <w:p>
      <w:pPr>
        <w:pStyle w:val="Normal"/>
        <w:autoSpaceDE w:val="false"/>
        <w:spacing w:lineRule="auto" w:line="240" w:before="0" w:after="0"/>
        <w:ind w:left="0" w:right="0" w:firstLine="708"/>
        <w:jc w:val="both"/>
        <w:rPr>
          <w:rFonts w:ascii="Tahoma" w:hAnsi="Tahoma" w:cs="Tahoma"/>
          <w:sz w:val="16"/>
          <w:szCs w:val="16"/>
        </w:rPr>
      </w:pPr>
      <w:r>
        <w:rPr>
          <w:rFonts w:cs="Tahoma" w:ascii="Tahoma" w:hAnsi="Tahoma"/>
          <w:sz w:val="16"/>
          <w:szCs w:val="16"/>
        </w:rPr>
        <w:t xml:space="preserve">Основные темы романов Бёля – необходимость различать всякого человека в любое время под любым обычаем (тех, кто принял причастие агнца (т.е. от Христа), и кто – причастие буйвола). Последнее в романе «Бильярд…» Герои-агнцы чисты и бескорыстны, они жертвенны, это лучшие люди, вечные жертвы буйволов. Но они не пассивны. Агнцы уподоблены судебным исполнителям Бога, т.к. и от других требуют они соблюдения нравственных норм. Полная противоположность – те, кто принял причастие буйволов. Это от Одина, а у Бёля аналог немецкий бог Вотан (культу последнего противопоставляли нацисты христианству как иудейской религии). У Ионеско родился близко по времени образ носорогов. Оппозиция агнцев и буйволов в романе 1961 года «Бильярд в половине десятого».  ___ 3-я категория героев у Бёля – пастухи, к-м назначено Господом пасти агнцев его. Но не всегда те хорошо исполняют свой долг. Такой и Генрих. Ему предназначена роль пастуха. А он всю жизнь шел на компромиссы с буйволами. Выжил, всё понимает правильно, понимает, почему его сын разрушил собственное аббатство (т.к. камни мертвые не должны быть дороже живой человеческой жизни), он просит плюнуть в конце на его могилу. Но есть и Роберт, к-й берет на себя миссию пастуха и усыновляет мальчика Гуго (?). 2-я тема у Бёля – опасность, исходящая от тех, кто не помнит прошлое свое и прошлое страны. «Сколько немцев не помнит… не все они судьи, зато потенциальные палачи». Опасность амнезии – в опасности реставрации, амнезия, тотальное лицемерие тех, кто правит после поражения нацистов. Тема беспамятности – тема безнаказанности: преступников, тех, кто, улыбаясь в свое м буржуазном самодовольстве, прошел через трудный период. «Палачи живы и преуспевают». Это противно даже здравому смыслу. Почему немецкие матери 14-летних сыновей принесли сыновей  жертву фюреру, а потом приветствуют перевооружение военной Германии. Относят его романы к романам-покаяниям немецких писателей. Но еще протест против фальши и перемены личин, но и предупреждение тем, кто забыл, как убивал людей. </w:t>
      </w:r>
    </w:p>
    <w:p>
      <w:pPr>
        <w:pStyle w:val="Normal"/>
        <w:autoSpaceDE w:val="false"/>
        <w:spacing w:lineRule="auto" w:line="240" w:before="0" w:after="0"/>
        <w:ind w:left="0" w:right="0" w:firstLine="708"/>
        <w:jc w:val="both"/>
        <w:rPr>
          <w:rFonts w:ascii="Tahoma" w:hAnsi="Tahoma" w:cs="Tahoma"/>
          <w:sz w:val="16"/>
          <w:szCs w:val="16"/>
        </w:rPr>
      </w:pPr>
      <w:r>
        <w:rPr>
          <w:rFonts w:cs="Tahoma" w:ascii="Tahoma" w:hAnsi="Tahoma"/>
          <w:sz w:val="16"/>
          <w:szCs w:val="16"/>
        </w:rPr>
        <w:t>2 плана – передний (60-70-е, его время) и задний – нацистское прошлое. Всё у Бёля показано в перспективе прошлого. Гюнтер Грасс сохраняет это же измерение в своих остросатирических произведениях, по стилю отличных от Бёлевских.</w:t>
      </w:r>
    </w:p>
    <w:p>
      <w:pPr>
        <w:pStyle w:val="Normal"/>
        <w:autoSpaceDE w:val="false"/>
        <w:spacing w:lineRule="auto" w:line="240" w:before="0" w:after="0"/>
        <w:ind w:left="0" w:right="0" w:firstLine="708"/>
        <w:jc w:val="both"/>
        <w:rPr/>
      </w:pPr>
      <w:r>
        <w:rPr>
          <w:rFonts w:cs="Tahoma" w:ascii="Tahoma" w:hAnsi="Tahoma"/>
          <w:sz w:val="16"/>
          <w:szCs w:val="16"/>
        </w:rPr>
        <w:t xml:space="preserve">Мотивы родом из детства и юношества. Мотив распада знакомого мира. Мировой экономический кризис 29 плохо пережила его 7я. Парадоксы в отношении писателя к религии и церкви. Он из 7и с прочными католическими традициями в протестантской стране: Быть религиозным… в духе нагорной проповеди… вовсе не значит быть им в церковном смысле». Он ненавидит фарисеев, видел монахов, распевавших фашистские гимны. Понимает, почему Роберт подорвал аббатство. Эти священники – менялы, изгнанные Иисусом из храма Религиозность Бёля основана не столько на вере в Бога, сколько на вере в человека, сказал Карельский (писано в 60-е). Но религия человеческой совести, говорит М, едва ли отделима от веры в Бога. Религия для Бёля есть «единение людей» &lt;следует этимологии&gt;, та религия настоящая, где принимают причастие агнца. ___ Порой протест в эксцентричных формах. Покушение на министра с «мордой буйвола», как говорит стрелявшая; Шрелла (?) дает себя избивать садистам и изуверам, взрывы памятников… но эти люди никогда не пойдут на компромисс. ___ Клоун, «комический актер», как говорит, он Ганс, т.е. аналог нашего Ивана-дурака, маленький человек, чудак, дурак, простак. Но вот такими люди искренние предстают для многих сегодня, то, что в 19 веке называли «чистая душа». Близок к герою пропасти Сэлинджера… Герой Бёля обладает особой чуткостью к фальши, а Холден (? У С) назовет это «липой». Такой Ганс чуткий, даже слышит запахи по телефону – метафора его чувствительности. А в «Жестяном барабане» умение резать голосом стекло и не расти дальше у другого писателя. ____ Любовь Ганса отнята, быт разрушен, пусть временно, но не трудоспособен он, но корни конфликта с миром клоуна не во всем этом, а гораздо глубже: он ненавидит все проявления лжи, а значит и собственную мать с ее убийственным приспособленчеством (принесла нацистам на алтарь дочь, а потом демократка). Ганс не находит языка и с отцом-угльным магнатом, к-й не смотря на смерть дочери  worked with the nazis. Роман строится как развернутый внутренний монолог героя, перебеваемый моментами диалогического общения с другими персонажами. Но сам монолог этот внутренне конфликетн. Многие простые и общепринятые понятия, as it seems, в своей внутренне й рнчеи Ганс закавычивает, ннапримери, любовь, сострадание, вера. Почему? Потому что так назывют это и они – фарисее и, лицемеры, но они вкладывают в эти слова неведомое ему, свое содержание. Эти понятия стали клише, содержание их искажено. Поэтому в финале Ганс, не признающих фарисеев от религии, идет на привокзальную площадь и поет песенку о добром пастыре. Бёль схватил в этом романе 1964 ГОД, ОЧЕНЬ ВАЖНЫЙ МОМЕНТ. Новое поколение людей с надеждой, что the world will be better. </w:t>
      </w:r>
      <w:r>
        <w:rPr>
          <w:rFonts w:cs="Tahoma" w:ascii="Tahoma" w:hAnsi="Tahoma"/>
          <w:sz w:val="16"/>
          <w:szCs w:val="16"/>
          <w:lang w:val="en-US"/>
        </w:rPr>
        <w:t>But nothing happened, all changes were suspended. Preceded student revolts.</w:t>
      </w:r>
    </w:p>
    <w:p>
      <w:pPr>
        <w:pStyle w:val="Normal"/>
        <w:autoSpaceDE w:val="false"/>
        <w:spacing w:lineRule="auto" w:line="240" w:before="0" w:after="0"/>
        <w:ind w:left="0" w:right="0" w:firstLine="708"/>
        <w:jc w:val="both"/>
        <w:rPr>
          <w:rFonts w:ascii="Tahoma" w:hAnsi="Tahoma" w:cs="Tahoma"/>
          <w:sz w:val="16"/>
          <w:szCs w:val="16"/>
        </w:rPr>
      </w:pPr>
      <w:r>
        <w:rPr>
          <w:rFonts w:cs="Tahoma" w:ascii="Tahoma" w:hAnsi="Tahoma"/>
          <w:sz w:val="16"/>
          <w:szCs w:val="16"/>
        </w:rPr>
        <w:t>Принцип сжатого времени. ___ Женские образы. ___ Образная символика. ____ ПУБЛИЦИСТИЧНОСТЬ  ЗЛОБОДНЕВНОСТЬ БЁЛЯ.  «Памфлет» говорит Бёль. Принадлежал к тем, к-е, как бы к сартру не отнеосились, подписались бы под словами Сартра об ангажированности литературы и литераторов, т.е. вовлеченности в социальную историю. «Говорящий стреляет. Функция писателя заключается в том, чтобы … никто не мог бы сослаться на незнание мира», Сартр.</w:t>
      </w:r>
    </w:p>
    <w:p>
      <w:pPr>
        <w:pStyle w:val="Normal"/>
        <w:autoSpaceDE w:val="false"/>
        <w:spacing w:lineRule="auto" w:line="240" w:before="0" w:after="0"/>
        <w:ind w:left="0" w:right="0" w:firstLine="708"/>
        <w:jc w:val="both"/>
        <w:rPr>
          <w:rFonts w:ascii="Tahoma" w:hAnsi="Tahoma" w:cs="Tahoma"/>
          <w:sz w:val="16"/>
          <w:szCs w:val="16"/>
        </w:rPr>
      </w:pPr>
      <w:r>
        <w:rPr>
          <w:rFonts w:cs="Tahoma" w:ascii="Tahoma" w:hAnsi="Tahoma"/>
          <w:sz w:val="16"/>
          <w:szCs w:val="16"/>
        </w:rPr>
      </w:r>
    </w:p>
    <w:p>
      <w:pPr>
        <w:pStyle w:val="Normal"/>
        <w:autoSpaceDE w:val="false"/>
        <w:spacing w:lineRule="auto" w:line="240" w:before="0" w:after="0"/>
        <w:ind w:left="0" w:right="0" w:firstLine="708"/>
        <w:jc w:val="both"/>
        <w:rPr>
          <w:rFonts w:ascii="Tahoma" w:hAnsi="Tahoma" w:cs="Tahoma"/>
          <w:sz w:val="16"/>
          <w:szCs w:val="16"/>
        </w:rPr>
      </w:pPr>
      <w:r>
        <w:rPr>
          <w:rFonts w:cs="Tahoma" w:ascii="Tahoma" w:hAnsi="Tahoma"/>
          <w:sz w:val="16"/>
          <w:szCs w:val="16"/>
        </w:rPr>
      </w:r>
    </w:p>
    <w:p>
      <w:pPr>
        <w:pStyle w:val="Normal"/>
        <w:autoSpaceDE w:val="false"/>
        <w:spacing w:lineRule="auto" w:line="240" w:before="0" w:after="0"/>
        <w:ind w:left="0" w:right="0" w:firstLine="708"/>
        <w:jc w:val="center"/>
        <w:rPr>
          <w:rFonts w:ascii="Tahoma" w:hAnsi="Tahoma" w:cs="Tahoma"/>
          <w:b/>
          <w:b/>
          <w:sz w:val="16"/>
          <w:szCs w:val="16"/>
        </w:rPr>
      </w:pPr>
      <w:r>
        <w:rPr>
          <w:rFonts w:cs="Tahoma" w:ascii="Tahoma" w:hAnsi="Tahoma"/>
          <w:b/>
          <w:sz w:val="16"/>
          <w:szCs w:val="16"/>
        </w:rPr>
      </w:r>
    </w:p>
    <w:p>
      <w:pPr>
        <w:pStyle w:val="Normal"/>
        <w:autoSpaceDE w:val="false"/>
        <w:spacing w:lineRule="auto" w:line="240" w:before="0" w:after="0"/>
        <w:ind w:left="0" w:right="0" w:firstLine="708"/>
        <w:jc w:val="center"/>
        <w:rPr>
          <w:rFonts w:ascii="Tahoma" w:hAnsi="Tahoma" w:cs="Tahoma"/>
          <w:b/>
          <w:b/>
          <w:sz w:val="16"/>
          <w:szCs w:val="16"/>
          <w:u w:val="single"/>
        </w:rPr>
      </w:pPr>
      <w:r>
        <w:rPr>
          <w:rFonts w:cs="Tahoma" w:ascii="Tahoma" w:hAnsi="Tahoma"/>
          <w:b/>
          <w:sz w:val="16"/>
          <w:szCs w:val="16"/>
          <w:u w:val="single"/>
        </w:rPr>
        <w:t>10 ноября 2008 г. Альбер Камю и философию бунта</w:t>
      </w:r>
    </w:p>
    <w:p>
      <w:pPr>
        <w:pStyle w:val="Normal"/>
        <w:autoSpaceDE w:val="false"/>
        <w:spacing w:lineRule="auto" w:line="240" w:before="0" w:after="0"/>
        <w:ind w:left="0" w:right="0" w:firstLine="708"/>
        <w:jc w:val="both"/>
        <w:rPr/>
      </w:pPr>
      <w:r>
        <mc:AlternateContent>
          <mc:Choice Requires="wps">
            <w:drawing>
              <wp:anchor behindDoc="0" distT="0" distB="0" distL="114935" distR="114935" simplePos="0" locked="0" layoutInCell="0" allowOverlap="1" relativeHeight="4">
                <wp:simplePos x="0" y="0"/>
                <wp:positionH relativeFrom="column">
                  <wp:posOffset>236855</wp:posOffset>
                </wp:positionH>
                <wp:positionV relativeFrom="paragraph">
                  <wp:posOffset>255270</wp:posOffset>
                </wp:positionV>
                <wp:extent cx="1508125" cy="1330960"/>
                <wp:effectExtent l="5715" t="5080" r="5080" b="5715"/>
                <wp:wrapNone/>
                <wp:docPr id="3" name=""/>
                <a:graphic xmlns:a="http://schemas.openxmlformats.org/drawingml/2006/main">
                  <a:graphicData uri="http://schemas.microsoft.com/office/word/2010/wordprocessingShape">
                    <wps:wsp>
                      <wps:cNvSpPr/>
                      <wps:spPr>
                        <a:xfrm>
                          <a:off x="0" y="0"/>
                          <a:ext cx="1508040" cy="1330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5pt;margin-top:20.1pt;width:118.7pt;height:10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255270</wp:posOffset>
                </wp:positionV>
                <wp:extent cx="498475" cy="1330960"/>
                <wp:effectExtent l="6985" t="26035" r="6350" b="5715"/>
                <wp:wrapNone/>
                <wp:docPr id="4" name=""/>
                <a:graphic xmlns:a="http://schemas.openxmlformats.org/drawingml/2006/main">
                  <a:graphicData uri="http://schemas.microsoft.com/office/word/2010/wordprocessingShape">
                    <wps:wsp>
                      <wps:cNvSpPr/>
                      <wps:spPr>
                        <a:xfrm>
                          <a:off x="0" y="0"/>
                          <a:ext cx="498600" cy="1330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0pt;margin-top:20.1pt;width:39.2pt;height:104.75pt;mso-wrap-style:none;v-text-anchor:middle" type="_x0000_t5">
                <v:fill o:detectmouseclick="t" type="solid" color2="black"/>
                <v:stroke color="black" weight="9360" joinstyle="miter" endcap="flat"/>
                <w10:wrap type="none"/>
              </v:shape>
            </w:pict>
          </mc:Fallback>
        </mc:AlternateContent>
      </w:r>
      <w:r>
        <w:rPr>
          <w:rFonts w:cs="Tahoma" w:ascii="Tahoma" w:hAnsi="Tahoma"/>
          <w:sz w:val="16"/>
          <w:szCs w:val="16"/>
        </w:rPr>
        <w:t>Выбор</w:t>
      </w:r>
    </w:p>
    <w:p>
      <w:pPr>
        <w:pStyle w:val="Normal"/>
        <w:tabs>
          <w:tab w:val="clear" w:pos="708"/>
          <w:tab w:val="left" w:pos="2955" w:leader="none"/>
        </w:tabs>
        <w:rPr>
          <w:rFonts w:ascii="Tahoma" w:hAnsi="Tahoma" w:cs="Tahoma"/>
          <w:sz w:val="16"/>
          <w:szCs w:val="16"/>
        </w:rPr>
      </w:pPr>
      <w:r>
        <w:rPr>
          <w:rFonts w:cs="Tahoma" w:ascii="Tahoma" w:hAnsi="Tahoma"/>
          <w:sz w:val="16"/>
          <w:szCs w:val="16"/>
        </w:rPr>
        <w:tab/>
        <w:t>Абсурд</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tabs>
          <w:tab w:val="clear" w:pos="708"/>
          <w:tab w:val="left" w:pos="3342" w:leader="none"/>
        </w:tabs>
        <w:rPr>
          <w:rFonts w:ascii="Tahoma" w:hAnsi="Tahoma" w:cs="Tahoma"/>
          <w:sz w:val="16"/>
          <w:szCs w:val="16"/>
        </w:rPr>
      </w:pPr>
      <w:r>
        <w:rPr>
          <w:rFonts w:cs="Tahoma" w:ascii="Tahoma" w:hAnsi="Tahoma"/>
          <w:sz w:val="16"/>
          <w:szCs w:val="16"/>
        </w:rPr>
        <w:tab/>
        <w:t>Свобода</w:t>
      </w:r>
    </w:p>
    <w:p>
      <w:pPr>
        <w:pStyle w:val="Normal"/>
        <w:ind w:left="0" w:right="0" w:firstLine="708"/>
        <w:rPr>
          <w:rFonts w:ascii="Tahoma" w:hAnsi="Tahoma" w:cs="Tahoma"/>
          <w:sz w:val="16"/>
          <w:szCs w:val="16"/>
        </w:rPr>
      </w:pPr>
      <w:r>
        <w:rPr>
          <w:rFonts w:cs="Tahoma" w:ascii="Tahoma" w:hAnsi="Tahoma"/>
          <w:sz w:val="16"/>
          <w:szCs w:val="16"/>
        </w:rPr>
      </w:r>
    </w:p>
    <w:p>
      <w:pPr>
        <w:pStyle w:val="Normal"/>
        <w:ind w:left="0" w:right="0" w:firstLine="708"/>
        <w:rPr>
          <w:rFonts w:ascii="Tahoma" w:hAnsi="Tahoma" w:cs="Tahoma"/>
          <w:sz w:val="16"/>
          <w:szCs w:val="16"/>
        </w:rPr>
      </w:pPr>
      <w:r>
        <w:rPr>
          <w:rFonts w:cs="Tahoma" w:ascii="Tahoma" w:hAnsi="Tahoma"/>
          <w:sz w:val="16"/>
          <w:szCs w:val="16"/>
        </w:rPr>
        <w:t>Пограничная ситуация</w:t>
      </w:r>
    </w:p>
    <w:p>
      <w:pPr>
        <w:pStyle w:val="Normal"/>
        <w:ind w:left="0" w:right="0" w:firstLine="708"/>
        <w:rPr>
          <w:rFonts w:ascii="Tahoma" w:hAnsi="Tahoma" w:cs="Tahoma"/>
          <w:sz w:val="16"/>
          <w:szCs w:val="16"/>
        </w:rPr>
      </w:pPr>
      <w:r>
        <w:rPr>
          <w:rFonts w:cs="Tahoma" w:ascii="Tahoma" w:hAnsi="Tahoma"/>
          <w:sz w:val="16"/>
          <w:szCs w:val="16"/>
        </w:rPr>
      </w:r>
    </w:p>
    <w:p>
      <w:pPr>
        <w:pStyle w:val="Normal"/>
        <w:ind w:left="0" w:right="0" w:firstLine="708"/>
        <w:jc w:val="both"/>
        <w:rPr>
          <w:rFonts w:ascii="Tahoma" w:hAnsi="Tahoma" w:cs="Tahoma"/>
          <w:sz w:val="16"/>
          <w:szCs w:val="16"/>
        </w:rPr>
      </w:pPr>
      <w:r>
        <w:rPr>
          <w:rFonts w:cs="Tahoma" w:ascii="Tahoma" w:hAnsi="Tahoma"/>
          <w:sz w:val="16"/>
          <w:szCs w:val="16"/>
        </w:rPr>
        <w:t>Камю: «Бунтом чел удостоверяет самому себе свое постоянное присутствие». Т.е. бунт, по Камю, - своеобразная форма победы над смертью – постоянное присутствие. А Пруст, e.g., такой победой считал ис-ва. Для Камю бунт есть доказательство существования (!).</w:t>
      </w:r>
    </w:p>
    <w:p>
      <w:pPr>
        <w:pStyle w:val="Normal"/>
        <w:ind w:left="0" w:right="0" w:firstLine="708"/>
        <w:jc w:val="both"/>
        <w:rPr>
          <w:rFonts w:ascii="Tahoma" w:hAnsi="Tahoma" w:cs="Tahoma"/>
          <w:sz w:val="16"/>
          <w:szCs w:val="16"/>
        </w:rPr>
      </w:pPr>
      <w:r>
        <w:rPr>
          <w:rFonts w:cs="Tahoma" w:ascii="Tahoma" w:hAnsi="Tahoma"/>
          <w:sz w:val="16"/>
          <w:szCs w:val="16"/>
        </w:rPr>
        <w:t>Бунт – это главное следствие абсурда, царящего в мире. В абсурдном мире нет Бога, смысла, ЕСТЬ ТОЛЬКО ИСТИНА СМЕРТИ. А бунт – ПОБЕДА НАД НЕЙ.</w:t>
      </w:r>
    </w:p>
    <w:p>
      <w:pPr>
        <w:pStyle w:val="Normal"/>
        <w:ind w:left="0" w:right="0" w:firstLine="708"/>
        <w:jc w:val="both"/>
        <w:rPr>
          <w:rFonts w:ascii="Tahoma" w:hAnsi="Tahoma" w:cs="Tahoma"/>
          <w:sz w:val="16"/>
          <w:szCs w:val="16"/>
        </w:rPr>
      </w:pPr>
      <w:r>
        <w:rPr>
          <w:rFonts w:cs="Tahoma" w:ascii="Tahoma" w:hAnsi="Tahoma"/>
          <w:sz w:val="16"/>
          <w:szCs w:val="16"/>
        </w:rPr>
        <w:t>Согласно Камю, в царстве абсурда бунт – это Сизифов труд, т.е. стоическое действие, непрекращающаяся борьба с собой без надежды на успех. Сизиф Камю – это стоик. Образ Сизифа – метафора человеческого удела и МЕТАФИЗИЧЕСКОГО БУНТА, к-й св-нен человеческой природе, по Камю. Впрочем, ЧЕЛОВЕКУ, ЗНАЮЩЕМУ СВОЙ УДЕЛ, ДАН ВЫБОР. Главная, но не единственная альтернатива, - отказаться от борьбы. Так, следовательно, можно не начать быть. А МОЖНО ВЗБУНТОВАТЬСЯ и научиться НАХОДИТЬ СМЫСЛ В НАСТОЯЩЕМ МОМЕНТЕ БОРЬБЫ, БУНТА. ВМЕСТЕ СО ЗНАНИЕМ ОБРЕТАЕТСЯ СВОБОДА. Способ ее реализации разный на разных этапах. Такой способ реализации в «Чуме» - труд, работа, творчество. А на прежнем этапе у Камю этим способом реализации свободы был тотальный нигилизм, оправдывающий даже убийство.</w:t>
      </w:r>
    </w:p>
    <w:p>
      <w:pPr>
        <w:pStyle w:val="Normal"/>
        <w:ind w:left="0" w:right="0" w:firstLine="708"/>
        <w:jc w:val="both"/>
        <w:rPr>
          <w:rFonts w:ascii="Tahoma" w:hAnsi="Tahoma" w:cs="Tahoma"/>
          <w:sz w:val="16"/>
          <w:szCs w:val="16"/>
        </w:rPr>
      </w:pPr>
      <w:r>
        <w:rPr>
          <w:rFonts w:cs="Tahoma" w:ascii="Tahoma" w:hAnsi="Tahoma"/>
          <w:sz w:val="16"/>
          <w:szCs w:val="16"/>
        </w:rPr>
        <w:t>Идеал бунтующего человека – настоящий момент, непрерывное следование настоящих моментов перед бодрствующей душой. Т.о., экзистенциализм – философия настоящего времени. Нет сожалений о прошлом, нет надежд на будущее. Бунтующий человек Камю «разучился надеяться, ад настоящего сделался его царством». «Бунт – это не устремление, ведь бунт лишен надежды. Бунт есть уверенность в подавляющей силе судьбы, но без смирения, обычно ее сопровождающего», Камю. «Самоубийство есть противоположность бунта, ибо есть согласие &lt;примерно так&gt;». Но потом, размышляя о «Бесах», Камю признает самоубийство одним из выходов.</w:t>
      </w:r>
    </w:p>
    <w:p>
      <w:pPr>
        <w:pStyle w:val="Normal"/>
        <w:ind w:left="0" w:right="0" w:firstLine="708"/>
        <w:jc w:val="both"/>
        <w:rPr>
          <w:rFonts w:ascii="Tahoma" w:hAnsi="Tahoma" w:cs="Tahoma"/>
          <w:sz w:val="16"/>
          <w:szCs w:val="16"/>
        </w:rPr>
      </w:pPr>
      <w:r>
        <w:rPr>
          <w:rFonts w:cs="Tahoma" w:ascii="Tahoma" w:hAnsi="Tahoma"/>
          <w:sz w:val="16"/>
          <w:szCs w:val="16"/>
        </w:rPr>
        <w:t>Схема «Чумы», завершенной в 47, начала складываться в 41. Вначале все было очень непохоже на конец. Из дневников Камю: «Счастливый город. Люди живут каждый по-своему. Чума ставит всех на одну доску. И все равно все умирают. Дважды бесполезно». Дневник чумы должен был сначала вести философ, только потом в конце врач. Гной, сочащийся из язв, убивает в молодом священнике веру. Покойников, когда их много, уже просто сбрасывают в море. На лице любимой видит мужчина следы чумы. Бросает ее в канаву. «В каком-то смысле это бич божий». Таким изначально был финал. Эгоистичные люди не выдерживают испытания, от всего отрекаются. Понимание чумы как карающего божьего бича напрашивается. Но автор не мог удовлетвориться столь строгим теистическим пониманием мирового закона. КАМЮ ПОПЫТАЕТСЯ УРАВНОВЕСИТЬ, совместить в теории на практике несовместимое: милосердие, сострадание и революционный дух.</w:t>
      </w:r>
    </w:p>
    <w:p>
      <w:pPr>
        <w:pStyle w:val="Normal"/>
        <w:ind w:left="0" w:right="0" w:firstLine="708"/>
        <w:jc w:val="both"/>
        <w:rPr>
          <w:rFonts w:ascii="Tahoma" w:hAnsi="Tahoma" w:cs="Tahoma"/>
          <w:sz w:val="16"/>
          <w:szCs w:val="16"/>
        </w:rPr>
      </w:pPr>
      <w:r>
        <w:rPr>
          <w:rFonts w:cs="Tahoma" w:ascii="Tahoma" w:hAnsi="Tahoma"/>
          <w:sz w:val="16"/>
          <w:szCs w:val="16"/>
        </w:rPr>
        <w:t>«Весь революционный дух заключается в протесте человека против условий человеческого существования. Революция всегда направлена против богов… Это протест человека против судьбы», - писал в 1937 году Камю. Чуть позже, на этапе мифа о С изифек, Прометея замещает Сизиф-стоик, к-й знает свой удел и рассматривает камень как повседневную работу. ЭТО СОВСЕМ НЕ ЖЕСТ СМИРЕНИЯ, ЭТО ТОЖЕ ПРОТЕСТ ПРОТИВ БОГОВ, ПОСКОЛЬКУ СВОБОДНЫЙ ВЫБОР ЗНАЮЩЕГО ЧЕЛОВЕКА.</w:t>
      </w:r>
    </w:p>
    <w:p>
      <w:pPr>
        <w:pStyle w:val="Normal"/>
        <w:ind w:left="0" w:right="0" w:firstLine="708"/>
        <w:jc w:val="both"/>
        <w:rPr>
          <w:rFonts w:ascii="Tahoma" w:hAnsi="Tahoma" w:cs="Tahoma"/>
          <w:sz w:val="16"/>
          <w:szCs w:val="16"/>
        </w:rPr>
      </w:pPr>
      <w:r>
        <w:rPr>
          <w:rFonts w:cs="Tahoma" w:ascii="Tahoma" w:hAnsi="Tahoma"/>
          <w:sz w:val="16"/>
          <w:szCs w:val="16"/>
        </w:rPr>
        <w:t>«Чума» соткана будет из противоречий, к-й частично разрешаются - либо на конкретном, либо на метафизическом уровне… Роман этими противоречиями уязвим.</w:t>
      </w:r>
    </w:p>
    <w:p>
      <w:pPr>
        <w:pStyle w:val="Normal"/>
        <w:ind w:left="0" w:right="0" w:firstLine="708"/>
        <w:jc w:val="both"/>
        <w:rPr>
          <w:rFonts w:ascii="Tahoma" w:hAnsi="Tahoma" w:cs="Tahoma"/>
          <w:sz w:val="16"/>
          <w:szCs w:val="16"/>
        </w:rPr>
      </w:pPr>
      <w:r>
        <w:rPr>
          <w:rFonts w:cs="Tahoma" w:ascii="Tahoma" w:hAnsi="Tahoma"/>
          <w:sz w:val="16"/>
          <w:szCs w:val="16"/>
        </w:rPr>
        <w:t>Роман. Алжирский город Оран. Это реальный город. Камю, родившийся  в Алжире, там бывал. Это город без пр имеет, банальный, размеренный, счастливый в своем покое, безучастный, замкнутое пространство, город этот лишен души, как и его обитатели, бессмысленный город. Оран – тень мира, модель пустого пространства. Проявляющим маркером становится в романе чума.</w:t>
      </w:r>
    </w:p>
    <w:p>
      <w:pPr>
        <w:pStyle w:val="Normal"/>
        <w:ind w:left="0" w:right="0" w:firstLine="708"/>
        <w:jc w:val="both"/>
        <w:rPr>
          <w:rFonts w:ascii="Tahoma" w:hAnsi="Tahoma" w:cs="Tahoma"/>
          <w:sz w:val="16"/>
          <w:szCs w:val="16"/>
        </w:rPr>
      </w:pPr>
      <w:r>
        <w:rPr>
          <w:rFonts w:cs="Tahoma" w:ascii="Tahoma" w:hAnsi="Tahoma"/>
          <w:sz w:val="16"/>
          <w:szCs w:val="16"/>
        </w:rPr>
        <w:t>Камю придает конкретный вектор категории абсурда. Чума, несомненно, образ аллегорический, но прежде всего болезнь, и ее описание требует точности. Специальную медицинскую литературу начинает Камю изучать в начале 40-х гг. Того же самого требует  и избранный жанр – хроника, летопись.</w:t>
      </w:r>
    </w:p>
    <w:p>
      <w:pPr>
        <w:pStyle w:val="Normal"/>
        <w:ind w:left="0" w:right="0" w:firstLine="708"/>
        <w:jc w:val="both"/>
        <w:rPr>
          <w:rFonts w:ascii="Tahoma" w:hAnsi="Tahoma" w:cs="Tahoma"/>
          <w:sz w:val="16"/>
          <w:szCs w:val="16"/>
        </w:rPr>
      </w:pPr>
      <w:r>
        <w:rPr>
          <w:rFonts w:cs="Tahoma" w:ascii="Tahoma" w:hAnsi="Tahoma"/>
          <w:sz w:val="16"/>
          <w:szCs w:val="16"/>
        </w:rPr>
        <w:t>Жанр. «Чума» - это роман, но роман, стилизованный под хронику. Зачем? Что есть хроника? Это история, но не индивидуальная, а коллективная. Некий коллектив людей вдруг встретился со смертельным испытанием в облике почти забытой чумы. Поставьте на место чумы любое другое смертельное испытание. ПОГРАНИЧНАЯ СИТУАЦИЯ задана, рамки ее очерчены.</w:t>
      </w:r>
    </w:p>
    <w:p>
      <w:pPr>
        <w:pStyle w:val="Normal"/>
        <w:ind w:left="0" w:right="0" w:firstLine="708"/>
        <w:jc w:val="both"/>
        <w:rPr>
          <w:rFonts w:ascii="Tahoma" w:hAnsi="Tahoma" w:cs="Tahoma"/>
          <w:sz w:val="16"/>
          <w:szCs w:val="16"/>
        </w:rPr>
      </w:pPr>
      <w:r>
        <w:rPr>
          <w:rFonts w:cs="Tahoma" w:ascii="Tahoma" w:hAnsi="Tahoma"/>
          <w:sz w:val="16"/>
          <w:szCs w:val="16"/>
        </w:rPr>
        <w:t>Далее Камю становится важен не только коллектив, но и отдельные индивидуальные истории. Выбор поведения каждого из героев Камю – своего рода модель коллективного поведения людей в современном мире. Но это не всё. Камю сказал, что «Чума» - исповедь, поэтому косвенная форма не годилась. Стиль Камю сухой, но элементы исповеди здесь есть. В исповеди доктору незадолго до смерти это тоже есть.</w:t>
      </w:r>
    </w:p>
    <w:p>
      <w:pPr>
        <w:pStyle w:val="Normal"/>
        <w:ind w:left="0" w:right="0" w:firstLine="708"/>
        <w:jc w:val="both"/>
        <w:rPr>
          <w:rFonts w:ascii="Tahoma" w:hAnsi="Tahoma" w:cs="Tahoma"/>
          <w:sz w:val="16"/>
          <w:szCs w:val="16"/>
        </w:rPr>
      </w:pPr>
      <w:r>
        <w:rPr>
          <w:rFonts w:cs="Tahoma" w:ascii="Tahoma" w:hAnsi="Tahoma"/>
          <w:sz w:val="16"/>
          <w:szCs w:val="16"/>
        </w:rPr>
        <w:t>Сама летопись чумы ведется от лица безликого хрониста, рассказчика, имени которого читатель не знает практически до самого финала, - прием, который обеспечивает достоверность повествования, это «незаинтересованная правдивость» (исследователь).</w:t>
      </w:r>
    </w:p>
    <w:p>
      <w:pPr>
        <w:pStyle w:val="Normal"/>
        <w:ind w:left="0" w:right="0" w:firstLine="708"/>
        <w:jc w:val="both"/>
        <w:rPr>
          <w:rFonts w:ascii="Tahoma" w:hAnsi="Tahoma" w:cs="Tahoma"/>
          <w:sz w:val="16"/>
          <w:szCs w:val="16"/>
        </w:rPr>
      </w:pPr>
      <w:r>
        <w:rPr>
          <w:rFonts w:cs="Tahoma" w:ascii="Tahoma" w:hAnsi="Tahoma"/>
          <w:sz w:val="16"/>
          <w:szCs w:val="16"/>
        </w:rPr>
        <w:t>Кто-то писал, что Камю нас вызывает не негодовать или плакать, а мыслить. Это сближает с Брехтом Камю. Камю тоже нужен был читатель, не отождествляющий себя с тем или иным персонажем, ему нужен был читатель-аналитик.</w:t>
      </w:r>
    </w:p>
    <w:p>
      <w:pPr>
        <w:pStyle w:val="Normal"/>
        <w:ind w:left="0" w:right="0" w:firstLine="708"/>
        <w:jc w:val="both"/>
        <w:rPr>
          <w:rFonts w:ascii="Tahoma" w:hAnsi="Tahoma" w:cs="Tahoma"/>
          <w:sz w:val="16"/>
          <w:szCs w:val="16"/>
        </w:rPr>
      </w:pPr>
      <w:r>
        <w:rPr>
          <w:rFonts w:cs="Tahoma" w:ascii="Tahoma" w:hAnsi="Tahoma"/>
          <w:sz w:val="16"/>
          <w:szCs w:val="16"/>
        </w:rPr>
        <w:t>Место и время описываемых событий четко определены, что характерно для хроники. Чума-болезнь властвует над Ораном-городом в течение года. Год на метафизическом уровне надо рассматривать как ЦИКЛ. Год точно датирован – 194… Чума – WWII, город – Европа, более того – мир. Т.о., конкретный план дополняется иносказательным историческим. Власти во время не сообщили. А у жит елей Орана равнодушие. Поэтому однажды проснулись узниками чумы, как европейцы однажды – узниками войны, возможность которой отрицали.</w:t>
      </w:r>
    </w:p>
    <w:p>
      <w:pPr>
        <w:pStyle w:val="Normal"/>
        <w:ind w:left="0" w:right="0" w:firstLine="708"/>
        <w:jc w:val="both"/>
        <w:rPr>
          <w:rFonts w:ascii="Tahoma" w:hAnsi="Tahoma" w:cs="Tahoma"/>
          <w:sz w:val="16"/>
          <w:szCs w:val="16"/>
        </w:rPr>
      </w:pPr>
      <w:r>
        <w:rPr>
          <w:rFonts w:cs="Tahoma" w:ascii="Tahoma" w:hAnsi="Tahoma"/>
          <w:sz w:val="16"/>
          <w:szCs w:val="16"/>
        </w:rPr>
        <w:t>1-йнамек на иносказательно-исторический смысл чумы содержится еще в эпиграфе романа: «Если позволительно изобразить тюремное заключение через другое тюремное заключение…., изобразить любой действительно существующий в реальности предмет через нечто вообще не существующее». Вот метод Камю.</w:t>
      </w:r>
    </w:p>
    <w:p>
      <w:pPr>
        <w:pStyle w:val="Normal"/>
        <w:ind w:left="0" w:right="0" w:firstLine="708"/>
        <w:jc w:val="both"/>
        <w:rPr>
          <w:rFonts w:ascii="Tahoma" w:hAnsi="Tahoma" w:cs="Tahoma"/>
          <w:sz w:val="16"/>
          <w:szCs w:val="16"/>
        </w:rPr>
      </w:pPr>
      <w:r>
        <w:rPr>
          <w:rFonts w:cs="Tahoma" w:ascii="Tahoma" w:hAnsi="Tahoma"/>
          <w:sz w:val="16"/>
          <w:szCs w:val="16"/>
        </w:rPr>
        <w:t>В мире всегда была чума, война, и та, и другая, как правило, заставали людей врасплох. Явное содержание «Чумы» - борьба Сопротивления против фашизма. Но эти всё не ограничивается.</w:t>
      </w:r>
    </w:p>
    <w:p>
      <w:pPr>
        <w:pStyle w:val="Normal"/>
        <w:ind w:left="0" w:right="0" w:firstLine="708"/>
        <w:jc w:val="both"/>
        <w:rPr>
          <w:rFonts w:ascii="Tahoma" w:hAnsi="Tahoma" w:cs="Tahoma"/>
          <w:sz w:val="16"/>
          <w:szCs w:val="16"/>
        </w:rPr>
      </w:pPr>
      <w:r>
        <w:rPr>
          <w:rFonts w:cs="Tahoma" w:ascii="Tahoma" w:hAnsi="Tahoma"/>
          <w:sz w:val="16"/>
          <w:szCs w:val="16"/>
        </w:rPr>
        <w:t>Еще 1 план чумы – метафизический, как называл его сам Камю, или универсально-философский. Он писал, что «одновременно хотел распространить эту картину на все существование в целом». На уровне метафизическом чума становится воплощением зла и человеческого удела в царстве абсурда, единственным не выходом, но выбором от которого является бунт, соприродный человеку. Вновь Сизиф – город и его камень – чума. Т.е. теперь чума рассматривается как зло, к-е есть неотъемлемый принцип существования. И здесь жанр метафизический – экзистенциалистская притча о человеческом уделе. Вольтеровская традиция, традиция просветителей, укоренилась во французской литературе. 3 плана: конкретный план, иносказательно-исторический и метафизический (универсально-философский). Всё, как у просветителей.</w:t>
      </w:r>
    </w:p>
    <w:p>
      <w:pPr>
        <w:pStyle w:val="Normal"/>
        <w:ind w:left="0" w:right="0" w:firstLine="708"/>
        <w:jc w:val="both"/>
        <w:rPr>
          <w:rFonts w:ascii="Tahoma" w:hAnsi="Tahoma" w:cs="Tahoma"/>
          <w:sz w:val="16"/>
          <w:szCs w:val="16"/>
        </w:rPr>
      </w:pPr>
      <w:r>
        <w:rPr>
          <w:rFonts w:cs="Tahoma" w:ascii="Tahoma" w:hAnsi="Tahoma"/>
          <w:sz w:val="16"/>
          <w:szCs w:val="16"/>
        </w:rPr>
        <w:t>То, что разрешимо на одном из планов, не разрешимо на другом.</w:t>
      </w:r>
    </w:p>
    <w:p>
      <w:pPr>
        <w:pStyle w:val="Normal"/>
        <w:ind w:left="0" w:right="0" w:firstLine="708"/>
        <w:jc w:val="both"/>
        <w:rPr>
          <w:rFonts w:ascii="Tahoma" w:hAnsi="Tahoma" w:cs="Tahoma"/>
          <w:sz w:val="16"/>
          <w:szCs w:val="16"/>
        </w:rPr>
      </w:pPr>
      <w:r>
        <w:rPr>
          <w:rFonts w:cs="Tahoma" w:ascii="Tahoma" w:hAnsi="Tahoma"/>
          <w:sz w:val="16"/>
          <w:szCs w:val="16"/>
        </w:rPr>
        <w:t>Был период, когда было 4 уровня толкования – в средние века. Это идет от толкования канонических евангелий. Буквальный план, аллегория (вера, действие (мораль), цель (аналогия??).</w:t>
      </w:r>
    </w:p>
    <w:p>
      <w:pPr>
        <w:pStyle w:val="Normal"/>
        <w:ind w:left="0" w:right="0" w:firstLine="708"/>
        <w:jc w:val="both"/>
        <w:rPr>
          <w:rFonts w:ascii="Tahoma" w:hAnsi="Tahoma" w:cs="Tahoma"/>
          <w:sz w:val="16"/>
          <w:szCs w:val="16"/>
        </w:rPr>
      </w:pPr>
      <w:r>
        <w:rPr>
          <w:rFonts w:cs="Tahoma" w:ascii="Tahoma" w:hAnsi="Tahoma"/>
          <w:sz w:val="16"/>
          <w:szCs w:val="16"/>
        </w:rPr>
        <w:t>Доктор, к-й герой сопротивления чуме, хотя себя таким и не считает, вынужден согласиться со стариком-астматиком. Он знает, что жизнь бессмысленна, он даже рад чуме, потому что для него это естественное состояние жизни. Он саркастически воспринимает и борьбу с нею, и ликование над ней. Считает людей одинаковыми.</w:t>
      </w:r>
    </w:p>
    <w:p>
      <w:pPr>
        <w:pStyle w:val="Normal"/>
        <w:ind w:left="0" w:right="0" w:firstLine="708"/>
        <w:jc w:val="both"/>
        <w:rPr>
          <w:rFonts w:ascii="Tahoma" w:hAnsi="Tahoma" w:cs="Tahoma"/>
          <w:sz w:val="16"/>
          <w:szCs w:val="16"/>
        </w:rPr>
      </w:pPr>
      <w:r>
        <w:rPr>
          <w:rFonts w:cs="Tahoma" w:ascii="Tahoma" w:hAnsi="Tahoma"/>
          <w:sz w:val="16"/>
          <w:szCs w:val="16"/>
        </w:rPr>
        <w:t>Финал. Показывает, что доктор тоже знает, что бунт бессмысленнен. «Он знал, что микроб чумы никогда не умирает…».</w:t>
      </w:r>
    </w:p>
    <w:p>
      <w:pPr>
        <w:pStyle w:val="Normal"/>
        <w:ind w:left="0" w:right="0" w:firstLine="708"/>
        <w:jc w:val="both"/>
        <w:rPr>
          <w:rFonts w:ascii="Tahoma" w:hAnsi="Tahoma" w:cs="Tahoma"/>
          <w:sz w:val="16"/>
          <w:szCs w:val="16"/>
        </w:rPr>
      </w:pPr>
      <w:r>
        <w:rPr>
          <w:rFonts w:cs="Tahoma" w:ascii="Tahoma" w:hAnsi="Tahoma"/>
          <w:sz w:val="16"/>
          <w:szCs w:val="16"/>
        </w:rPr>
        <w:t>Один из лейтмотивов романа – мотив тревоги за судьбу человека и мира. Начиная с описания города в самом начале, до конца. Любая радость под угрозой.</w:t>
      </w:r>
    </w:p>
    <w:p>
      <w:pPr>
        <w:pStyle w:val="Normal"/>
        <w:ind w:left="0" w:right="0" w:firstLine="708"/>
        <w:jc w:val="both"/>
        <w:rPr>
          <w:rFonts w:ascii="Tahoma" w:hAnsi="Tahoma" w:cs="Tahoma"/>
          <w:sz w:val="16"/>
          <w:szCs w:val="16"/>
        </w:rPr>
      </w:pPr>
      <w:r>
        <w:rPr>
          <w:rFonts w:cs="Tahoma" w:ascii="Tahoma" w:hAnsi="Tahoma"/>
          <w:sz w:val="16"/>
          <w:szCs w:val="16"/>
        </w:rPr>
        <w:t>И всё е Бернар Рее (?), ЗНАЮЩИЙ ГЕРОЙ Камю, несмотря на всю их одинаковость, выбирает сторону людей, к-е несчастны, но и всегда одни и те же – и в этом-то их сила. Доктор Рее тогда и решил написать свидетельство в пользу зачумленных, в память о несправедливости, учиненном над ними. Это будет свидетельство поведения людей, к-е пытаются быть целителями.</w:t>
      </w:r>
    </w:p>
    <w:p>
      <w:pPr>
        <w:pStyle w:val="Normal"/>
        <w:ind w:left="0" w:right="0" w:firstLine="708"/>
        <w:jc w:val="both"/>
        <w:rPr>
          <w:rFonts w:ascii="Tahoma" w:hAnsi="Tahoma" w:cs="Tahoma"/>
          <w:sz w:val="16"/>
          <w:szCs w:val="16"/>
        </w:rPr>
      </w:pPr>
      <w:r>
        <w:rPr>
          <w:rFonts w:cs="Tahoma" w:ascii="Tahoma" w:hAnsi="Tahoma"/>
          <w:sz w:val="16"/>
          <w:szCs w:val="16"/>
        </w:rPr>
        <w:t>Камю не замечает противоречия. В его царстве абсурда Бога нет, есть истина смерти. Но ведь Сизифа на вечную муку обрекли боги, и не произвольно, а за преступление. Герои Камю вроде бы невинны, а наказание есть. Он называет это несправедливостью. Моцарт у Гессе: «Мы не виноваты, и все-таки мы в ответе… Странно вас учил и Закону Божию, если вы этого не знаете &lt;как-то так&gt;».</w:t>
      </w:r>
    </w:p>
    <w:p>
      <w:pPr>
        <w:pStyle w:val="Normal"/>
        <w:ind w:left="0" w:right="0" w:firstLine="708"/>
        <w:jc w:val="both"/>
        <w:rPr>
          <w:rFonts w:ascii="Tahoma" w:hAnsi="Tahoma" w:cs="Tahoma"/>
          <w:sz w:val="16"/>
          <w:szCs w:val="16"/>
        </w:rPr>
      </w:pPr>
      <w:r>
        <w:rPr>
          <w:rFonts w:cs="Tahoma" w:ascii="Tahoma" w:hAnsi="Tahoma"/>
          <w:sz w:val="16"/>
          <w:szCs w:val="16"/>
        </w:rPr>
        <w:t>Хроника-болезнь, аллегория войны, притча о человеческом уделе.</w:t>
      </w:r>
    </w:p>
    <w:p>
      <w:pPr>
        <w:pStyle w:val="Normal"/>
        <w:ind w:left="0" w:right="0" w:firstLine="708"/>
        <w:jc w:val="both"/>
        <w:rPr>
          <w:rFonts w:ascii="Tahoma" w:hAnsi="Tahoma" w:cs="Tahoma"/>
          <w:sz w:val="16"/>
          <w:szCs w:val="16"/>
        </w:rPr>
      </w:pPr>
      <w:r>
        <w:rPr>
          <w:rFonts w:cs="Tahoma" w:ascii="Tahoma" w:hAnsi="Tahoma"/>
          <w:sz w:val="16"/>
          <w:szCs w:val="16"/>
        </w:rPr>
        <w:t>Образ чумы-болезни создается с помощью медицинской терминологии.</w:t>
      </w:r>
    </w:p>
    <w:p>
      <w:pPr>
        <w:pStyle w:val="Normal"/>
        <w:ind w:left="0" w:right="0" w:firstLine="708"/>
        <w:jc w:val="both"/>
        <w:rPr>
          <w:rFonts w:ascii="Tahoma" w:hAnsi="Tahoma" w:cs="Tahoma"/>
          <w:sz w:val="16"/>
          <w:szCs w:val="16"/>
        </w:rPr>
      </w:pPr>
      <w:r>
        <w:rPr>
          <w:rFonts w:cs="Tahoma" w:ascii="Tahoma" w:hAnsi="Tahoma"/>
          <w:sz w:val="16"/>
          <w:szCs w:val="16"/>
        </w:rPr>
        <w:t>Исторический – образ чумы-нацизма. Военная лексика: броня, стражники, комендантский час и т.д.</w:t>
      </w:r>
    </w:p>
    <w:p>
      <w:pPr>
        <w:pStyle w:val="Normal"/>
        <w:ind w:left="0" w:right="0" w:firstLine="708"/>
        <w:jc w:val="both"/>
        <w:rPr>
          <w:rFonts w:ascii="Tahoma" w:hAnsi="Tahoma" w:cs="Tahoma"/>
          <w:sz w:val="16"/>
          <w:szCs w:val="16"/>
        </w:rPr>
      </w:pPr>
      <w:r>
        <w:rPr>
          <w:rFonts w:cs="Tahoma" w:ascii="Tahoma" w:hAnsi="Tahoma"/>
          <w:sz w:val="16"/>
          <w:szCs w:val="16"/>
        </w:rPr>
        <w:t>Метафизический план, образ чумы-зла. Здесь универсально-философская лексика: судьба, страх, возмездие, любовь, справедливость, др. + сюда же примыкает и вся природная образность романа, к-й автор захотел придать символическое значение.</w:t>
      </w:r>
    </w:p>
    <w:p>
      <w:pPr>
        <w:pStyle w:val="Normal"/>
        <w:ind w:left="0" w:right="0" w:firstLine="708"/>
        <w:jc w:val="both"/>
        <w:rPr>
          <w:rFonts w:ascii="Tahoma" w:hAnsi="Tahoma" w:cs="Tahoma"/>
          <w:sz w:val="16"/>
          <w:szCs w:val="16"/>
        </w:rPr>
      </w:pPr>
      <w:r>
        <w:rPr>
          <w:rFonts w:cs="Tahoma" w:ascii="Tahoma" w:hAnsi="Tahoma"/>
          <w:sz w:val="16"/>
          <w:szCs w:val="16"/>
        </w:rPr>
        <w:t>Смена времен года. В романе можно выделить 4 части. Весной в середине апреля в городе чума, летом развитие эпидемии, осенью спад, зимой конец чумы</w:t>
      </w:r>
    </w:p>
    <w:p>
      <w:pPr>
        <w:pStyle w:val="Normal"/>
        <w:ind w:left="0" w:right="0" w:firstLine="708"/>
        <w:jc w:val="both"/>
        <w:rPr>
          <w:rFonts w:ascii="Tahoma" w:hAnsi="Tahoma" w:cs="Tahoma"/>
          <w:sz w:val="16"/>
          <w:szCs w:val="16"/>
        </w:rPr>
      </w:pPr>
      <w:r>
        <w:rPr>
          <w:rFonts w:cs="Tahoma" w:ascii="Tahoma" w:hAnsi="Tahoma"/>
          <w:sz w:val="16"/>
          <w:szCs w:val="16"/>
        </w:rPr>
        <w:t xml:space="preserve">В центре романа история, казалось бы, коллективная. В центре не судьба отдельного героя, не судьба семьи, не история любви, НО СОБЫТИЕ – СОБЫТИЕ, ЗАТРАГИВАЮЩЕЕ ВСЕХ. Впрчем, роман о любви внимательный читатель все же сможет обнаружить внутри романа о чуме. Едь в романе помимо доктора Рее есть еще один писатель – Жозеы Гран (?) – творец романа об индивидуальной любви. Создание такого романа – это его способ борьбы с чумой посредством создания идеального романа о совершенной любви ( в том числе и стилистически идеального). В хронику чумы помещены и записки Тару (???) – личные записки философа, очень напоминающие дневники самого Камю. </w:t>
      </w:r>
    </w:p>
    <w:p>
      <w:pPr>
        <w:pStyle w:val="Normal"/>
        <w:ind w:left="0" w:right="0" w:firstLine="708"/>
        <w:jc w:val="both"/>
        <w:rPr>
          <w:rFonts w:ascii="Tahoma" w:hAnsi="Tahoma" w:cs="Tahoma"/>
          <w:sz w:val="16"/>
          <w:szCs w:val="16"/>
        </w:rPr>
      </w:pPr>
      <w:r>
        <w:rPr>
          <w:rFonts w:cs="Tahoma" w:ascii="Tahoma" w:hAnsi="Tahoma"/>
          <w:sz w:val="16"/>
          <w:szCs w:val="16"/>
        </w:rPr>
        <w:t>Все трое пишущих персонажа – Рее, Гран, Тару - представляют собой вариации на тему Сизифа, т.е. стоического сопротивления злу.</w:t>
      </w:r>
    </w:p>
    <w:p>
      <w:pPr>
        <w:pStyle w:val="Normal"/>
        <w:ind w:left="0" w:right="0" w:firstLine="708"/>
        <w:jc w:val="both"/>
        <w:rPr>
          <w:rFonts w:ascii="Tahoma" w:hAnsi="Tahoma" w:cs="Tahoma"/>
          <w:sz w:val="16"/>
          <w:szCs w:val="16"/>
        </w:rPr>
      </w:pPr>
      <w:r>
        <w:rPr>
          <w:rFonts w:cs="Tahoma" w:ascii="Tahoma" w:hAnsi="Tahoma"/>
          <w:sz w:val="16"/>
          <w:szCs w:val="16"/>
        </w:rPr>
        <w:t>Образная система «Чумы» Ориентирована на принцип персонификации идейных и нравственных позиций, что органично для писателя-философа.</w:t>
      </w:r>
    </w:p>
    <w:p>
      <w:pPr>
        <w:pStyle w:val="Normal"/>
        <w:ind w:left="0" w:right="0" w:firstLine="708"/>
        <w:jc w:val="both"/>
        <w:rPr>
          <w:rFonts w:ascii="Tahoma" w:hAnsi="Tahoma" w:cs="Tahoma"/>
          <w:sz w:val="16"/>
          <w:szCs w:val="16"/>
        </w:rPr>
      </w:pPr>
      <w:r>
        <w:rPr>
          <w:rFonts w:cs="Tahoma" w:ascii="Tahoma" w:hAnsi="Tahoma"/>
          <w:sz w:val="16"/>
          <w:szCs w:val="16"/>
        </w:rPr>
        <w:t>Во многом образная система этого романа иллюстративна. Еще более иллюстративны произведения Сартра. Камю интересует по большому счету одна проблема, к-я рассмотрена в его эссе об абсурде и др., - ПРОБЛЕМА ЛИЧНОГО ВЫБОРА ЧЕЛОВЕКА ПЕРЕД ЛИЦОМ ИЗВЕЧНОГО ЗЛА, ЗАЛОЖЕННОГО В ЧЕЛОВЕЧЕСКОМ СУЩЕСТВОВАНИИ. Событие чумы формирует чуму, ПОГРАНИЧНУЮ СИТУАЦИЮ, в к-ю, как в тюрьму, погружены персонажи романа. Столкновение носителя определенной идеи с чумой. Избежать столкновения невозможно, вот в этом несвобода персонажей, но внутри этой несвободы у каждого есть свобода выбора. Как они ею распорядятся, что поймут о себе и о мире?</w:t>
      </w:r>
    </w:p>
    <w:p>
      <w:pPr>
        <w:pStyle w:val="Normal"/>
        <w:ind w:left="0" w:right="0" w:firstLine="708"/>
        <w:jc w:val="both"/>
        <w:rPr>
          <w:rFonts w:ascii="Tahoma" w:hAnsi="Tahoma" w:cs="Tahoma"/>
          <w:sz w:val="16"/>
          <w:szCs w:val="16"/>
        </w:rPr>
      </w:pPr>
      <w:r>
        <w:rPr>
          <w:rFonts w:cs="Tahoma" w:ascii="Tahoma" w:hAnsi="Tahoma"/>
          <w:sz w:val="16"/>
          <w:szCs w:val="16"/>
        </w:rPr>
        <w:t xml:space="preserve">Священник. Воплощение христианского мировоззрения, как его понимает Камю… ??? «Если бы я верил в Бога, я не стал бы лечить людей». И наоборот. Поэтому священник и врач идейные антагонисты. Камю – максималист, он полагается как неверующий на формальную логику, а избыток логики дает абсурд. </w:t>
      </w:r>
    </w:p>
    <w:p>
      <w:pPr>
        <w:pStyle w:val="Normal"/>
        <w:ind w:left="0" w:right="0" w:firstLine="708"/>
        <w:jc w:val="both"/>
        <w:rPr>
          <w:rFonts w:ascii="Tahoma" w:hAnsi="Tahoma" w:cs="Tahoma"/>
          <w:sz w:val="16"/>
          <w:szCs w:val="16"/>
        </w:rPr>
      </w:pPr>
      <w:r>
        <w:rPr>
          <w:rFonts w:cs="Tahoma" w:ascii="Tahoma" w:hAnsi="Tahoma"/>
          <w:sz w:val="16"/>
          <w:szCs w:val="16"/>
        </w:rPr>
        <w:t>Священник верит в справедливость творца. Отделяет в проповеди себя от других. Он верит, что чума – бич Божий, к-я призвана очищать души, но, тем не менее, вступает в санитарную дружину. Видит смерть невинного ребенка. Он не теряет веру, но говорит теперь не «вы» людям, а «мы». Он говорит о недостатке сострадания, об активном фатализме, необходимости пытаться делать добро, быть тем, кто остается. Главная тема 2-й проповеди – сложнейшая проблема теодицеи.</w:t>
      </w:r>
    </w:p>
    <w:p>
      <w:pPr>
        <w:pStyle w:val="Normal"/>
        <w:ind w:left="0" w:right="0" w:firstLine="708"/>
        <w:jc w:val="both"/>
        <w:rPr>
          <w:rFonts w:ascii="Tahoma" w:hAnsi="Tahoma" w:cs="Tahoma"/>
          <w:sz w:val="16"/>
          <w:szCs w:val="16"/>
        </w:rPr>
      </w:pPr>
      <w:r>
        <w:rPr>
          <w:rFonts w:cs="Tahoma" w:ascii="Tahoma" w:hAnsi="Tahoma"/>
          <w:sz w:val="16"/>
          <w:szCs w:val="16"/>
        </w:rPr>
        <w:t>СОЛИДАНРНОСТЬ БУНТУЮЩИХ. В эссе об абсурде этого не было.</w:t>
      </w:r>
    </w:p>
    <w:p>
      <w:pPr>
        <w:pStyle w:val="Normal"/>
        <w:ind w:left="708" w:right="0" w:hanging="0"/>
        <w:jc w:val="both"/>
        <w:rPr>
          <w:rFonts w:ascii="Tahoma" w:hAnsi="Tahoma" w:cs="Tahoma"/>
          <w:sz w:val="16"/>
          <w:szCs w:val="16"/>
        </w:rPr>
      </w:pPr>
      <w:r>
        <w:rPr>
          <w:rFonts w:cs="Tahoma" w:ascii="Tahoma" w:hAnsi="Tahoma"/>
          <w:sz w:val="16"/>
          <w:szCs w:val="16"/>
        </w:rPr>
        <w:t>Мотив категорического императива задан в диалоге с журналистом. «Разве есть на свете хоть что-нибудь, ради чего можно отказаться от того, что любишь?.... Однако я сам отказался от…» Речь идет о ДОЛГЕ. Рее должен знать причину, Рее давал клятву Гиппократа. А Журналист Рамбе (?) по-другому связан с КИ. Стендаль в 1826 в полемической заметке: вымышленный лейтенант Лоо бросился в воду спасти утопающих. Не стал бы делать, если бы не услышал в голове: «Лейтенант Лоо, вы подлец». Потом страдал от ревматизма. Мог не прыгнуть, остаться в глазах света порядочным, Но Он Сам себя бы посчитал подлецом. Вот. Что был за глосс? Почему прислушался? Не объяснить. Категорический императив – чувство долга, вырастающее из стыда, - определяет во многом выбор журналиста Рамбе.</w:t>
      </w:r>
    </w:p>
    <w:p>
      <w:pPr>
        <w:pStyle w:val="Normal"/>
        <w:ind w:left="708" w:right="0" w:hanging="0"/>
        <w:jc w:val="both"/>
        <w:rPr/>
      </w:pPr>
      <w:r>
        <w:rPr>
          <w:rFonts w:cs="Tahoma" w:ascii="Tahoma" w:hAnsi="Tahoma"/>
          <w:sz w:val="16"/>
          <w:szCs w:val="16"/>
        </w:rPr>
        <w:t xml:space="preserve">Рее: И даже на смертном одре я не приму этот мир божий, где истязают детей. Я ненавижу зло и смерти. Все, что в борьбе с чумой можно выиграть, - знание и память. </w:t>
      </w:r>
      <w:r>
        <w:rPr>
          <w:rFonts w:cs="Tahoma" w:ascii="Tahoma" w:hAnsi="Tahoma"/>
          <w:b/>
          <w:sz w:val="16"/>
          <w:szCs w:val="16"/>
          <w:u w:val="single"/>
        </w:rPr>
        <w:t>Если порядок вещей определяется смертью, то, м.б., для Бога лучше, чтобы в него не верили и боролись со смертью?</w:t>
      </w:r>
      <w:r>
        <w:rPr>
          <w:rFonts w:cs="Tahoma" w:ascii="Tahoma" w:hAnsi="Tahoma"/>
          <w:sz w:val="16"/>
          <w:szCs w:val="16"/>
        </w:rPr>
        <w:t xml:space="preserve"> Это и есть причина глобального изменения  в размышлениях Камю о Сизифе.</w:t>
      </w:r>
    </w:p>
    <w:p>
      <w:pPr>
        <w:pStyle w:val="Normal"/>
        <w:ind w:left="708" w:right="0" w:hanging="0"/>
        <w:jc w:val="both"/>
        <w:rPr/>
      </w:pPr>
      <w:r>
        <w:rPr>
          <w:rFonts w:cs="Tahoma" w:ascii="Tahoma" w:hAnsi="Tahoma"/>
          <w:sz w:val="16"/>
          <w:szCs w:val="16"/>
        </w:rPr>
        <w:tab/>
        <w:t>Рее бунтует, зная, что бунт бессмысленнен.  М.б., Камю считал, что именно так себя надо вести. Но правомерно ли видеть в докторе Рее универсального Сизифа? Микеладзе так не считает. … Рядом с рее в течение чумного года Тару. Оба ведут записи. Но цели их различны. Рее решает написать эту историю, чтобы свидетельствовать в пользу зачумленных. А Тару давно сделал вывод не в пользу человечества: даже самые лучшие не могут удержаться от убийства. Каждый носит чуму в себе, ибо всех она коснулась. В дневниках Камю: согласиться на самоубийство, чтобы не согласиться быть участником к-л убийства. Тару всегда хотелось вырваться. Он борется против чумы, против позиции старика-астматика поступает. Так он стремится стать «святым без Бога». Во всех случаях становится на сторону жертв. Тару умирает, когда чума отступила…. Жена Бернара мертва… Тару: проиграл??? Но перед смертью начинает понимать, что такое подлинная доброта, к-я сильнее чумы, что такое человеческое сочувствие. N.</w:t>
      </w:r>
      <w:r>
        <w:rPr>
          <w:rFonts w:cs="Tahoma" w:ascii="Tahoma" w:hAnsi="Tahoma"/>
          <w:sz w:val="16"/>
          <w:szCs w:val="16"/>
          <w:lang w:val="en-US"/>
        </w:rPr>
        <w:t>B</w:t>
      </w:r>
      <w:r>
        <w:rPr>
          <w:rFonts w:cs="Tahoma" w:ascii="Tahoma" w:hAnsi="Tahoma"/>
          <w:sz w:val="16"/>
          <w:szCs w:val="16"/>
        </w:rPr>
        <w:t xml:space="preserve">. – </w:t>
      </w:r>
      <w:r>
        <w:rPr>
          <w:rFonts w:cs="Tahoma" w:ascii="Tahoma" w:hAnsi="Tahoma"/>
          <w:caps/>
          <w:sz w:val="16"/>
          <w:szCs w:val="16"/>
        </w:rPr>
        <w:t xml:space="preserve">старая мать Бернара Рее. но это подрывает абсурд камю. камю не нащупал путь, к-й сделает бунтаря счастливым. разве что гран, к-й пишет роман. </w:t>
      </w:r>
    </w:p>
    <w:p>
      <w:pPr>
        <w:pStyle w:val="Normal"/>
        <w:ind w:left="708" w:right="0" w:hanging="0"/>
        <w:jc w:val="both"/>
        <w:rPr>
          <w:rFonts w:ascii="Tahoma" w:hAnsi="Tahoma" w:cs="Tahoma"/>
          <w:caps/>
          <w:sz w:val="16"/>
          <w:szCs w:val="16"/>
        </w:rPr>
      </w:pPr>
      <w:r>
        <w:rPr>
          <w:rFonts w:cs="Tahoma" w:ascii="Tahoma" w:hAnsi="Tahoma"/>
          <w:caps/>
          <w:sz w:val="16"/>
          <w:szCs w:val="16"/>
        </w:rPr>
        <w:tab/>
        <w:t>Положительная коннотация чумы – испытание. дает человеку проявить свою свободу. чума – импульс к экзистенциальному рождению героя.</w:t>
      </w:r>
    </w:p>
    <w:p>
      <w:pPr>
        <w:pStyle w:val="Normal"/>
        <w:ind w:left="708" w:right="0" w:hanging="0"/>
        <w:jc w:val="both"/>
        <w:rPr>
          <w:rFonts w:ascii="Tahoma" w:hAnsi="Tahoma" w:cs="Tahoma"/>
          <w:caps/>
          <w:sz w:val="16"/>
          <w:szCs w:val="16"/>
        </w:rPr>
      </w:pPr>
      <w:r>
        <w:rPr>
          <w:rFonts w:cs="Tahoma" w:ascii="Tahoma" w:hAnsi="Tahoma"/>
          <w:caps/>
          <w:sz w:val="16"/>
          <w:szCs w:val="16"/>
        </w:rPr>
        <w:tab/>
        <w:t>еще противоречия. чума как поучение людям. но учит ли абсурд?</w:t>
      </w:r>
    </w:p>
    <w:p>
      <w:pPr>
        <w:pStyle w:val="Normal"/>
        <w:ind w:left="708" w:right="0" w:hanging="0"/>
        <w:jc w:val="both"/>
        <w:rPr>
          <w:rFonts w:ascii="Tahoma" w:hAnsi="Tahoma" w:cs="Tahoma"/>
          <w:caps/>
          <w:sz w:val="16"/>
          <w:szCs w:val="16"/>
        </w:rPr>
      </w:pPr>
      <w:r>
        <w:rPr>
          <w:rFonts w:cs="Tahoma" w:ascii="Tahoma" w:hAnsi="Tahoma"/>
          <w:caps/>
          <w:sz w:val="16"/>
          <w:szCs w:val="16"/>
        </w:rPr>
        <w:tab/>
        <w:t>вроде бы есть стремление стать святым без бога, но если распространить отказ тару убивать на конкретную историю европы, к-я борется с нацизмом, то такое милосердие было бы спорным. ведь тару также отказывается судить убийц. его собственную жизнь перевернул приговор, вынесенный судом мирсо, убившему человека. прокурор – отец тару (в «постороннем»).</w:t>
      </w:r>
    </w:p>
    <w:p>
      <w:pPr>
        <w:pStyle w:val="Normal"/>
        <w:ind w:left="708" w:right="0" w:hanging="0"/>
        <w:jc w:val="both"/>
        <w:rPr>
          <w:rFonts w:ascii="Tahoma" w:hAnsi="Tahoma" w:cs="Tahoma"/>
          <w:caps/>
          <w:sz w:val="16"/>
          <w:szCs w:val="16"/>
        </w:rPr>
      </w:pPr>
      <w:r>
        <w:rPr>
          <w:rFonts w:cs="Tahoma" w:ascii="Tahoma" w:hAnsi="Tahoma"/>
          <w:caps/>
          <w:sz w:val="16"/>
          <w:szCs w:val="16"/>
        </w:rPr>
        <w:tab/>
        <w:t>ФИЛОСОФИЯ КАМЮ: ГЛУБИННОЕ РАВЕНСТВО ВСЕХ ТОЧЕК ЗРЕНИЯ ПЕРЕД ЛИЦОМ АБСУРДА.</w:t>
      </w:r>
    </w:p>
    <w:p>
      <w:pPr>
        <w:pStyle w:val="Normal"/>
        <w:ind w:left="708" w:right="0" w:hanging="0"/>
        <w:jc w:val="both"/>
        <w:rPr>
          <w:rFonts w:ascii="Tahoma" w:hAnsi="Tahoma" w:cs="Tahoma"/>
          <w:caps/>
          <w:sz w:val="16"/>
          <w:szCs w:val="16"/>
        </w:rPr>
      </w:pPr>
      <w:r>
        <w:rPr>
          <w:rFonts w:cs="Tahoma" w:ascii="Tahoma" w:hAnsi="Tahoma"/>
          <w:caps/>
          <w:sz w:val="16"/>
          <w:szCs w:val="16"/>
        </w:rPr>
      </w:r>
    </w:p>
    <w:p>
      <w:pPr>
        <w:pStyle w:val="Normal"/>
        <w:ind w:left="708" w:right="0" w:hanging="0"/>
        <w:jc w:val="both"/>
        <w:rPr>
          <w:rFonts w:ascii="Tahoma" w:hAnsi="Tahoma" w:cs="Tahoma"/>
          <w:caps/>
          <w:sz w:val="16"/>
          <w:szCs w:val="16"/>
        </w:rPr>
      </w:pPr>
      <w:r>
        <w:rPr>
          <w:rFonts w:cs="Tahoma" w:ascii="Tahoma" w:hAnsi="Tahoma"/>
          <w:caps/>
          <w:sz w:val="16"/>
          <w:szCs w:val="16"/>
        </w:rPr>
      </w:r>
    </w:p>
    <w:p>
      <w:pPr>
        <w:pStyle w:val="Normal"/>
        <w:ind w:left="708" w:right="0" w:hanging="0"/>
        <w:jc w:val="both"/>
        <w:rPr>
          <w:rFonts w:ascii="Tahoma" w:hAnsi="Tahoma" w:cs="Tahoma"/>
          <w:caps/>
          <w:sz w:val="16"/>
          <w:szCs w:val="16"/>
        </w:rPr>
      </w:pPr>
      <w:r>
        <w:rPr>
          <w:rFonts w:cs="Tahoma" w:ascii="Tahoma" w:hAnsi="Tahoma"/>
          <w:caps/>
          <w:sz w:val="16"/>
          <w:szCs w:val="16"/>
        </w:rPr>
      </w:r>
    </w:p>
    <w:p>
      <w:pPr>
        <w:pStyle w:val="Normal"/>
        <w:ind w:left="708" w:right="0" w:hanging="0"/>
        <w:jc w:val="center"/>
        <w:rPr>
          <w:rFonts w:ascii="Tahoma" w:hAnsi="Tahoma" w:cs="Tahoma"/>
          <w:b/>
          <w:b/>
          <w:caps/>
          <w:sz w:val="16"/>
          <w:szCs w:val="16"/>
        </w:rPr>
      </w:pPr>
      <w:r>
        <w:rPr>
          <w:rFonts w:cs="Tahoma" w:ascii="Tahoma" w:hAnsi="Tahoma"/>
          <w:b/>
          <w:caps/>
          <w:sz w:val="16"/>
          <w:szCs w:val="16"/>
        </w:rPr>
        <w:t>ЛЕКЦИЯ 17 ноя. 08 г.</w:t>
      </w:r>
    </w:p>
    <w:p>
      <w:pPr>
        <w:pStyle w:val="Normal"/>
        <w:ind w:left="708" w:right="0" w:hanging="0"/>
        <w:jc w:val="center"/>
        <w:rPr>
          <w:rFonts w:ascii="Tahoma" w:hAnsi="Tahoma" w:cs="Tahoma"/>
          <w:b/>
          <w:b/>
          <w:caps/>
          <w:sz w:val="16"/>
          <w:szCs w:val="16"/>
        </w:rPr>
      </w:pPr>
      <w:r>
        <w:rPr>
          <w:rFonts w:cs="Tahoma" w:ascii="Tahoma" w:hAnsi="Tahoma"/>
          <w:b/>
          <w:caps/>
          <w:sz w:val="16"/>
          <w:szCs w:val="16"/>
        </w:rPr>
        <w:t>Марсель Пруст и «В поисках потерянного времени» 1871 – 1922</w:t>
      </w:r>
    </w:p>
    <w:p>
      <w:pPr>
        <w:pStyle w:val="Normal"/>
        <w:ind w:left="708" w:right="0" w:firstLine="708"/>
        <w:jc w:val="both"/>
        <w:rPr>
          <w:rFonts w:ascii="Tahoma" w:hAnsi="Tahoma" w:cs="Tahoma"/>
          <w:b/>
          <w:b/>
          <w:sz w:val="16"/>
          <w:szCs w:val="16"/>
        </w:rPr>
      </w:pPr>
      <w:r>
        <w:rPr>
          <w:rFonts w:cs="Tahoma" w:ascii="Tahoma" w:hAnsi="Tahoma"/>
          <w:b/>
          <w:sz w:val="16"/>
          <w:szCs w:val="16"/>
        </w:rPr>
        <w:t>Пруст никогда не был скороходом. Ни физически, ни ментально. Равно и читателю едва ли поможет навык скорочтения в его произведениях. Но это естественно, поскольку автор стремится к большей ясности, да и откуда взяться простоте в ис-ве, к-е выражает сложность человеческого сознания.</w:t>
      </w:r>
    </w:p>
    <w:p>
      <w:pPr>
        <w:pStyle w:val="Normal"/>
        <w:ind w:left="708" w:right="0" w:hanging="0"/>
        <w:jc w:val="both"/>
        <w:rPr/>
      </w:pPr>
      <w:r>
        <w:rPr>
          <w:rFonts w:cs="Tahoma" w:ascii="Tahoma" w:hAnsi="Tahoma"/>
          <w:b/>
          <w:sz w:val="16"/>
          <w:szCs w:val="16"/>
        </w:rPr>
        <w:tab/>
        <w:t xml:space="preserve">Пруст оказался очень близок к русской лит-е. С ним сближали Толстого и Достоевского, Бунина и Пастернака. В начале 90-х И. Бродский с горечью: «Я никак не могу взять в толк, почему столько писателей сегодня могут продолжать писать, как если бы Пруст, Платонов, Кафка, Музиль, Фолкнер, Беккет и не существовали». Пруста Бродский считал первым из этих 6 величайших писателей XX века. М. считает, что надо добавить еще Джойса. По убеждению Бр., самое сложное для пишущего – </w:t>
      </w:r>
      <w:r>
        <w:rPr>
          <w:rFonts w:cs="Tahoma" w:ascii="Tahoma" w:hAnsi="Tahoma"/>
          <w:b/>
          <w:sz w:val="16"/>
          <w:szCs w:val="16"/>
          <w:u w:val="single"/>
        </w:rPr>
        <w:t>суметь точно описать такое свойство жизни как НЕУВЕРЕННОСТЬ.</w:t>
      </w:r>
      <w:r>
        <w:rPr>
          <w:rFonts w:cs="Tahoma" w:ascii="Tahoma" w:hAnsi="Tahoma"/>
          <w:b/>
          <w:sz w:val="16"/>
          <w:szCs w:val="16"/>
        </w:rPr>
        <w:t xml:space="preserve"> Названные Бродским авторы умели соблюсти точность неуверенности. Может быть, потому их произведения в основном остались незавершенными. Кроме того, лит-а не о жизни, да и жизнь не о жизни, а о ПРОСТРАНСТВЕ и О ВРЕМЕНИ. Кафка, e.g., занимался клаустрофобическим пространством. А Пруст – клаустрофобической версией времени.</w:t>
      </w:r>
    </w:p>
    <w:p>
      <w:pPr>
        <w:pStyle w:val="Normal"/>
        <w:ind w:left="708" w:right="0" w:hanging="0"/>
        <w:jc w:val="both"/>
        <w:rPr/>
      </w:pPr>
      <w:r>
        <w:rPr>
          <w:rFonts w:cs="Tahoma" w:ascii="Tahoma" w:hAnsi="Tahoma"/>
          <w:b/>
          <w:sz w:val="16"/>
          <w:szCs w:val="16"/>
        </w:rPr>
        <w:tab/>
        <w:t>Для Цветаевой творчество Прустра не просто ответ на проблему человеческого существования, а ответ-</w:t>
      </w:r>
      <w:r>
        <w:rPr>
          <w:rFonts w:cs="Tahoma" w:ascii="Tahoma" w:hAnsi="Tahoma"/>
          <w:sz w:val="16"/>
          <w:szCs w:val="16"/>
        </w:rPr>
        <w:t>откровения.</w:t>
      </w:r>
    </w:p>
    <w:p>
      <w:pPr>
        <w:pStyle w:val="Normal"/>
        <w:ind w:left="708" w:right="0" w:hanging="0"/>
        <w:jc w:val="both"/>
        <w:rPr/>
      </w:pPr>
      <w:r>
        <w:rPr>
          <w:rFonts w:cs="Tahoma" w:ascii="Tahoma" w:hAnsi="Tahoma"/>
          <w:b/>
          <w:sz w:val="16"/>
          <w:szCs w:val="16"/>
        </w:rPr>
        <w:t>Мамардашвили в курсе «Психологическая топология Марселя Пруста»:</w:t>
      </w:r>
      <w:r>
        <w:rPr>
          <w:rFonts w:cs="Tahoma" w:ascii="Tahoma" w:hAnsi="Tahoma"/>
          <w:sz w:val="16"/>
          <w:szCs w:val="16"/>
        </w:rPr>
        <w:t xml:space="preserve"> филояофия в Прусте  - духовный поиск, который в человеке на страх и риск, не как построение концепции, а как жизненная задача, к-ю древние называли спасением. А в чем оно? Ответ человека верующего – в Боге, ответ Пруста иной – в ИСКУССТВЕ, в Книге, к-я стала жизнью. Первая редакция книги «В п пот вр» завершена Прустом еще в 1912 году, а затем до самой смерти, 10 лет, Пруст переделывал и редактировал текст романа, по мере того как в свет выходили его части. Между 13 и 27 опубликованы 7 частей романа. Последние три части – «Пленница», «Беглянка», «Обретенное время» - вышли в редакции издателя Ривьера после смерти Пруста, вернее, «Ов» в редакции брата Робера. «Под сенью девушек в цвету» - Гонкуровская премия, тогда обратили внимания.</w:t>
      </w:r>
    </w:p>
    <w:p>
      <w:pPr>
        <w:pStyle w:val="Normal"/>
        <w:ind w:left="708" w:right="0" w:hanging="0"/>
        <w:jc w:val="both"/>
        <w:rPr/>
      </w:pPr>
      <w:r>
        <w:rPr>
          <w:rFonts w:cs="Tahoma" w:ascii="Tahoma" w:hAnsi="Tahoma"/>
          <w:b/>
          <w:sz w:val="16"/>
          <w:szCs w:val="16"/>
        </w:rPr>
        <w:tab/>
        <w:t>Пруст создавал свой роман почти в течение 20 лет.</w:t>
      </w:r>
      <w:r>
        <w:rPr>
          <w:rFonts w:cs="Tahoma" w:ascii="Tahoma" w:hAnsi="Tahoma"/>
          <w:sz w:val="16"/>
          <w:szCs w:val="16"/>
        </w:rPr>
        <w:t xml:space="preserve"> ИЗОЛЯЦИЯ. Постельный режим в комнате, стены к-й обиты пробкой. Его вынудила к этому астма. К началу публикации романа «Впвр» - цикл огромный называют романом – за плечами у пруста было несколько переводов из Джона Рёскина с предисловиями, статьи в светской хронике «Фигаро», роман «Жан Сантей» (после смерти опубл), сборник «Утехи и дни» (с антигесиодовским названием). Обострение болезни молодого литератора заставило отказаться от светской жизни. Начал труды над романом поиска времени.</w:t>
      </w:r>
    </w:p>
    <w:p>
      <w:pPr>
        <w:pStyle w:val="Normal"/>
        <w:ind w:left="708" w:right="0" w:hanging="0"/>
        <w:jc w:val="both"/>
        <w:rPr/>
      </w:pPr>
      <w:r>
        <w:rPr>
          <w:rFonts w:cs="Tahoma" w:ascii="Tahoma" w:hAnsi="Tahoma"/>
          <w:b/>
          <w:sz w:val="16"/>
          <w:szCs w:val="16"/>
        </w:rPr>
        <w:tab/>
        <w:t>Форма романа подчинена задаче спасения.</w:t>
      </w:r>
      <w:r>
        <w:rPr>
          <w:rFonts w:cs="Tahoma" w:ascii="Tahoma" w:hAnsi="Tahoma"/>
          <w:sz w:val="16"/>
          <w:szCs w:val="16"/>
        </w:rPr>
        <w:t xml:space="preserve"> Допустим. Путь? Путем познания свойств времени и человеческого сознания. Для Пруста познание – это обретение потерянного времени. Он знает, что время беспощадно и всепоглощающе. Забвению подвержена даже смерть забытых людей. В «Обретенном времени» рассказчик Марсель замечает изменения как скорбный отпечаток времени в людях, отправляется на поиски потерянного времени, как потерянного рая, чтобы собрать прекрасные мгновения подлинной жизни. Милорад Павич в «Хазарском словаре» назовет своих герое ловцами снов. Прустовский ловец снов Марсель в итоге не будет собирать тело первочеловека, Адама, он решает в итоге написать книгу, которая запечатлеет само время и тем позволит сохранить эти вновь обретенные </w:t>
      </w:r>
      <w:r>
        <w:rPr>
          <w:rFonts w:cs="Tahoma" w:ascii="Tahoma" w:hAnsi="Tahoma"/>
          <w:sz w:val="16"/>
          <w:szCs w:val="16"/>
          <w:u w:val="single"/>
        </w:rPr>
        <w:t>мгновения радости</w:t>
      </w:r>
      <w:r>
        <w:rPr>
          <w:rFonts w:cs="Tahoma" w:ascii="Tahoma" w:hAnsi="Tahoma"/>
          <w:sz w:val="16"/>
          <w:szCs w:val="16"/>
        </w:rPr>
        <w:t xml:space="preserve"> – т.е. подлинной жизни, потому и обиды. Эта книга поймала в ловушку само время. </w:t>
      </w:r>
    </w:p>
    <w:p>
      <w:pPr>
        <w:pStyle w:val="Normal"/>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1635760</wp:posOffset>
                </wp:positionH>
                <wp:positionV relativeFrom="paragraph">
                  <wp:posOffset>219710</wp:posOffset>
                </wp:positionV>
                <wp:extent cx="1610360" cy="1726565"/>
                <wp:effectExtent l="7620" t="12065" r="8255" b="4445"/>
                <wp:wrapNone/>
                <wp:docPr id="5" name=""/>
                <a:graphic xmlns:a="http://schemas.openxmlformats.org/drawingml/2006/main">
                  <a:graphicData uri="http://schemas.microsoft.com/office/word/2010/wordprocessingShape">
                    <wps:wsp>
                      <wps:cNvSpPr/>
                      <wps:spPr>
                        <a:xfrm>
                          <a:off x="0" y="0"/>
                          <a:ext cx="1610280" cy="1726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8pt;margin-top:17.3pt;width:126.75pt;height:135.9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47215</wp:posOffset>
                </wp:positionH>
                <wp:positionV relativeFrom="paragraph">
                  <wp:posOffset>219075</wp:posOffset>
                </wp:positionV>
                <wp:extent cx="1064260" cy="1726565"/>
                <wp:effectExtent l="6985" t="5080" r="6985" b="16510"/>
                <wp:wrapNone/>
                <wp:docPr id="6" name=""/>
                <a:graphic xmlns:a="http://schemas.openxmlformats.org/drawingml/2006/main">
                  <a:graphicData uri="http://schemas.microsoft.com/office/word/2010/wordprocessingShape">
                    <wps:wsp>
                      <wps:cNvSpPr/>
                      <wps:spPr>
                        <a:xfrm rot="10800000">
                          <a:off x="0" y="0"/>
                          <a:ext cx="1064160" cy="1726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45pt;margin-top:17.25pt;width:83.75pt;height:135.9pt;mso-wrap-style:none;v-text-anchor:middle;rotation:180" type="_x0000_t5">
                <v:fill o:detectmouseclick="t" type="solid" color2="black"/>
                <v:stroke color="black" weight="9360" joinstyle="miter" endcap="flat"/>
                <w10:wrap type="none"/>
              </v:shape>
            </w:pict>
          </mc:Fallback>
        </mc:AlternateContent>
      </w:r>
    </w:p>
    <w:p>
      <w:pPr>
        <w:pStyle w:val="Normal"/>
        <w:rPr>
          <w:rFonts w:ascii="Tahoma" w:hAnsi="Tahoma" w:cs="Tahoma"/>
          <w:sz w:val="16"/>
          <w:szCs w:val="16"/>
          <w:lang w:val="en-US" w:eastAsia="en-US"/>
        </w:rPr>
      </w:pPr>
      <w:r>
        <w:rPr>
          <w:rFonts w:cs="Tahoma" w:ascii="Tahoma" w:hAnsi="Tahoma"/>
          <w:sz w:val="16"/>
          <w:szCs w:val="16"/>
          <w:lang w:val="en-US" w:eastAsia="en-US"/>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Развитие героя, движение ко времени обратно, наполнение часов – время.</w:t>
      </w:r>
    </w:p>
    <w:p>
      <w:pPr>
        <w:pStyle w:val="Normal"/>
        <w:jc w:val="both"/>
        <w:rPr>
          <w:rFonts w:ascii="Tahoma" w:hAnsi="Tahoma" w:cs="Tahoma"/>
          <w:sz w:val="16"/>
          <w:szCs w:val="16"/>
        </w:rPr>
      </w:pPr>
      <w:r>
        <w:rPr>
          <w:rFonts w:cs="Tahoma" w:ascii="Tahoma" w:hAnsi="Tahoma"/>
          <w:sz w:val="16"/>
          <w:szCs w:val="16"/>
        </w:rPr>
        <w:tab/>
        <w:t>Единственно подходящий способ писания словами героя называет Пруст: «Располагать всё в порядке собственных восприятий, впечатлений, воспоминаний». Это субъективный эпос. В чем специфика?</w:t>
      </w:r>
    </w:p>
    <w:p>
      <w:pPr>
        <w:pStyle w:val="Normal"/>
        <w:ind w:left="0" w:right="0" w:firstLine="708"/>
        <w:jc w:val="both"/>
        <w:rPr>
          <w:rFonts w:ascii="Tahoma" w:hAnsi="Tahoma" w:cs="Tahoma"/>
          <w:sz w:val="16"/>
          <w:szCs w:val="16"/>
        </w:rPr>
      </w:pPr>
      <w:r>
        <w:rPr>
          <w:rFonts w:cs="Tahoma" w:ascii="Tahoma" w:hAnsi="Tahoma"/>
          <w:sz w:val="16"/>
          <w:szCs w:val="16"/>
        </w:rPr>
        <w:t>Пруст отказывается от развертывания сюжета по законам объективного времени. Сознание рассказчика Марселя и других вспоминающих, вспоминающее сознание, нехронологично. Т.о., Пруст превращает роман в лабиринт разновременных отрезков, наслаивающихся друг на друга. И здесь импрессионизм.</w:t>
      </w:r>
    </w:p>
    <w:p>
      <w:pPr>
        <w:pStyle w:val="Normal"/>
        <w:ind w:left="0" w:right="0" w:firstLine="708"/>
        <w:jc w:val="both"/>
        <w:rPr>
          <w:rFonts w:ascii="Tahoma" w:hAnsi="Tahoma" w:cs="Tahoma"/>
          <w:sz w:val="16"/>
          <w:szCs w:val="16"/>
        </w:rPr>
      </w:pPr>
      <w:r>
        <w:rPr>
          <w:rFonts w:cs="Tahoma" w:ascii="Tahoma" w:hAnsi="Tahoma"/>
          <w:sz w:val="16"/>
          <w:szCs w:val="16"/>
        </w:rPr>
        <w:t xml:space="preserve">Пруст отказывается от событийности и выдвигает на 1-й план не какие-то социально значимые события, а субъективные ценности сознания, к-е и организуют структуру произведения. </w:t>
      </w:r>
    </w:p>
    <w:p>
      <w:pPr>
        <w:pStyle w:val="Normal"/>
        <w:ind w:left="0" w:right="0" w:firstLine="708"/>
        <w:jc w:val="both"/>
        <w:rPr/>
      </w:pPr>
      <w:r>
        <w:rPr>
          <w:rFonts w:cs="Tahoma" w:ascii="Tahoma" w:hAnsi="Tahoma"/>
          <w:sz w:val="16"/>
          <w:szCs w:val="16"/>
        </w:rPr>
        <w:t xml:space="preserve">Форма романа фрагментарная, разорванная, под стать эпохе ФРАГМЕНТАРНОГО СОЗНАНИЯ, как сказала Виржиния Вульф. Основа этих фрагментов – впечатление-воспоминание, вызванное к жизни спонтанной памятью рассказчика, </w:t>
      </w:r>
      <w:r>
        <w:rPr>
          <w:rFonts w:cs="Tahoma" w:ascii="Tahoma" w:hAnsi="Tahoma"/>
          <w:sz w:val="16"/>
          <w:szCs w:val="16"/>
          <w:u w:val="single"/>
        </w:rPr>
        <w:t>памятью призыва</w:t>
      </w:r>
      <w:r>
        <w:rPr>
          <w:rFonts w:cs="Tahoma" w:ascii="Tahoma" w:hAnsi="Tahoma"/>
          <w:sz w:val="16"/>
          <w:szCs w:val="16"/>
        </w:rPr>
        <w:t xml:space="preserve"> (Анри Бергсон). Впрочем, Ортега-и-Гассет называл роман «телом без скелета». Но хаотичность – видимость. Степень взаимообусловленности такова, что изъятие одного фрагмента разрушит всё остальное.</w:t>
      </w:r>
    </w:p>
    <w:p>
      <w:pPr>
        <w:pStyle w:val="Normal"/>
        <w:ind w:left="0" w:right="0" w:firstLine="708"/>
        <w:jc w:val="both"/>
        <w:rPr>
          <w:rFonts w:ascii="Tahoma" w:hAnsi="Tahoma" w:cs="Tahoma"/>
          <w:sz w:val="16"/>
          <w:szCs w:val="16"/>
        </w:rPr>
      </w:pPr>
      <w:r>
        <w:rPr>
          <w:rFonts w:cs="Tahoma" w:ascii="Tahoma" w:hAnsi="Tahoma"/>
          <w:sz w:val="16"/>
          <w:szCs w:val="16"/>
        </w:rPr>
        <w:t>Пруст: «Мне очень хотелось бы исполнить его желание. Но я  весьма тщательно выстроил свое повествование…». Роман уподоблен собору. В романе атмосфера ФРАНЦУЗСКОГО ОБ-ВА РУБЕЖА 19-20 ВВ., преимущественно светского об-ва. Упоминаются реальные события: дело Дрейфуса, Дягилев в Париже, Лев Бакст – русский художник…</w:t>
      </w:r>
    </w:p>
    <w:p>
      <w:pPr>
        <w:pStyle w:val="Normal"/>
        <w:ind w:left="0" w:right="0" w:firstLine="708"/>
        <w:jc w:val="both"/>
        <w:rPr>
          <w:rFonts w:ascii="Tahoma" w:hAnsi="Tahoma" w:cs="Tahoma"/>
          <w:sz w:val="16"/>
          <w:szCs w:val="16"/>
        </w:rPr>
      </w:pPr>
      <w:r>
        <w:rPr>
          <w:rFonts w:cs="Tahoma" w:ascii="Tahoma" w:hAnsi="Tahoma"/>
          <w:sz w:val="16"/>
          <w:szCs w:val="16"/>
        </w:rPr>
        <w:t>Соблазнительно считать роман Пруста мемуарами, но это роман, а не мемуары, а Марсель – это рассказчик, а не автор, хотя у них много общих свойств и биографических деталей. Начало книги у Пруста – конец жизни автора. А для мемуаров, как говорил один критик, необходима была бы большая уверенность, а события, если есть, носят не исторический, не документальный, а гносеологический характер, и воображаемый роман, к-й Марсель намерен написать в конце романа, является идеальным образцом для Пруста, но не собственно тем текстом, к-й дочитал только что читатель. Архитектоника романа необычайно продумана, но охватить взглядом целое и понять смысл единства можно лишь на последних страницах последнего тома, не все могут дойти до конца, понять весь замысел. А понять можно, обратившись к тому, что было раньше книги. Всё остальное писалось позднее. Последние страницы написаны были раньше всей книги. «Только к самому концу книги, когда все жизненные уроки уже восприняты, мысль моя обнаружится».</w:t>
      </w:r>
    </w:p>
    <w:p>
      <w:pPr>
        <w:pStyle w:val="Normal"/>
        <w:ind w:left="0" w:right="0" w:firstLine="708"/>
        <w:jc w:val="both"/>
        <w:rPr>
          <w:rFonts w:ascii="Tahoma" w:hAnsi="Tahoma" w:cs="Tahoma"/>
          <w:sz w:val="16"/>
          <w:szCs w:val="16"/>
        </w:rPr>
      </w:pPr>
      <w:r>
        <w:rPr>
          <w:rFonts w:cs="Tahoma" w:ascii="Tahoma" w:hAnsi="Tahoma"/>
          <w:sz w:val="16"/>
          <w:szCs w:val="16"/>
        </w:rPr>
        <w:t>Набоков: «Произведения Пруста суть иллюстрированное издание учения Бергсона». Чересчур радикально, С философией Бергсона Пруст был знаком, ему должно было импонировать положения Б-а о возможностях интуиции как единственного способа постижения чистой длительности (Бергсон) – т.е. времени и человеческого существования. Однако представление о том, что жизнь души человека с трудом поддается законам логики и рациональным путем нельзя познать, Пруст мог взять и у Платона. Эту идею в конце 19 века оживляют авторы, к-е противостоят позитивизму с его попыткой рационально всё объяснить. И любимый Прустом Рёскин, к-го Пруст, эстета, переводил, разграничивает так же память и воспоминание, не равнодушен к проблеме аффективной памяти, к взаимоотношениям сознательного и бессознательного. В предисловии к Рёскину Пруст впервые вводит свое понятие НЕПРОИЗВОЛЬНАЯ (НЕВОЛЬНАЯ) ПАМЯТЬ – ключевое память. Механизм работы невольной памяти: включается благодаря ощущению-впечатлению. Например, визуальное впечатление. Звуковое. Обонятельное. Вкусовое. ГЛАВНОЕ – ЗАПАХ И ВКУС, из этих впечатлений родится воспоминание. Почему? Потому что они носят внутриутробный характер, несут на себе огромное здание воспоминания, но это впечатление должно быть эмоционально окрашено. Посредством такого воспоминания прошлое оживает и возвращается к нам во всей его эмоциональной полноте. Впечатление как способ воскрешения прошлого, как способ обретения времени. Так у Пруста. А скоро в романе «Шум и ярость» Уильям Фолкнер, не менее завороженный времени, будет предостерегать не тратить свой был, тщась предотвратить время, нельзя победить, даже сразиться, победа же – иллюзия философов и дураков. Пруст же – победитель времени.</w:t>
      </w:r>
    </w:p>
    <w:p>
      <w:pPr>
        <w:pStyle w:val="Normal"/>
        <w:ind w:left="0" w:right="0" w:firstLine="708"/>
        <w:jc w:val="both"/>
        <w:rPr>
          <w:rFonts w:ascii="Tahoma" w:hAnsi="Tahoma" w:cs="Tahoma"/>
          <w:sz w:val="16"/>
          <w:szCs w:val="16"/>
        </w:rPr>
      </w:pPr>
      <w:r>
        <w:rPr>
          <w:rFonts w:cs="Tahoma" w:ascii="Tahoma" w:hAnsi="Tahoma"/>
          <w:sz w:val="16"/>
          <w:szCs w:val="16"/>
        </w:rPr>
        <w:t>Хрестоматийный эпизод с печением Мадлен. Предварён важными замечаниями автора. Цель труда – ПОБЕДИТЬ СМЕРТЬ. *Перевод Любимова, Франковского.</w:t>
      </w:r>
    </w:p>
    <w:p>
      <w:pPr>
        <w:pStyle w:val="Normal"/>
        <w:ind w:left="0" w:right="0" w:firstLine="708"/>
        <w:jc w:val="both"/>
        <w:rPr>
          <w:rFonts w:ascii="Tahoma" w:hAnsi="Tahoma" w:cs="Tahoma"/>
          <w:sz w:val="16"/>
          <w:szCs w:val="16"/>
        </w:rPr>
      </w:pPr>
      <w:r>
        <w:rPr>
          <w:rFonts w:cs="Tahoma" w:ascii="Tahoma" w:hAnsi="Tahoma"/>
          <w:sz w:val="16"/>
          <w:szCs w:val="16"/>
        </w:rPr>
        <w:t>Усилия разума не приносят плодов, и вдруг СЛУЧАЙНо всплывает воспоминание, одно, хрупкое, и на этом хрупком воспоминании запаха и вкуса начинает возводиться фундамент. ___ Такое внимание к времени и пространству… Акмеизм?</w:t>
      </w:r>
    </w:p>
    <w:p>
      <w:pPr>
        <w:pStyle w:val="Normal"/>
        <w:ind w:left="0" w:right="0" w:firstLine="708"/>
        <w:jc w:val="both"/>
        <w:rPr>
          <w:rFonts w:ascii="Tahoma" w:hAnsi="Tahoma" w:cs="Tahoma"/>
          <w:sz w:val="16"/>
          <w:szCs w:val="16"/>
        </w:rPr>
      </w:pPr>
      <w:r>
        <w:rPr>
          <w:rFonts w:cs="Tahoma" w:ascii="Tahoma" w:hAnsi="Tahoma"/>
          <w:sz w:val="16"/>
          <w:szCs w:val="16"/>
        </w:rPr>
        <w:t>Фрагментарная форма романа позволяет переходить автору из 1 времени в другое, не придерживаясь жесткой хронологии. Поэтому целью Пруста едва ли была попытка воссоздания единого потока времени. Создание романа Пруст связывал с шитьем платья из кусочков. Какие-то лоскутки подходят, какие-то – нет, какие-то можно заменить другими лоскутками, какие-то – нет. Пруст предлагал воспринимать его произведение как собор. Вы заходите, что-то вам нравится, что-то – нет = и пусть. Когда-то Пруст хотел назвать части романа архитектурными терминами. Еще сравнивал с симфонией (О будет интересно).</w:t>
      </w:r>
    </w:p>
    <w:p>
      <w:pPr>
        <w:pStyle w:val="Normal"/>
        <w:ind w:left="0" w:right="0" w:firstLine="708"/>
        <w:jc w:val="both"/>
        <w:rPr>
          <w:rFonts w:ascii="Tahoma" w:hAnsi="Tahoma" w:cs="Tahoma"/>
          <w:sz w:val="16"/>
          <w:szCs w:val="16"/>
        </w:rPr>
      </w:pPr>
      <w:r>
        <w:rPr>
          <w:rFonts w:cs="Tahoma" w:ascii="Tahoma" w:hAnsi="Tahoma"/>
          <w:sz w:val="16"/>
          <w:szCs w:val="16"/>
        </w:rPr>
        <w:t>«В п пот вр» - мнемонический роман. Мнемоника – это искусство памяти. Значение этого искусства в европейской культуре огромно. До распространения книгопечатания традиционные об-ва мнемонические. Игры – тоже мнемоника. Сокрытие смысла мнемоническое в средневековой литературе. Соотнесение частей запоминаемого с частями костюма или элементами собора (очень распространено в средневековой мнемонике) – роман Прустра – роман-вспоминание. Чего? Чего? Истины. Истины. В «Игре в бисер» Кнехт не должен растерять духовность, способность видеть. НО В ЧЕМ ДЛЯ ПРУСТА СОКРОВЕННАЯ СУТЬ? C'est la question. Роман еще далеко не разгадан.</w:t>
      </w:r>
    </w:p>
    <w:p>
      <w:pPr>
        <w:pStyle w:val="Normal"/>
        <w:ind w:left="0" w:right="0" w:firstLine="708"/>
        <w:jc w:val="both"/>
        <w:rPr>
          <w:rFonts w:ascii="Tahoma" w:hAnsi="Tahoma" w:cs="Tahoma"/>
          <w:sz w:val="16"/>
          <w:szCs w:val="16"/>
        </w:rPr>
      </w:pPr>
      <w:r>
        <w:rPr>
          <w:rFonts w:cs="Tahoma" w:ascii="Tahoma" w:hAnsi="Tahoma"/>
          <w:sz w:val="16"/>
          <w:szCs w:val="16"/>
        </w:rPr>
        <w:t>ПРОБЛЕМЫ. Проблема взаимоотношения текста и читателя. «Роман-помощник», Пруст. Роман мой – предложение читателю инструмента, чтобы решать собственные задачи. Читатель может использовать роман произвольно. По сути, Пруст предлагал читателю избрать семиотической подход к его роману. С т.зр. семиотики, - текст не только есть то, что мы читаем, но и то, ПОСРЕДСТВОМ ЧЕГО МЫ ЧИТАЕМ ЧТО-ТО ДРУГОЕ – мир, свою душу, подсознание. Т.о., получаем не роман-итог, а роман-начало во взаимоотношении с читателем.</w:t>
      </w:r>
    </w:p>
    <w:p>
      <w:pPr>
        <w:pStyle w:val="Normal"/>
        <w:ind w:left="0" w:right="0" w:firstLine="708"/>
        <w:jc w:val="both"/>
        <w:rPr>
          <w:rFonts w:ascii="Tahoma" w:hAnsi="Tahoma" w:cs="Tahoma"/>
          <w:sz w:val="16"/>
          <w:szCs w:val="16"/>
        </w:rPr>
      </w:pPr>
      <w:r>
        <w:rPr>
          <w:rFonts w:cs="Tahoma" w:ascii="Tahoma" w:hAnsi="Tahoma"/>
          <w:sz w:val="16"/>
          <w:szCs w:val="16"/>
        </w:rPr>
        <w:t>Дать понимаемому участвовать в твоей жизни – понимание.</w:t>
      </w:r>
    </w:p>
    <w:p>
      <w:pPr>
        <w:pStyle w:val="Normal"/>
        <w:ind w:left="0" w:right="0" w:firstLine="708"/>
        <w:jc w:val="both"/>
        <w:rPr/>
      </w:pPr>
      <w:r>
        <w:rPr>
          <w:rFonts w:cs="Tahoma" w:ascii="Tahoma" w:hAnsi="Tahoma"/>
          <w:sz w:val="16"/>
          <w:szCs w:val="16"/>
        </w:rPr>
        <w:t xml:space="preserve">Читая Пруста, вы переживаете </w:t>
      </w:r>
      <w:r>
        <w:rPr>
          <w:rFonts w:cs="Tahoma" w:ascii="Tahoma" w:hAnsi="Tahoma"/>
          <w:sz w:val="16"/>
          <w:szCs w:val="16"/>
          <w:lang w:val="en-US"/>
        </w:rPr>
        <w:t>d</w:t>
      </w:r>
      <w:r>
        <w:rPr>
          <w:rFonts w:cs="Tahoma" w:ascii="Tahoma" w:hAnsi="Tahoma"/>
          <w:sz w:val="16"/>
          <w:szCs w:val="16"/>
        </w:rPr>
        <w:t>é</w:t>
      </w:r>
      <w:r>
        <w:rPr>
          <w:rFonts w:cs="Tahoma" w:ascii="Tahoma" w:hAnsi="Tahoma"/>
          <w:sz w:val="16"/>
          <w:szCs w:val="16"/>
          <w:lang w:val="en-US"/>
        </w:rPr>
        <w:t>j</w:t>
      </w:r>
      <w:r>
        <w:rPr>
          <w:rFonts w:cs="Tahoma" w:ascii="Tahoma" w:hAnsi="Tahoma"/>
          <w:sz w:val="16"/>
          <w:szCs w:val="16"/>
        </w:rPr>
        <w:t>à-</w:t>
      </w:r>
      <w:r>
        <w:rPr>
          <w:rFonts w:cs="Tahoma" w:ascii="Tahoma" w:hAnsi="Tahoma"/>
          <w:sz w:val="16"/>
          <w:szCs w:val="16"/>
          <w:lang w:val="en-US"/>
        </w:rPr>
        <w:t>vu</w:t>
      </w:r>
      <w:r>
        <w:rPr>
          <w:rFonts w:cs="Tahoma" w:ascii="Tahoma" w:hAnsi="Tahoma"/>
          <w:sz w:val="16"/>
          <w:szCs w:val="16"/>
        </w:rPr>
        <w:t>. Андре Жид: «Таким необычным способом пробуждает он нашу память».</w:t>
      </w:r>
    </w:p>
    <w:p>
      <w:pPr>
        <w:pStyle w:val="Normal"/>
        <w:ind w:left="0" w:right="0" w:firstLine="708"/>
        <w:jc w:val="both"/>
        <w:rPr/>
      </w:pPr>
      <w:r>
        <w:rPr>
          <w:rFonts w:cs="Tahoma" w:ascii="Tahoma" w:hAnsi="Tahoma"/>
          <w:sz w:val="16"/>
          <w:szCs w:val="16"/>
        </w:rPr>
        <w:t>А что следует понимать под импрессионизмом Пруста? На глубинном уровне: главное слово Пруста и инструмент познания – l'</w:t>
      </w:r>
      <w:r>
        <w:rPr>
          <w:rFonts w:cs="Tahoma" w:ascii="Tahoma" w:hAnsi="Tahoma"/>
          <w:sz w:val="16"/>
          <w:szCs w:val="16"/>
          <w:lang w:val="en-US"/>
        </w:rPr>
        <w:t>impression</w:t>
      </w:r>
      <w:r>
        <w:rPr>
          <w:rFonts w:cs="Tahoma" w:ascii="Tahoma" w:hAnsi="Tahoma"/>
          <w:sz w:val="16"/>
          <w:szCs w:val="16"/>
        </w:rPr>
        <w:t>, т.е. впечатление, то, что запечатлено. Пруст говорит, что впечатления должны быть залогами или основаниями фундамента действительной жизни. Статус реальности отдается Прустом лишь тому, что всплывает из памяти, что очищено воспоминанием. Поскольку реальность лишь в памяти, цветы, к-е мне показывают сейчас, не кажутся мне подлинными цветами – Пруст. ПОЭТОМУ РЕАЛИЗОВАТЬ ВОСПОМИНАНИЯ И РЕАЛИЗОВАТЬ СЕБЯ – ТОЖДЕСТВЕННО ДЛЯ ПРУСТА. Пруст признался: «Я никогда не достигал в реальности того, что было в глубине меня». Так или иначе роман Пруста переосмысливает базовове соотношение мир-человек. Не герой помещен в мир и детерминирован миром,  а мир помещен в сознание героя, мир моделируется сознанием героя. Это и есть особенность импрессионизма и субъективного эпоса.</w:t>
      </w:r>
    </w:p>
    <w:p>
      <w:pPr>
        <w:pStyle w:val="Normal"/>
        <w:ind w:left="0" w:right="0" w:firstLine="708"/>
        <w:jc w:val="both"/>
        <w:rPr>
          <w:rFonts w:ascii="Tahoma" w:hAnsi="Tahoma" w:cs="Tahoma"/>
          <w:sz w:val="16"/>
          <w:szCs w:val="16"/>
        </w:rPr>
      </w:pPr>
      <w:r>
        <w:rPr>
          <w:rFonts w:cs="Tahoma" w:ascii="Tahoma" w:hAnsi="Tahoma"/>
          <w:sz w:val="16"/>
          <w:szCs w:val="16"/>
        </w:rPr>
        <w:t>Импрессионизм письма Пруста на срединном уровне в незавершенности персонажей, в стремлении отказаться от создания цельного характера, заменив его рядом субъективных сменяющихся во времени восприятий образа другого человек. Пруст не только избегает поглощенности настоящим временем, свойственной натуралистам, но Пруст отказывается и от позиции всеведения писателей-натуралистов относительно героев и течения сюжетов. Знает героев в той мере, в какой позволило его сознание, Поэтому Ортега-и-Гассет говорит, что его персонажи «лишены четких контуров». Отсюда множественность образов одного и того же человека в романе Пруста. Таков, e.g., Сванн (?). Они, эти персонажи, не сведены к строгому набору черт – характеру, эти облики не отрицаю т, а дополняют персонаж, а окончательную точку Пруст не ставит никогда. «Психолог-импрессионист отрицает то, что именуется характером… Он предпочитает говорить о бесконечных мутациях…», - Ортега-и-Гассет. Так и Пруст прекрасно понимает зависимость образа другого человека от собственных ощущений воспринимающего. ___ На поверхностном уровне импрессионизм Пруста связан с эстетикой, декларируемой в его романе. Живописец, композитор, писатель у Пруста в романе. Эльстир – импрессионист, стремится достичь совершенства, полагаясь не на интеллект, а на ощущение и интуицию.</w:t>
      </w:r>
    </w:p>
    <w:p>
      <w:pPr>
        <w:pStyle w:val="Normal"/>
        <w:ind w:left="0" w:right="0" w:firstLine="708"/>
        <w:jc w:val="both"/>
        <w:rPr>
          <w:rFonts w:ascii="Tahoma" w:hAnsi="Tahoma" w:cs="Tahoma"/>
          <w:sz w:val="16"/>
          <w:szCs w:val="16"/>
        </w:rPr>
      </w:pPr>
      <w:r>
        <w:rPr>
          <w:rFonts w:cs="Tahoma" w:ascii="Tahoma" w:hAnsi="Tahoma"/>
          <w:sz w:val="16"/>
          <w:szCs w:val="16"/>
        </w:rPr>
        <w:t>М.б., главная тема здесь – ТЕМА ПУТИ человека, его поисков истины. «Пруст не скороход», Цветаева. Но он путник. И образ путешествия у Пруста есть. Это внутреннее путешествие, к-е можно проделать, даже не покидая постели. Мотивы такого внутреннего путешествия – поиски потерянного рая, страстное желане понять природу прошлой, в том числе детской радости.ж Пытаясь прояснить, что значит эта радость, Марсель на 1-х порах понимает одного – она признак истины. Значит, истины тогда когда предыдущая жизнь всплывает чистой и ясной. ___ Мамардашвили: «Утр время – это временной промежуток, не всотребованный творческим напряжением. Сама книга, т.о., оказывается и целью, и средством обретения времени и обретением куак таковым. В начале развертывания каждого воспоминания рассказчик пееживает сладчайшее наслаждения. А по Прусту последнее есть начала сотворения целого мира. Это мгновения совпадает с началом искусства, которое, по Прусту, и есть единственно подлинное существование.</w:t>
      </w:r>
    </w:p>
    <w:p>
      <w:pPr>
        <w:pStyle w:val="Normal"/>
        <w:ind w:left="0" w:right="0" w:firstLine="708"/>
        <w:jc w:val="both"/>
        <w:rPr>
          <w:rFonts w:ascii="Tahoma" w:hAnsi="Tahoma" w:cs="Tahoma"/>
          <w:sz w:val="16"/>
          <w:szCs w:val="16"/>
        </w:rPr>
      </w:pPr>
      <w:r>
        <w:rPr>
          <w:rFonts w:cs="Tahoma" w:ascii="Tahoma" w:hAnsi="Tahoma"/>
          <w:sz w:val="16"/>
          <w:szCs w:val="16"/>
        </w:rPr>
        <w:t>Жиль де Лёз (?). Согласно Прусту, именно ис-во позволяет нам обрести время таким, «каким оно свернуто в сущности, каким оно рождено в мире, обратившимся в сущность, идентичную вечности». Это чисто физическое объяснение времени. Пруст, должно быть, этим интересовался. Иногда Пруста сопоставляют с Эйнштейном, хотя не поясняется это. Поскольку время свернуто в вечность в единственной точке, к-ю математики назвали сингулярностью. ___ Мамардашвили поясняет мысль о синг точке: путешествие Данте с Вергилием, на пути их, когда в воронке видят Люцифера и переход,Э там есть тчка, в к-й «сошлись стяженья всей земли», т.е. в этой точке у Данте сошлись все точки гравитации, ТАМ ЖЕ ПЕРЕВОРАЧИВАЮТСЯ ДАНТЕ С ВЕРГИЛИЕМ, РАЗВОРАЧИВАЮТСЯ. И в пункте разворота возврат…. А вот, что думает Микеладзе: наличие сингулярной точки, в к-й зародилась вселенная, вытекает из общей теории относительности Эйнштейна &lt;не протиивоечит креационизму&gt;; эта точка, обладающая бесконечной плоскостью, в к-й пространство-время обладают бесконечной кривизной, свернуты; наличие сингулярности предсказывает и модель Большого взрыва (создана российском мат Фридманом). Сингуляр – точка, в к-й не может быть априрорного предшествующего знания. Пруст не раз писал о так называемых НУЛЕВЫХ СОСТОЯНИЯХ СЛОЗНАНИЯ, когда сознания становится tabula rasa и человек теряет отриентацию в пространстве. Точку сингулярности Пруст называет ТОЧКОЙ НЕИЗВЕСТНОГО… Ис-во – это вселенная, рожденная из впечатления. Но есть у этгго следвтсивя и еще следвтсие. Роль творца отводится худоджнику, рождающему эту вселенную из своего субъективного впечатления. И еще: пустоте точки, из к-й возможно рождение (и прихождение к себе), - ! – безразлично качество старста: можно идти и от пирожного Мадлен. ___ Мариак (?) писал, что у Пруста отсутствует Бог, благодать…, но что мы в сущности об этом знает. Не сам ли Бог благославил его, больного, на этот непосильный труд. ___ Андре Моруа отмечает существенное расхождение между Прустом и Бергсоном в впоросе о жизни после смерти. Бергсон верить в посчмертную жизнь, в то время как жля пруста это предмет сомнения. Потому и само представление Пруста о спасении в обретении вечности через ис-во, через творчество. Если в мире Пруста и нет Бога, его место занимает ис-во КАК СПОСОБ ОТВОЕВАНИЕ ВЕЧНОСТИ У СМЕРТИ.</w:t>
      </w:r>
    </w:p>
    <w:p>
      <w:pPr>
        <w:pStyle w:val="Normal"/>
        <w:ind w:left="0" w:right="0" w:firstLine="708"/>
        <w:jc w:val="both"/>
        <w:rPr>
          <w:rFonts w:ascii="Tahoma" w:hAnsi="Tahoma" w:cs="Tahoma"/>
          <w:sz w:val="16"/>
          <w:szCs w:val="16"/>
        </w:rPr>
      </w:pPr>
      <w:r>
        <w:rPr>
          <w:rFonts w:cs="Tahoma" w:ascii="Tahoma" w:hAnsi="Tahoma"/>
          <w:sz w:val="16"/>
          <w:szCs w:val="16"/>
        </w:rPr>
      </w:r>
    </w:p>
    <w:p>
      <w:pPr>
        <w:pStyle w:val="Normal"/>
        <w:ind w:left="0" w:right="0" w:firstLine="708"/>
        <w:jc w:val="both"/>
        <w:rPr>
          <w:rFonts w:ascii="Tahoma" w:hAnsi="Tahoma" w:cs="Tahoma"/>
          <w:sz w:val="16"/>
          <w:szCs w:val="16"/>
          <w:lang w:val="en-US"/>
        </w:rPr>
      </w:pPr>
      <w:r>
        <w:rPr>
          <w:rFonts w:cs="Tahoma" w:ascii="Tahoma" w:hAnsi="Tahoma"/>
          <w:sz w:val="16"/>
          <w:szCs w:val="16"/>
          <w:lang w:val="en-US"/>
        </w:rPr>
        <w:t>Пропущена лекция про Сартра</w:t>
      </w:r>
    </w:p>
    <w:p>
      <w:pPr>
        <w:pStyle w:val="Normal"/>
        <w:ind w:left="0" w:right="0" w:firstLine="708"/>
        <w:jc w:val="both"/>
        <w:rPr>
          <w:rFonts w:ascii="Tahoma" w:hAnsi="Tahoma" w:cs="Tahoma"/>
          <w:sz w:val="16"/>
          <w:szCs w:val="16"/>
          <w:lang w:val="en-US"/>
        </w:rPr>
      </w:pPr>
      <w:r>
        <w:rPr>
          <w:rFonts w:cs="Tahoma" w:ascii="Tahoma" w:hAnsi="Tahoma"/>
          <w:sz w:val="16"/>
          <w:szCs w:val="16"/>
          <w:lang w:val="en-US"/>
        </w:rPr>
      </w:r>
    </w:p>
    <w:p>
      <w:pPr>
        <w:pStyle w:val="Normal"/>
        <w:ind w:left="0" w:right="0" w:firstLine="708"/>
        <w:jc w:val="center"/>
        <w:rPr>
          <w:rFonts w:ascii="Tahoma" w:hAnsi="Tahoma" w:cs="Tahoma"/>
          <w:b/>
          <w:b/>
          <w:sz w:val="16"/>
          <w:szCs w:val="16"/>
        </w:rPr>
      </w:pPr>
      <w:r>
        <w:rPr>
          <w:rFonts w:cs="Tahoma" w:ascii="Tahoma" w:hAnsi="Tahoma"/>
          <w:b/>
          <w:sz w:val="16"/>
          <w:szCs w:val="16"/>
        </w:rPr>
        <w:t>1 декабря 2008 г. Театр абсурда</w:t>
      </w:r>
    </w:p>
    <w:p>
      <w:pPr>
        <w:pStyle w:val="Normal"/>
        <w:ind w:left="0" w:right="0" w:firstLine="708"/>
        <w:jc w:val="both"/>
        <w:rPr>
          <w:rFonts w:ascii="Tahoma" w:hAnsi="Tahoma" w:cs="Tahoma"/>
          <w:sz w:val="16"/>
          <w:szCs w:val="16"/>
        </w:rPr>
      </w:pPr>
      <w:r>
        <w:rPr>
          <w:rFonts w:cs="Tahoma" w:ascii="Tahoma" w:hAnsi="Tahoma"/>
          <w:sz w:val="16"/>
          <w:szCs w:val="16"/>
        </w:rPr>
        <w:t xml:space="preserve">1961, NY, книга Мартина Эрслера «Театр абсурда». Так произошло рождение термина, в рамках к-го объединяются драматурги разных стран и творческих манер: Борис , Жан Жене, Ионеско (?), Беккет (двуязычный – англ и фр), Макс Фриш (Швейцария, Пинтер и Симпсон (Англия), Эдвард Олби (с натяжкой, но ПЬЕСА «Случай в зверинце», игралась с «Одной лентой Креппа» (?) Беккета в 1 речи) и К… </w:t>
      </w:r>
    </w:p>
    <w:p>
      <w:pPr>
        <w:pStyle w:val="Normal"/>
        <w:ind w:left="0" w:right="0" w:firstLine="708"/>
        <w:jc w:val="both"/>
        <w:rPr>
          <w:rFonts w:ascii="Tahoma" w:hAnsi="Tahoma" w:cs="Tahoma"/>
          <w:sz w:val="16"/>
          <w:szCs w:val="16"/>
        </w:rPr>
      </w:pPr>
      <w:r>
        <w:rPr>
          <w:rFonts w:cs="Tahoma" w:ascii="Tahoma" w:hAnsi="Tahoma"/>
          <w:sz w:val="16"/>
          <w:szCs w:val="16"/>
        </w:rPr>
        <w:t xml:space="preserve">М. Эрслер, причисляя ТА к авангардизму, признавал влияние массовой культуры. ТА – это одно из очевидных постмодернистских явлений; течений, к-е возникло в европейской драматургии начала 50-х; как реакция на театр реалистический, «идеологический, а значит жульнический» (Ионеско). </w:t>
      </w:r>
    </w:p>
    <w:p>
      <w:pPr>
        <w:pStyle w:val="Normal"/>
        <w:ind w:left="0" w:right="0" w:firstLine="708"/>
        <w:jc w:val="both"/>
        <w:rPr>
          <w:rFonts w:ascii="Tahoma" w:hAnsi="Tahoma" w:cs="Tahoma"/>
          <w:sz w:val="16"/>
          <w:szCs w:val="16"/>
        </w:rPr>
      </w:pPr>
      <w:r>
        <w:rPr>
          <w:rFonts w:cs="Tahoma" w:ascii="Tahoma" w:hAnsi="Tahoma"/>
          <w:sz w:val="16"/>
          <w:szCs w:val="16"/>
        </w:rPr>
        <w:t>Философско-теоретической базой ТА стал экзистенциализм как мировоззрение отчужденного сознания с его постулатом бессмысленности существования.</w:t>
      </w:r>
    </w:p>
    <w:p>
      <w:pPr>
        <w:pStyle w:val="Normal"/>
        <w:ind w:left="0" w:right="0" w:firstLine="708"/>
        <w:jc w:val="both"/>
        <w:rPr>
          <w:rFonts w:ascii="Tahoma" w:hAnsi="Tahoma" w:cs="Tahoma"/>
          <w:sz w:val="16"/>
          <w:szCs w:val="16"/>
        </w:rPr>
      </w:pPr>
      <w:r>
        <w:rPr>
          <w:rFonts w:cs="Tahoma" w:ascii="Tahoma" w:hAnsi="Tahoma"/>
          <w:sz w:val="16"/>
          <w:szCs w:val="16"/>
        </w:rPr>
        <w:t>Персонаж ТА – человек без метафизических корней: потерявший опору, человек перед лицом вечности.</w:t>
      </w:r>
    </w:p>
    <w:p>
      <w:pPr>
        <w:pStyle w:val="Normal"/>
        <w:ind w:left="0" w:right="0" w:firstLine="708"/>
        <w:jc w:val="both"/>
        <w:rPr>
          <w:rFonts w:ascii="Tahoma" w:hAnsi="Tahoma" w:cs="Tahoma"/>
          <w:sz w:val="16"/>
          <w:szCs w:val="16"/>
        </w:rPr>
      </w:pPr>
      <w:r>
        <w:rPr>
          <w:rFonts w:cs="Tahoma" w:ascii="Tahoma" w:hAnsi="Tahoma"/>
          <w:sz w:val="16"/>
          <w:szCs w:val="16"/>
        </w:rPr>
        <w:t>Метры абсурдизма были территориально или в социальном плане аутсайдерами, чья точка на мир, по экзистенциализму, и дает наиболее верное представление о действительности. Беккет – ирландец во Франции, Ионеско – румын во Франции…</w:t>
      </w:r>
    </w:p>
    <w:p>
      <w:pPr>
        <w:pStyle w:val="Normal"/>
        <w:ind w:left="0" w:right="0" w:firstLine="708"/>
        <w:jc w:val="both"/>
        <w:rPr>
          <w:rFonts w:ascii="Tahoma" w:hAnsi="Tahoma" w:cs="Tahoma"/>
          <w:sz w:val="16"/>
          <w:szCs w:val="16"/>
        </w:rPr>
      </w:pPr>
      <w:r>
        <w:rPr>
          <w:rFonts w:cs="Tahoma" w:ascii="Tahoma" w:hAnsi="Tahoma"/>
          <w:sz w:val="16"/>
          <w:szCs w:val="16"/>
        </w:rPr>
        <w:t>Среди предтеч абсурда часто называют английских парадоксалистов – Шоу, Уайльда, Кэрролла; немецких романтиков – Клейста, Гофмана; часто упоминают А. Арто, создателя театра жестокости, Альфреда Жари (???), автор патофизики (?); даже Шекспир «жизнь – это сказка в устах лжеца…» (слова Макбета Ионеско записывал в предтечи); Чаплин (другой); даже Чехов, к-й писал о ДРАМЕ ЖИЗНИ, а НЕ О драме В жизни, антигероичный, ироничный Чехов, к-й настаивал на том, что пишет в жанре комедии. Для героев Чехова и Беккета общей является надежда. Но Чехов чужд апокалиптичности, жизнь его героев дана всерьез и надолго, а персонажи ТА, знакомые почти со всеми катастрофами XX века, СУЩЕСТВУЮТ В ПОСТОЯННОМ ОЖИДАНИИ КОНЦА СВЕТА.</w:t>
      </w:r>
    </w:p>
    <w:p>
      <w:pPr>
        <w:pStyle w:val="Normal"/>
        <w:ind w:left="0" w:right="0" w:firstLine="708"/>
        <w:jc w:val="both"/>
        <w:rPr>
          <w:rFonts w:ascii="Tahoma" w:hAnsi="Tahoma" w:cs="Tahoma"/>
          <w:sz w:val="16"/>
          <w:szCs w:val="16"/>
        </w:rPr>
      </w:pPr>
      <w:r>
        <w:rPr>
          <w:rFonts w:cs="Tahoma" w:ascii="Tahoma" w:hAnsi="Tahoma"/>
          <w:sz w:val="16"/>
          <w:szCs w:val="16"/>
        </w:rPr>
        <w:t>Для ТА как постмодернистского явления характерно: ироничность и пародийность как смыслообразующий прием; амбивалентность – возможность различных уровней прочтения, учитывая творческое соучастие зрителя, что делает произведение элитарным и массовым; театральность как абсолютное свойство драматического текста, т.е. склонность к игре, шифрам, импровизациям, к карнавализации.</w:t>
      </w:r>
    </w:p>
    <w:p>
      <w:pPr>
        <w:pStyle w:val="Normal"/>
        <w:ind w:left="0" w:right="0" w:firstLine="708"/>
        <w:jc w:val="both"/>
        <w:rPr>
          <w:rFonts w:ascii="Tahoma" w:hAnsi="Tahoma" w:cs="Tahoma"/>
          <w:sz w:val="16"/>
          <w:szCs w:val="16"/>
        </w:rPr>
      </w:pPr>
      <w:r>
        <w:rPr>
          <w:rFonts w:cs="Tahoma" w:ascii="Tahoma" w:hAnsi="Tahoma"/>
          <w:sz w:val="16"/>
          <w:szCs w:val="16"/>
        </w:rPr>
        <w:t>Жан Луи Баро, к-й поставил драму Ионеско, и Роже Блен (?), к-й поставил «В ожидании додо» Бекета и стал «специалистом» по Бекету, сделали ТА не только литературным, но театральным явлением. С постановкой Блена связан во Франции скандал – намеки на борьбу за независимость французских и английских колоний – редкое сближение с политическим театром.</w:t>
      </w:r>
    </w:p>
    <w:p>
      <w:pPr>
        <w:pStyle w:val="Normal"/>
        <w:ind w:left="0" w:right="0" w:firstLine="708"/>
        <w:jc w:val="both"/>
        <w:rPr>
          <w:rFonts w:ascii="Tahoma" w:hAnsi="Tahoma" w:cs="Tahoma"/>
          <w:sz w:val="16"/>
          <w:szCs w:val="16"/>
        </w:rPr>
      </w:pPr>
      <w:r>
        <w:rPr>
          <w:rFonts w:cs="Tahoma" w:ascii="Tahoma" w:hAnsi="Tahoma"/>
          <w:sz w:val="16"/>
          <w:szCs w:val="16"/>
        </w:rPr>
        <w:t>Еще характерны плюрализм, антисистемность – Т.Е. АДОГМАТИЗМ как основной принцип. Мощная антитоталитарная атмосфера ТА.</w:t>
      </w:r>
    </w:p>
    <w:p>
      <w:pPr>
        <w:pStyle w:val="Normal"/>
        <w:ind w:left="0" w:right="0" w:firstLine="708"/>
        <w:jc w:val="both"/>
        <w:rPr>
          <w:rFonts w:ascii="Tahoma" w:hAnsi="Tahoma" w:cs="Tahoma"/>
          <w:sz w:val="16"/>
          <w:szCs w:val="16"/>
        </w:rPr>
      </w:pPr>
      <w:r>
        <w:rPr>
          <w:rFonts w:cs="Tahoma" w:ascii="Tahoma" w:hAnsi="Tahoma"/>
          <w:sz w:val="16"/>
          <w:szCs w:val="16"/>
        </w:rPr>
        <w:t>Еще черта – мифологизация и, следовательно, склонность к ПРИТЧЕСВОЙ ФОРМЕ драм.</w:t>
      </w:r>
    </w:p>
    <w:p>
      <w:pPr>
        <w:pStyle w:val="Normal"/>
        <w:ind w:left="0" w:right="0" w:firstLine="708"/>
        <w:jc w:val="both"/>
        <w:rPr>
          <w:rFonts w:ascii="Tahoma" w:hAnsi="Tahoma" w:cs="Tahoma"/>
          <w:sz w:val="16"/>
          <w:szCs w:val="16"/>
        </w:rPr>
      </w:pPr>
      <w:r>
        <w:rPr>
          <w:rFonts w:cs="Tahoma" w:ascii="Tahoma" w:hAnsi="Tahoma"/>
          <w:sz w:val="16"/>
          <w:szCs w:val="16"/>
        </w:rPr>
        <w:t>Предельно трагическое апокалипсическое мироощущение авторов – еще черта; они разделяют всецело тезис об абсурдном человеке в абсурдном мире.</w:t>
      </w:r>
    </w:p>
    <w:p>
      <w:pPr>
        <w:pStyle w:val="Normal"/>
        <w:ind w:left="0" w:right="0" w:firstLine="708"/>
        <w:jc w:val="both"/>
        <w:rPr>
          <w:rFonts w:ascii="Tahoma" w:hAnsi="Tahoma" w:cs="Tahoma"/>
          <w:sz w:val="16"/>
          <w:szCs w:val="16"/>
        </w:rPr>
      </w:pPr>
      <w:r>
        <w:rPr>
          <w:rFonts w:cs="Tahoma" w:ascii="Tahoma" w:hAnsi="Tahoma"/>
          <w:sz w:val="16"/>
          <w:szCs w:val="16"/>
        </w:rPr>
        <w:t>Иногда против термина «ТА» возражали сами причисляемые к нему драматурги. Ионеско: вернее было бы назвать театром парадокса, -  говорит и о трагическом театре. Это примерно 60-е. А в конце 80-х Ионеско предложил – «театр насмешки».</w:t>
      </w:r>
    </w:p>
    <w:p>
      <w:pPr>
        <w:pStyle w:val="Normal"/>
        <w:ind w:left="0" w:right="0" w:firstLine="708"/>
        <w:jc w:val="both"/>
        <w:rPr>
          <w:rFonts w:ascii="Tahoma" w:hAnsi="Tahoma" w:cs="Tahoma"/>
          <w:sz w:val="16"/>
          <w:szCs w:val="16"/>
        </w:rPr>
      </w:pPr>
      <w:r>
        <w:rPr>
          <w:rFonts w:cs="Tahoma" w:ascii="Tahoma" w:hAnsi="Tahoma"/>
          <w:sz w:val="16"/>
          <w:szCs w:val="16"/>
        </w:rPr>
        <w:t>В критической литературе о ТА есть и понятие «АНТИТЕАТР», к-е М-дзе не очень близко. Но «ТА» - общепринятый термин.</w:t>
      </w:r>
    </w:p>
    <w:p>
      <w:pPr>
        <w:pStyle w:val="Normal"/>
        <w:ind w:left="0" w:right="0" w:firstLine="708"/>
        <w:jc w:val="both"/>
        <w:rPr>
          <w:rFonts w:ascii="Tahoma" w:hAnsi="Tahoma" w:cs="Tahoma"/>
          <w:sz w:val="16"/>
          <w:szCs w:val="16"/>
        </w:rPr>
      </w:pPr>
      <w:r>
        <w:rPr>
          <w:rFonts w:cs="Tahoma" w:ascii="Tahoma" w:hAnsi="Tahoma"/>
          <w:sz w:val="16"/>
          <w:szCs w:val="16"/>
        </w:rPr>
        <w:t>Питер Брук, знаменитый режиссер, говорил, что именно С. Беккету мы обязаны, б.м., самыми самобытными произведениями своего времени. Одорм (????) счит., что в ис-ве Кафки, Джойса и Беккета, звучит «час, пробитый миром». Беккету свойственна оркестровость мышления. Б – апостол одиночества, это его хрестоматийная характеристика. «В ожидании додо» - пьеса Беккета. Неведомого додо тщетно ждут люди. В пьесе ничего не происходит и никто не приходит. Действия практически нет. ТА преимущественно театр реплики. ПОЧЕМУ? Потому что абсурдисты сознательно разрушали коммуникативную функцию языка. ___ Мистика порой с откровенным физиологизмом сочетается у Б: увечные, безногие, слепые, немые, паралитики. Персонажи названной пьесы – яркий пример. Эстрагон (?) ходит с трудом и-за своих ботинок... *Латсы – брюки персонажей комедии del artre. ___ «В ожидании додо» окрестили «философской клоунадой». __ Жан Ануй: «Мысли Паскаля в исполнении клоунов», - так сказал о пьесе Б. Почему? Пристрастие Беккета к шаржированному жесту, игре и буффонаде.</w:t>
      </w:r>
    </w:p>
    <w:p>
      <w:pPr>
        <w:pStyle w:val="Normal"/>
        <w:ind w:left="0" w:right="0" w:firstLine="708"/>
        <w:jc w:val="both"/>
        <w:rPr>
          <w:rFonts w:ascii="Tahoma" w:hAnsi="Tahoma" w:cs="Tahoma"/>
          <w:sz w:val="16"/>
          <w:szCs w:val="16"/>
        </w:rPr>
      </w:pPr>
      <w:r>
        <w:rPr>
          <w:rFonts w:cs="Tahoma" w:ascii="Tahoma" w:hAnsi="Tahoma"/>
          <w:sz w:val="16"/>
          <w:szCs w:val="16"/>
        </w:rPr>
        <w:t>Творчество Беккета, как правило, рассматривается вы рамках философской интерпретации. Его пьесы в головоломки для интеллектуалов превращаются, а автор становится рассудочным и холодным. Сам Беккет отказывался объяснять значение действий и слов персонажей. Традиционный ответ Б-та на вопросы о том, почему так в пьесе, был: «Я не знаю». ___ Ключевые слова в его пьесах, по мнению самого Б, - «может быть» (см. Чехова).</w:t>
      </w:r>
    </w:p>
    <w:p>
      <w:pPr>
        <w:pStyle w:val="Normal"/>
        <w:ind w:left="0" w:right="0" w:firstLine="708"/>
        <w:jc w:val="both"/>
        <w:rPr>
          <w:rFonts w:ascii="Tahoma" w:hAnsi="Tahoma" w:cs="Tahoma"/>
          <w:sz w:val="16"/>
          <w:szCs w:val="16"/>
        </w:rPr>
      </w:pPr>
      <w:r>
        <w:rPr>
          <w:rFonts w:cs="Tahoma" w:ascii="Tahoma" w:hAnsi="Tahoma"/>
          <w:sz w:val="16"/>
          <w:szCs w:val="16"/>
        </w:rPr>
        <w:t>Основная тема пьес Б – страдание. Рассказывает, что как-то на вечеринке один английских интеллектуал спросил его, почему он всегда пишет о страданиях, м.б., был несчастлив? Нет же. Тогда, значит, решил, что у меня извращенная психика. А сел потом в такси: три объявления о помощи сиротам, кажется, беженцам, кому-то еще. – страдания кричат сами по себе и отовсюду. – Отсюда видно, что Б не столько философ, сколько лирический поэт, к-й переносит все это в свои работы. ___ Болезни персонажей Б многие – те психосоматические, к-ми с 30-х сам страдал Б.</w:t>
      </w:r>
    </w:p>
    <w:p>
      <w:pPr>
        <w:pStyle w:val="Normal"/>
        <w:ind w:left="0" w:right="0" w:firstLine="708"/>
        <w:jc w:val="both"/>
        <w:rPr>
          <w:rFonts w:ascii="Tahoma" w:hAnsi="Tahoma" w:cs="Tahoma"/>
          <w:sz w:val="16"/>
          <w:szCs w:val="16"/>
        </w:rPr>
      </w:pPr>
      <w:r>
        <w:rPr>
          <w:rFonts w:cs="Tahoma" w:ascii="Tahoma" w:hAnsi="Tahoma"/>
          <w:sz w:val="16"/>
          <w:szCs w:val="16"/>
        </w:rPr>
        <w:t>«В ожидании додо» Б начал писать в годы WWII. Начал писать в маленьком французском городке, где с женой скрывался от немцев. Русильон (?) тогда тоже стал для него тюрьмой – ЗАМКНУТОСТЬ, вынужденное беспрерывное общение отрезанных от мира, ожидание случайности. Это вызвало пьесу и главный ее мотив – ОЖИДАНИЕ ИЗБАВЛЕНИЯ, СПАСЕНИЯ. Бродский говорил о клаустрофобическом времени и пространстве, вспомните.</w:t>
      </w:r>
    </w:p>
    <w:p>
      <w:pPr>
        <w:pStyle w:val="Normal"/>
        <w:ind w:left="0" w:right="0" w:firstLine="708"/>
        <w:jc w:val="both"/>
        <w:rPr>
          <w:rFonts w:ascii="Tahoma" w:hAnsi="Tahoma" w:cs="Tahoma"/>
          <w:sz w:val="16"/>
          <w:szCs w:val="16"/>
        </w:rPr>
      </w:pPr>
      <w:r>
        <w:rPr>
          <w:rFonts w:cs="Tahoma" w:ascii="Tahoma" w:hAnsi="Tahoma"/>
          <w:sz w:val="16"/>
          <w:szCs w:val="16"/>
        </w:rPr>
        <w:t>Еще история. В период сопротивления Б, к-й в нем участвовал, пришлось с другим членом группы долго прятаться на дереве, пока прохаживался немецкий патруль с собаками. Товарищ Б не выдержал и выбросился из окна. От варианта к варианту изначальные реалии все более размывались, уступая место проблемам онтологическим. В конце концов в пьесах Б испытывается идея достоинства человека, стоического героизма этой жалкой плоти со всей ее физиологической слабостью; испытывается идея о способности человека к любви и вере ВОПРЕКИ ВСЕМУ.</w:t>
      </w:r>
    </w:p>
    <w:p>
      <w:pPr>
        <w:pStyle w:val="Normal"/>
        <w:ind w:left="0" w:right="0" w:firstLine="708"/>
        <w:jc w:val="both"/>
        <w:rPr/>
      </w:pPr>
      <w:r>
        <w:rPr>
          <w:rFonts w:cs="Tahoma" w:ascii="Tahoma" w:hAnsi="Tahoma"/>
          <w:sz w:val="16"/>
          <w:szCs w:val="16"/>
        </w:rPr>
        <w:t>Когда Б сам осознал лирический характер своего дарования, сказал: «Я обречен до конца дней рыться в обломках моей жизни и отыгрывать их снова и снова». Помимо лиризма, еще одно ключевое слово – «отыгрывать» - игра. Глубокая серьезность темы – удел человека на земле – у Б. сочетается всегда с блестящей игровой формой. Персонаж играет не только с другдругом, но и со зрителем, мистифицирует его. Игра у Б постороена на приемах цирка, мьюзикхола, немых комических фильмов. В ней встречаются и прямые цитаты – e.</w:t>
      </w:r>
      <w:r>
        <w:rPr>
          <w:rFonts w:cs="Tahoma" w:ascii="Tahoma" w:hAnsi="Tahoma"/>
          <w:sz w:val="16"/>
          <w:szCs w:val="16"/>
          <w:lang w:val="en-US"/>
        </w:rPr>
        <w:t>g</w:t>
      </w:r>
      <w:r>
        <w:rPr>
          <w:rFonts w:cs="Tahoma" w:ascii="Tahoma" w:hAnsi="Tahoma"/>
          <w:sz w:val="16"/>
          <w:szCs w:val="16"/>
        </w:rPr>
        <w:t>., чаплинский наряд Эстрагона, с к-го потом падают штаны.___ Сам принцип соединения персонажей в контрастные пары отсылает к циркуи дальше – к комедии del arte, комедии масок.</w:t>
      </w:r>
    </w:p>
    <w:p>
      <w:pPr>
        <w:pStyle w:val="Normal"/>
        <w:ind w:left="0" w:right="0" w:firstLine="708"/>
        <w:jc w:val="both"/>
        <w:rPr/>
      </w:pPr>
      <w:r>
        <w:rPr>
          <w:rFonts w:cs="Tahoma" w:ascii="Tahoma" w:hAnsi="Tahoma"/>
          <w:sz w:val="16"/>
          <w:szCs w:val="16"/>
        </w:rPr>
        <w:t xml:space="preserve">В то же время игра эта в высшей степени СЕРЬЕЗНА: герои Б ищут смысл бытия и НЕБЫТИЯ ДАЖЕ. Они знают, КАК ИГРАЕТСЯ СМЕРТЬ – УХОД ЧЕЛОВЕКА: агония не должна быть видна окружающим, они должны сыграть ее, как полагается. Герои Б. стоически ждут спасения – это европейская </w:t>
      </w:r>
      <w:r>
        <w:rPr>
          <w:rFonts w:cs="Tahoma" w:ascii="Tahoma" w:hAnsi="Tahoma"/>
          <w:sz w:val="16"/>
          <w:szCs w:val="16"/>
          <w:u w:val="single"/>
        </w:rPr>
        <w:t>культура смерти</w:t>
      </w:r>
      <w:r>
        <w:rPr>
          <w:rFonts w:cs="Tahoma" w:ascii="Tahoma" w:hAnsi="Tahoma"/>
          <w:sz w:val="16"/>
          <w:szCs w:val="16"/>
        </w:rPr>
        <w:t xml:space="preserve">; они ждут откровения человеку, Богом оставленному. </w:t>
      </w:r>
    </w:p>
    <w:p>
      <w:pPr>
        <w:pStyle w:val="Normal"/>
        <w:ind w:left="0" w:right="0" w:firstLine="708"/>
        <w:jc w:val="both"/>
        <w:rPr>
          <w:rFonts w:ascii="Tahoma" w:hAnsi="Tahoma" w:cs="Tahoma"/>
          <w:sz w:val="16"/>
          <w:szCs w:val="16"/>
        </w:rPr>
      </w:pPr>
      <w:r>
        <w:rPr>
          <w:rFonts w:cs="Tahoma" w:ascii="Tahoma" w:hAnsi="Tahoma"/>
          <w:sz w:val="16"/>
          <w:szCs w:val="16"/>
        </w:rPr>
        <w:t>Соединение персонажей в пары, помимо игровой, имеет и другую черту – каждый находит в другом опору. Без этой опоры человека в человеке на фоне ожидания Бога жизнь стала бы непереносимой. Как говорит Владимир (?) в пьесе, «существование не под силу одному человеку». Здесь, на этом месте, в данный момент, человечество – это мы», - добавляет он. Действительно, герои пьесы – 4 национальности и, м.б., даже 4 ментальности: француз, англичанин, итальянец, русский (обобщенно славянин).</w:t>
      </w:r>
    </w:p>
    <w:p>
      <w:pPr>
        <w:pStyle w:val="Normal"/>
        <w:ind w:left="0" w:right="0" w:firstLine="708"/>
        <w:jc w:val="both"/>
        <w:rPr>
          <w:rFonts w:ascii="Tahoma" w:hAnsi="Tahoma" w:cs="Tahoma"/>
          <w:sz w:val="16"/>
          <w:szCs w:val="16"/>
        </w:rPr>
      </w:pPr>
      <w:r>
        <w:rPr>
          <w:rFonts w:cs="Tahoma" w:ascii="Tahoma" w:hAnsi="Tahoma"/>
          <w:sz w:val="16"/>
          <w:szCs w:val="16"/>
        </w:rPr>
        <w:t>Когда говорим, что у Б ничего не происходит, - это, конечно, метафора. Происходит. Но с повторением, одно и то же. Стоическое ожидание повторяется. Гераклит утверждал, что в одну реку не ступить дважды. По Б, можно сделать это, если эта река – надежда, любовь и вера.</w:t>
      </w:r>
    </w:p>
    <w:p>
      <w:pPr>
        <w:pStyle w:val="Normal"/>
        <w:ind w:left="0" w:right="0" w:firstLine="708"/>
        <w:jc w:val="both"/>
        <w:rPr>
          <w:rFonts w:ascii="Tahoma" w:hAnsi="Tahoma" w:cs="Tahoma"/>
          <w:sz w:val="16"/>
          <w:szCs w:val="16"/>
        </w:rPr>
      </w:pPr>
      <w:r>
        <w:rPr>
          <w:rFonts w:cs="Tahoma" w:ascii="Tahoma" w:hAnsi="Tahoma"/>
          <w:sz w:val="16"/>
          <w:szCs w:val="16"/>
        </w:rPr>
        <w:t>По мнению американского режиссера Джозефа Чайкин Беккет открыл новый драматический сюжет: обычно герои на сцене рассуждают о макроструктуре действия – что я буду делать в этом году, не схожу ли я с ума, должен ли сделать то и се; а Беккет был первым, кто драматизировал МИКРОструктуры действия (хотя возразим, что первым был Джойс, у к-го Б был секретарем и этому научился) – что я сделаю в следующую минуту, секунду – заплачу, достану расческу, пойму что-нибудь: его пьесы построены на размышлениях, ведущих к принятию сиюминутных решений, К-Е И ПРИДАЮТ ДРАМЕ СЮЖЕТНЫЙ ТОЛЧОК.</w:t>
      </w:r>
    </w:p>
    <w:p>
      <w:pPr>
        <w:pStyle w:val="Normal"/>
        <w:ind w:left="0" w:right="0" w:firstLine="708"/>
        <w:jc w:val="both"/>
        <w:rPr>
          <w:rFonts w:ascii="Tahoma" w:hAnsi="Tahoma" w:cs="Tahoma"/>
          <w:sz w:val="16"/>
          <w:szCs w:val="16"/>
        </w:rPr>
      </w:pPr>
      <w:r>
        <w:rPr>
          <w:rFonts w:cs="Tahoma" w:ascii="Tahoma" w:hAnsi="Tahoma"/>
          <w:sz w:val="16"/>
          <w:szCs w:val="16"/>
        </w:rPr>
        <w:t>Однажды Б. рассказал к разочарованию многих что Джойс не любил Свифта и у него не было ни малейшей склонности к сатире – и «Улисс» не сатира, а пародия. И еще: Джойс никогда не был бунтарем, жил наблюдателем, принимал мир как есть. «Для него упавший с дерева толчок значил не меньше, чем упавшая бомба». Это можно считать и самохарактеристикой Б.</w:t>
      </w:r>
    </w:p>
    <w:p>
      <w:pPr>
        <w:pStyle w:val="Normal"/>
        <w:ind w:left="0" w:right="0" w:firstLine="708"/>
        <w:jc w:val="both"/>
        <w:rPr>
          <w:rFonts w:ascii="Tahoma" w:hAnsi="Tahoma" w:cs="Tahoma"/>
          <w:sz w:val="16"/>
          <w:szCs w:val="16"/>
        </w:rPr>
      </w:pPr>
      <w:r>
        <w:rPr>
          <w:rFonts w:cs="Tahoma" w:ascii="Tahoma" w:hAnsi="Tahoma"/>
          <w:sz w:val="16"/>
          <w:szCs w:val="16"/>
        </w:rPr>
        <w:t>Общим у героев Чехова и Б является НАДЕЖДА. Люд и Б-а неприкаянные, стремящиеся куда-то уйти, они без метафизических корней. Авторские ремарки, когда говорят персонажи, что пойдут, - «Не двигаются с места».</w:t>
      </w:r>
    </w:p>
    <w:p>
      <w:pPr>
        <w:pStyle w:val="Normal"/>
        <w:ind w:left="0" w:right="0" w:firstLine="708"/>
        <w:jc w:val="both"/>
        <w:rPr>
          <w:rFonts w:ascii="Tahoma" w:hAnsi="Tahoma" w:cs="Tahoma"/>
          <w:sz w:val="16"/>
          <w:szCs w:val="16"/>
        </w:rPr>
      </w:pPr>
      <w:r>
        <w:rPr>
          <w:rFonts w:cs="Tahoma" w:ascii="Tahoma" w:hAnsi="Tahoma"/>
          <w:sz w:val="16"/>
          <w:szCs w:val="16"/>
        </w:rPr>
        <w:t>Жить стоит только ради свободы, но свобода трудно уловима. Герой фарса по имени эрифтерия, по-гречески свобода, считает, что может все жделать с жизнью, а потом этот Пер Гюнт понимает, что ему мало осталось, ну, например, почесаться, изображая удовольствие.</w:t>
      </w:r>
    </w:p>
    <w:p>
      <w:pPr>
        <w:pStyle w:val="Normal"/>
        <w:ind w:left="0" w:right="0" w:firstLine="708"/>
        <w:jc w:val="both"/>
        <w:rPr>
          <w:rFonts w:ascii="Tahoma" w:hAnsi="Tahoma" w:cs="Tahoma"/>
          <w:sz w:val="16"/>
          <w:szCs w:val="16"/>
        </w:rPr>
      </w:pPr>
      <w:r>
        <w:rPr>
          <w:rFonts w:cs="Tahoma" w:ascii="Tahoma" w:hAnsi="Tahoma"/>
          <w:sz w:val="16"/>
          <w:szCs w:val="16"/>
        </w:rPr>
        <w:t>Но положение персонажей «В ожидании додо» не безнадежно. Возможно, это будет «усилие длиною в жизнь» (Сергей Исаев, покойный ректор ГИТИСа), а следовательно без надежды и веры просто не обойтись. «Ничего не поделаешь, начинаю  в это верить».</w:t>
      </w:r>
    </w:p>
    <w:p>
      <w:pPr>
        <w:pStyle w:val="Normal"/>
        <w:ind w:left="0" w:right="0" w:firstLine="708"/>
        <w:jc w:val="both"/>
        <w:rPr/>
      </w:pPr>
      <w:r>
        <w:rPr>
          <w:rFonts w:cs="Tahoma" w:ascii="Tahoma" w:hAnsi="Tahoma"/>
          <w:sz w:val="16"/>
          <w:szCs w:val="16"/>
        </w:rPr>
        <w:t>Ионеско: «Я думаю, что объективность заключена в исконных глубинах моей субъективности». Б.м., пьесу 1959 года «Носороги» следует считать своего рода исключением в парадоксальном и алогичном творчестве Ионеско, в к-м часто намеренно обессмысливаются слово и действие. Ранние пьесы Ионеско подчеркнуто алогичны – e.</w:t>
      </w:r>
      <w:r>
        <w:rPr>
          <w:rFonts w:cs="Tahoma" w:ascii="Tahoma" w:hAnsi="Tahoma"/>
          <w:sz w:val="16"/>
          <w:szCs w:val="16"/>
          <w:lang w:val="en-US"/>
        </w:rPr>
        <w:t>g</w:t>
      </w:r>
      <w:r>
        <w:rPr>
          <w:rFonts w:cs="Tahoma" w:ascii="Tahoma" w:hAnsi="Tahoma"/>
          <w:sz w:val="16"/>
          <w:szCs w:val="16"/>
        </w:rPr>
        <w:t>., «Лысая певица». А «Носороги» - пьеса-предупреждение об опасности превращения обывателей в диких носорогов: агрессивных, толстокожи животных с минимумом мозгов, например, под действием того или иного массового психоза – т.е. какой-либо идеологии. По признанию автора, в «Н» он пытался «демистифицировать любую идеологию как средство превращения людей в стадо». Но в знаменитом спектакле Жана Лкуи Баро «Носорожья болезнь» это прямо ассоциировалось с нацизмом: за сценой звучали мелодии маршей вермахта. Хотя Ионеско все время в предисловиях говорил, что пытается разоблачить ВСЯКУЮ идеологию.</w:t>
      </w:r>
    </w:p>
    <w:p>
      <w:pPr>
        <w:pStyle w:val="Normal"/>
        <w:ind w:left="0" w:right="0" w:firstLine="708"/>
        <w:jc w:val="both"/>
        <w:rPr/>
      </w:pPr>
      <w:r>
        <w:rPr>
          <w:rFonts w:cs="Tahoma" w:ascii="Tahoma" w:hAnsi="Tahoma"/>
          <w:sz w:val="16"/>
          <w:szCs w:val="16"/>
        </w:rPr>
        <w:t xml:space="preserve">Особенности Ионеско как писателя-абсурдиста прежде всего в ЭКСПЕРИМЕНТАХ С ЯЗЫКОМ. Для него современный язык – это ярчайший образец и символ человеческого взаимонепонимания, в то время как в идеале, напротив, он  является главным коммуникатором; слово должно быть исполнено смысла. По Сартру, рожденный вне Франции Ионеско, «рассматривает наш язык как бы на расстоянии. Он открывает в нем общие места… Ионеско изнутри опустошает французский язык, составляя только междометия… </w:t>
      </w:r>
      <w:r>
        <w:rPr>
          <w:rFonts w:cs="Tahoma" w:ascii="Tahoma" w:hAnsi="Tahoma"/>
          <w:b/>
          <w:sz w:val="16"/>
          <w:szCs w:val="16"/>
        </w:rPr>
        <w:t>Его театр – это мечта о живом языке</w:t>
      </w:r>
      <w:r>
        <w:rPr>
          <w:rFonts w:cs="Tahoma" w:ascii="Tahoma" w:hAnsi="Tahoma"/>
          <w:sz w:val="16"/>
          <w:szCs w:val="16"/>
        </w:rPr>
        <w:t>». Тенденция к изобретению языков, к нахождению Языка.</w:t>
      </w:r>
    </w:p>
    <w:p>
      <w:pPr>
        <w:pStyle w:val="Normal"/>
        <w:ind w:left="0" w:right="0" w:firstLine="708"/>
        <w:jc w:val="both"/>
        <w:rPr/>
      </w:pPr>
      <w:r>
        <w:rPr>
          <w:rFonts w:cs="Tahoma" w:ascii="Tahoma" w:hAnsi="Tahoma"/>
          <w:sz w:val="16"/>
          <w:szCs w:val="16"/>
        </w:rPr>
        <w:t xml:space="preserve">Сказать, что Ионеско и Б, как часто пишут, было бы неверно. Их эксперименты по ВОЗРОЖДЕНИЮ языка ограничиваются использованию каламбуров, эффекта заезженных пластинок, магнитофонной записи и т.д. НО ИХ ЭКСПЕРИМЕНТЫ НЕ ЗАТРАГИВАЮТ САМУ СТРУКТУРУ ЯЗЫКА. &lt;Лучше смотреть из-за языка в оригинале.&gt; Сделать язык предметом театра, почти персонажа, сделать так, что лишь язык вызывал смех, действовал – значит вдохнуть смысл в самое банальное (кто-то). А Б кто-то назвал преобразователем языка, после Б становится неизбежная жесткость стиля, невиданная до сих пор. Многие почувствуют ярость, сжатость языка Беккета, к-й мечтал о театре без слов. Он уклоняется от выразительности слов, от тропов, он оставляет простые строгие слова.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слова Лакки (?) в большом монологе в «Ожидании додо»: «Любит на всех. Неизвестно почему. Страдает неизвестно почему. Не будем предвосхищать… Душа, душа, душа, душа» (и т.д. - find). ___ Ионеско незадолго до смерти: «Не ссориться с Господом. Больше не перебрасываться с ним словами» - по существу желание отказаться от слов.</w:t>
      </w:r>
    </w:p>
    <w:p>
      <w:pPr>
        <w:pStyle w:val="Normal"/>
        <w:ind w:left="0" w:right="0" w:firstLine="708"/>
        <w:jc w:val="both"/>
        <w:rPr/>
      </w:pPr>
      <w:r>
        <w:rPr>
          <w:rFonts w:cs="Tahoma" w:ascii="Tahoma" w:hAnsi="Tahoma"/>
          <w:sz w:val="16"/>
          <w:szCs w:val="16"/>
        </w:rPr>
        <w:t>В 10 лет во Франции Ионеско понял из фильмов, что французский самый прекрасный язык, а фр. солдат – лучший. Написал «За родину» пьесу. То же произошло в Румынии. Перевел свой эпос с французского на румынский. Тогда понял всю заразительность насаждаемого сознания для тех, кто не окреп. Это соотносимо с распространением вируса, эпидемии. «При этом (когда оправдывают что-то настоящим историческим моментом) присутствуешь при постепенной мутацией мышления». Культ логики жертв ради прогресса вызывает у Ионеско отвращение. Это для него предмет пародии и гротеска. В «Носорогах» персонаж Логик, прежде чем стать н., говорит: «Надо идти в ногу со временем». Другой герой, Беранже, не привлекателен, любит выпить. Уже в первых сценах отличается от своих сограждан всем этим, а главное – схожестью в мыслях и поступках. Кроме того, НЕ ИЩЕТ ВИНОВАТЫХ, НО ЧУВСТВУЕТ СВОЮ ОТВЕТСТВЕННОСТЬ ЗА ТО, ЧТО ПРОИСХОДИТ ВОКРУГ. Кузеном Кафки и Гамлета в одном из предисловий назвал Беранже Ионеско, тот, к-й идет поперек течению. Беранже собственным суждениям больше доверяет. Он неискоренимо человечен, его можно временно сбить с толку… Абсурдному миру превращений противостоит в пьесе одинокий человек. Не суть, что его бунт не героичен, человеческое обличие сохраняет он один. ОН ВЫБИРАЕТ ЧЕЛОВЕЧЕСКОЕ ОДИНОЧЕСТВО, А НЕ ОБЩНОСТЬ С НОСОРОГАМИ. Нормальное выглядит отклонением от нормы носорогов, разумный – сумасшедшим. ОН ОСТАЕТСЯ НЕПОБЕДИМ, НО И НЕ ПОБЕЖДЕН. Ему – абсолютной истины не существует, прав мир, а не ты и не я. Он не согласен. “</w:t>
      </w:r>
      <w:r>
        <w:rPr>
          <w:rFonts w:cs="Tahoma" w:ascii="Tahoma" w:hAnsi="Tahoma"/>
          <w:sz w:val="16"/>
          <w:szCs w:val="16"/>
          <w:lang w:val="en-US"/>
        </w:rPr>
        <w:t>il</w:t>
      </w:r>
      <w:r>
        <w:rPr>
          <w:rFonts w:cs="Tahoma" w:ascii="Tahoma" w:hAnsi="Tahoma"/>
          <w:sz w:val="16"/>
          <w:szCs w:val="16"/>
        </w:rPr>
        <w:t xml:space="preserve"> </w:t>
      </w:r>
      <w:r>
        <w:rPr>
          <w:rFonts w:cs="Tahoma" w:ascii="Tahoma" w:hAnsi="Tahoma"/>
          <w:sz w:val="16"/>
          <w:szCs w:val="16"/>
          <w:lang w:val="en-US"/>
        </w:rPr>
        <w:t>ne</w:t>
      </w:r>
      <w:r>
        <w:rPr>
          <w:rFonts w:cs="Tahoma" w:ascii="Tahoma" w:hAnsi="Tahoma"/>
          <w:sz w:val="16"/>
          <w:szCs w:val="16"/>
        </w:rPr>
        <w:t xml:space="preserve"> </w:t>
      </w:r>
      <w:r>
        <w:rPr>
          <w:rFonts w:cs="Tahoma" w:ascii="Tahoma" w:hAnsi="Tahoma"/>
          <w:sz w:val="16"/>
          <w:szCs w:val="16"/>
          <w:lang w:val="en-US"/>
        </w:rPr>
        <w:t>peut</w:t>
      </w:r>
      <w:r>
        <w:rPr>
          <w:rFonts w:cs="Tahoma" w:ascii="Tahoma" w:hAnsi="Tahoma"/>
          <w:sz w:val="16"/>
          <w:szCs w:val="16"/>
        </w:rPr>
        <w:t xml:space="preserve"> </w:t>
      </w:r>
      <w:r>
        <w:rPr>
          <w:rFonts w:cs="Tahoma" w:ascii="Tahoma" w:hAnsi="Tahoma"/>
          <w:sz w:val="16"/>
          <w:szCs w:val="16"/>
          <w:lang w:val="en-US"/>
        </w:rPr>
        <w:t>pas</w:t>
      </w:r>
      <w:r>
        <w:rPr>
          <w:rFonts w:cs="Tahoma" w:ascii="Tahoma" w:hAnsi="Tahoma"/>
          <w:sz w:val="16"/>
          <w:szCs w:val="16"/>
        </w:rPr>
        <w:t xml:space="preserve">. </w:t>
      </w:r>
      <w:r>
        <w:rPr>
          <w:rFonts w:cs="Tahoma" w:ascii="Tahoma" w:hAnsi="Tahoma"/>
          <w:sz w:val="16"/>
          <w:szCs w:val="16"/>
          <w:lang w:val="en-US"/>
        </w:rPr>
        <w:t>Je</w:t>
      </w:r>
      <w:r>
        <w:rPr>
          <w:rFonts w:cs="Tahoma" w:ascii="Tahoma" w:hAnsi="Tahoma"/>
          <w:sz w:val="16"/>
          <w:szCs w:val="16"/>
        </w:rPr>
        <w:t xml:space="preserve"> </w:t>
      </w:r>
      <w:r>
        <w:rPr>
          <w:rFonts w:cs="Tahoma" w:ascii="Tahoma" w:hAnsi="Tahoma"/>
          <w:sz w:val="16"/>
          <w:szCs w:val="16"/>
          <w:lang w:val="en-US"/>
        </w:rPr>
        <w:t>ne</w:t>
      </w:r>
      <w:r>
        <w:rPr>
          <w:rFonts w:cs="Tahoma" w:ascii="Tahoma" w:hAnsi="Tahoma"/>
          <w:sz w:val="16"/>
          <w:szCs w:val="16"/>
        </w:rPr>
        <w:t xml:space="preserve"> </w:t>
      </w:r>
      <w:r>
        <w:rPr>
          <w:rFonts w:cs="Tahoma" w:ascii="Tahoma" w:hAnsi="Tahoma"/>
          <w:sz w:val="16"/>
          <w:szCs w:val="16"/>
          <w:lang w:val="en-US"/>
        </w:rPr>
        <w:t>peux</w:t>
      </w:r>
      <w:r>
        <w:rPr>
          <w:rFonts w:cs="Tahoma" w:ascii="Tahoma" w:hAnsi="Tahoma"/>
          <w:sz w:val="16"/>
          <w:szCs w:val="16"/>
        </w:rPr>
        <w:t xml:space="preserve"> </w:t>
      </w:r>
      <w:r>
        <w:rPr>
          <w:rFonts w:cs="Tahoma" w:ascii="Tahoma" w:hAnsi="Tahoma"/>
          <w:sz w:val="16"/>
          <w:szCs w:val="16"/>
          <w:lang w:val="en-US"/>
        </w:rPr>
        <w:t>pas</w:t>
      </w:r>
      <w:r>
        <w:rPr>
          <w:rFonts w:cs="Tahoma" w:ascii="Tahoma" w:hAnsi="Tahoma"/>
          <w:sz w:val="16"/>
          <w:szCs w:val="16"/>
        </w:rPr>
        <w:t>.” Автор не указывает причины превращения города в стадо зверей. Ионеско, кажется, хочет сказать, что причина неважна, а важна сама реальность и вероятность такого превращения. Внутренние же причины легко угадываются: лицемерие, ограниченность, воинственность, глухота обывателей – все собой интересуются. А Беранже неподдельно внимателен к людям, остальные же играют в гуманность. Потому и сама метаморфоза людей в носорогов изображена не как глубокий внутренний процесс, а как явление внешнее, к-е лишь приводит внешнюю оболочку в соответствие с внутренним содержанием. «Носороги» Ионеско возвращают понятию скотства его первоначальный метафорический смысл. Ионеско определял себя, когда увлекался патофизикой (?в 50-е): «Образцовый дураковед». Ионеско в предсмертном письме говорил о МИЛОСЕРДИИ.</w:t>
      </w:r>
    </w:p>
    <w:p>
      <w:pPr>
        <w:pStyle w:val="Normal"/>
        <w:ind w:left="0" w:right="0" w:firstLine="708"/>
        <w:jc w:val="both"/>
        <w:rPr/>
      </w:pPr>
      <w:r>
        <w:rPr>
          <w:rFonts w:cs="Tahoma" w:ascii="Tahoma" w:hAnsi="Tahoma"/>
          <w:sz w:val="16"/>
          <w:szCs w:val="16"/>
        </w:rPr>
        <w:t xml:space="preserve">Драму абсурда можно назвать метафизической драмой. С точки зрения разряженности действия, статичности. Но именно драма абсурда дает огромные возможности для тетарального эксперимента. Драматургические тексты абсурдистов театральны в своей сути, могут быть реализованы только на сцене. Театр абсурда наряду с эпическим театром Брехта явился альтернативой традиционному психологическому театру, ПРОТИВОПОСТАВИВ ЕМУ ВОПИЮЩУЮ, НО ГЛУБОКО ТЕАТРАЛЬНУЮ УСЛОВНОСТЬ. Эрслер отметил, что ТА для передачи ПОЭТИЧЕСКОГО образа, представители ТА демонстративно отстраняются от интеллектуальной традиции, Т.К. НЕСОСТОЯТЕЛЬНЫМИ ДЛЯ ИСТОЛКОВАНИЯ РЕАЛЬНОСТИ ПОЛАГАЛИ ЛЮБЫЕ МЫСЛИТЕЛЬНЫЕ СИСТЕМЫ – ОТСЮДА И УТРАТА ДОВЕРИЯ К ЯЗЫКУ КАК К ОСНОВНОМУ ИНСТРУМЕНТУ ПЕРЕДАЧИ СМЫСЛА И ПЕРЕНОС АКЦЕНТА НА НЕВЕРБАЛЬНЫЕ СРЕДСВА КОММУНИКАЦИИ – приемы буффонады, цирк, водевиль, приемы из религиозной драмы средневековья, del </w:t>
      </w:r>
      <w:r>
        <w:rPr>
          <w:rFonts w:cs="Tahoma" w:ascii="Tahoma" w:hAnsi="Tahoma"/>
          <w:sz w:val="16"/>
          <w:szCs w:val="16"/>
          <w:lang w:val="en-US"/>
        </w:rPr>
        <w:t>arte</w:t>
      </w:r>
      <w:r>
        <w:rPr>
          <w:rFonts w:cs="Tahoma" w:ascii="Tahoma" w:hAnsi="Tahoma"/>
          <w:sz w:val="16"/>
          <w:szCs w:val="16"/>
        </w:rPr>
        <w:t xml:space="preserve">… ТЕАТР АБСУРДА – предтеча альтернативного театра 60-х, как и театр Брехта. Альтернативный театр, правда, обращался прямо, непосредственно, del arte + восточный театр… Т.о., парадоксальным образом далекий от политики, асоциальный, мифологический, образный театр породил формы, близкие к молодежному театру протеста. </w:t>
      </w:r>
    </w:p>
    <w:p>
      <w:pPr>
        <w:pStyle w:val="Normal"/>
        <w:ind w:left="0" w:right="0" w:firstLine="708"/>
        <w:jc w:val="both"/>
        <w:rPr>
          <w:rFonts w:ascii="Tahoma" w:hAnsi="Tahoma" w:cs="Tahoma"/>
          <w:sz w:val="16"/>
          <w:szCs w:val="16"/>
        </w:rPr>
      </w:pPr>
      <w:r>
        <w:rPr>
          <w:rFonts w:cs="Tahoma" w:ascii="Tahoma" w:hAnsi="Tahoma"/>
          <w:sz w:val="16"/>
          <w:szCs w:val="16"/>
        </w:rPr>
        <w:t>А увлеченные политическим театром забыли абсурдистов, но в конце 70-х не только Брехт, но вернулись и к Беккету.</w:t>
      </w:r>
    </w:p>
    <w:p>
      <w:pPr>
        <w:pStyle w:val="Normal"/>
        <w:ind w:left="0" w:right="0" w:firstLine="708"/>
        <w:jc w:val="both"/>
        <w:rPr/>
      </w:pPr>
      <w:r>
        <w:rPr>
          <w:rFonts w:cs="Tahoma" w:ascii="Tahoma" w:hAnsi="Tahoma"/>
          <w:sz w:val="16"/>
          <w:szCs w:val="16"/>
        </w:rPr>
        <w:t xml:space="preserve">Сегодня понятие «театр абсурда» намного шире, чем «драма абсурда», поскольку включает в себя абсурдистскую трактовку классической драматургии.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xml:space="preserve">., в этих традициях Клейста кто-то ставил. А пьесы абсурдистов часто, проти всего, получают сугубо психологическую интерпретацию –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у Беккета. Т.е. на лицо два разнонаправленных процесса: классику как произведения абсурда ставят и наоборот. Олби назвал театр абсурда «реалистическим театром нашего времени». «Я реалист, рисую только черное», - один художник.</w:t>
      </w:r>
    </w:p>
    <w:p>
      <w:pPr>
        <w:pStyle w:val="Normal"/>
        <w:ind w:left="0" w:right="0" w:firstLine="708"/>
        <w:jc w:val="both"/>
        <w:rPr>
          <w:rFonts w:ascii="Tahoma" w:hAnsi="Tahoma" w:cs="Tahoma"/>
          <w:sz w:val="16"/>
          <w:szCs w:val="16"/>
          <w:lang w:val="en-US"/>
        </w:rPr>
      </w:pPr>
      <w:r>
        <w:rPr>
          <w:rFonts w:cs="Tahoma" w:ascii="Tahoma" w:hAnsi="Tahoma"/>
          <w:sz w:val="16"/>
          <w:szCs w:val="16"/>
          <w:lang w:val="en-US"/>
        </w:rPr>
      </w:r>
    </w:p>
    <w:p>
      <w:pPr>
        <w:pStyle w:val="Normal"/>
        <w:ind w:left="0" w:right="0" w:firstLine="708"/>
        <w:jc w:val="both"/>
        <w:rPr>
          <w:rFonts w:ascii="Tahoma" w:hAnsi="Tahoma" w:cs="Tahoma"/>
          <w:sz w:val="16"/>
          <w:szCs w:val="16"/>
        </w:rPr>
      </w:pPr>
      <w:r>
        <w:rPr>
          <w:rFonts w:cs="Tahoma" w:ascii="Tahoma" w:hAnsi="Tahoma"/>
          <w:sz w:val="16"/>
          <w:szCs w:val="16"/>
        </w:rPr>
        <w:t>Лекция, 8 декабря 2008</w:t>
      </w:r>
    </w:p>
    <w:p>
      <w:pPr>
        <w:pStyle w:val="Normal"/>
        <w:ind w:left="0" w:right="0" w:firstLine="708"/>
        <w:jc w:val="both"/>
        <w:rPr/>
      </w:pPr>
      <w:r>
        <w:rPr>
          <w:rFonts w:cs="Tahoma" w:ascii="Tahoma" w:hAnsi="Tahoma"/>
          <w:sz w:val="16"/>
          <w:szCs w:val="16"/>
          <w:lang w:val="en-US"/>
        </w:rPr>
        <w:t>&lt;</w:t>
      </w:r>
      <w:r>
        <w:rPr>
          <w:rFonts w:cs="Tahoma" w:ascii="Tahoma" w:hAnsi="Tahoma"/>
          <w:sz w:val="16"/>
          <w:szCs w:val="16"/>
        </w:rPr>
        <w:t>Часть от руки</w:t>
      </w:r>
      <w:r>
        <w:rPr>
          <w:rFonts w:cs="Tahoma" w:ascii="Tahoma" w:hAnsi="Tahoma"/>
          <w:sz w:val="16"/>
          <w:szCs w:val="16"/>
          <w:lang w:val="en-US"/>
        </w:rPr>
        <w:t>&gt;</w:t>
      </w:r>
    </w:p>
    <w:p>
      <w:pPr>
        <w:pStyle w:val="Normal"/>
        <w:ind w:left="0" w:right="0" w:firstLine="708"/>
        <w:jc w:val="both"/>
        <w:rPr>
          <w:rFonts w:ascii="Tahoma" w:hAnsi="Tahoma" w:cs="Tahoma"/>
          <w:sz w:val="16"/>
          <w:szCs w:val="16"/>
        </w:rPr>
      </w:pPr>
      <w:r>
        <w:rPr>
          <w:rFonts w:cs="Tahoma" w:ascii="Tahoma" w:hAnsi="Tahoma"/>
          <w:sz w:val="16"/>
          <w:szCs w:val="16"/>
        </w:rPr>
        <w:t>Барокко… о реализме латиноамериканском… Теуризм (???).</w:t>
      </w:r>
    </w:p>
    <w:p>
      <w:pPr>
        <w:pStyle w:val="Normal"/>
        <w:ind w:left="0" w:right="0" w:firstLine="708"/>
        <w:jc w:val="both"/>
        <w:rPr>
          <w:rFonts w:ascii="Tahoma" w:hAnsi="Tahoma" w:cs="Tahoma"/>
          <w:sz w:val="16"/>
          <w:szCs w:val="16"/>
        </w:rPr>
      </w:pPr>
      <w:r>
        <w:rPr>
          <w:rFonts w:cs="Tahoma" w:ascii="Tahoma" w:hAnsi="Tahoma"/>
          <w:sz w:val="16"/>
          <w:szCs w:val="16"/>
        </w:rPr>
        <w:t>Латиноамериканских 20 в. Можно назвать интерпретаторами, т.к. чужое делают своим. Стараются осмыслить себя, свой мир, своего героя, опираясь на всю предшествующую мировую культурную традицию; опираясь, но во многом и отталкиваясь от нее: в поисках не только совпадений, но и различий.</w:t>
      </w:r>
    </w:p>
    <w:p>
      <w:pPr>
        <w:pStyle w:val="Normal"/>
        <w:ind w:left="0" w:right="0" w:firstLine="708"/>
        <w:jc w:val="both"/>
        <w:rPr>
          <w:rFonts w:ascii="Tahoma" w:hAnsi="Tahoma" w:cs="Tahoma"/>
          <w:sz w:val="16"/>
          <w:szCs w:val="16"/>
        </w:rPr>
      </w:pPr>
      <w:r>
        <w:rPr>
          <w:rFonts w:cs="Tahoma" w:ascii="Tahoma" w:hAnsi="Tahoma"/>
          <w:sz w:val="16"/>
          <w:szCs w:val="16"/>
        </w:rPr>
        <w:t>Аргентинский писатель Хорхе Луис Борхес занимает среди писателей-интерпретаторов 20 века особое место. Апдайк и кто-то еще назвали Борхеса писателем-библиотекарем. Так же называли Джойса. Джон Барт: «Точка зрения библиотекаря. Рассказы Б – это не только постраничные примечания к воображаемым текстам, но вообще пост скриптум ко всему Борхесу (?) литературы». Борхес говорил, что библиотекарь моего отца – это все для него, оттуда он не выходил никогда. Там вся мировая литература, чьим наследником законным считал себя и других латиноамериканских писателей. Сделать чужое своим – ЗАКОННОЕ ПРАВО латиноамериканской культуры, по Борхесу. В эпоху постмодернизма его имя стало олицетворением самой идеи мировой литературы.</w:t>
      </w:r>
    </w:p>
    <w:p>
      <w:pPr>
        <w:pStyle w:val="Normal"/>
        <w:ind w:left="0" w:right="0" w:firstLine="708"/>
        <w:jc w:val="both"/>
        <w:rPr>
          <w:rFonts w:ascii="Tahoma" w:hAnsi="Tahoma" w:cs="Tahoma"/>
          <w:sz w:val="16"/>
          <w:szCs w:val="16"/>
        </w:rPr>
      </w:pPr>
      <w:r>
        <w:rPr>
          <w:rFonts w:cs="Tahoma" w:ascii="Tahoma" w:hAnsi="Tahoma"/>
          <w:sz w:val="16"/>
          <w:szCs w:val="16"/>
        </w:rPr>
        <w:t>Главный инструмент писателя библиотекаря – ЦИТАТА. Каков принцип цитирования  уБорхеса? Кто-то: Борхес цитирует, чтобы не писать, и пишет, чтобы цитировать. Это только на первый взгляд жест смирения. Употребление цитат было программной взаимосвязью с мировой литературой, в которой аргентинская составляет лишь малую часть. Именно Борхес понял это раньше других.</w:t>
      </w:r>
    </w:p>
    <w:p>
      <w:pPr>
        <w:pStyle w:val="Normal"/>
        <w:ind w:left="0" w:right="0" w:firstLine="708"/>
        <w:jc w:val="both"/>
        <w:rPr>
          <w:rFonts w:ascii="Tahoma" w:hAnsi="Tahoma" w:cs="Tahoma"/>
          <w:sz w:val="16"/>
          <w:szCs w:val="16"/>
        </w:rPr>
      </w:pPr>
      <w:r>
        <w:rPr>
          <w:rFonts w:cs="Tahoma" w:ascii="Tahoma" w:hAnsi="Tahoma"/>
          <w:sz w:val="16"/>
          <w:szCs w:val="16"/>
        </w:rPr>
        <w:t>Смысл одного из последних рассказов Борхеса «Память Шекспира», к-й построен на явных и скрытых цитатах из Шекспира, раскрывается через репликой «Я и такой, как есть, не пропаду». Чужая память – это тяжкий груз. Человек, даже становясь носителем чужой памяти и культуры, должен оставаться самим собой, сохранять свою память, поскольку она есть основа личности и частица культуры, к к-й принадлежит эта личность. ___ Здесь интересен и сам выбор цитат. «Я и такой, как есть, не пропаду» - у Шекспира лейтмотив не главного и не идеального персонажа, к-й выходит всегда сухим из выводы; этот герой будто вырван из века 20.</w:t>
      </w:r>
    </w:p>
    <w:p>
      <w:pPr>
        <w:pStyle w:val="Normal"/>
        <w:ind w:left="0" w:right="0" w:firstLine="708"/>
        <w:jc w:val="both"/>
        <w:rPr>
          <w:rFonts w:ascii="Tahoma" w:hAnsi="Tahoma" w:cs="Tahoma"/>
          <w:sz w:val="16"/>
          <w:szCs w:val="16"/>
        </w:rPr>
      </w:pPr>
      <w:r>
        <w:rPr>
          <w:rFonts w:cs="Tahoma" w:ascii="Tahoma" w:hAnsi="Tahoma"/>
          <w:sz w:val="16"/>
          <w:szCs w:val="16"/>
        </w:rPr>
        <w:t>Борхес сам не раз становился носителем чужой памяти, но сумел сохранить свой стиль и сказать свое слово. Борхес, наверное, был самым благодарным читателем 20 века, притом, что его взаимоотношения с нематериальным миро, в том числе книжным, драматично: «Я мыслю скорее отвлеченно и … а не в мире красок. Наверное, моя прогрессирующая слепота &lt;способствовала этому&gt;». Офтальмологи запретили ему писать и читать. С 1956 Борхес диктует свои тексты матерям и друзьям. Борхеса принято считать мастером абстрактной интеллектуальной метафоры, и главной метафорой его творчества становится КНИГА, ТЕКСТ, ЛИТЕРАТУРА.</w:t>
      </w:r>
    </w:p>
    <w:p>
      <w:pPr>
        <w:pStyle w:val="Normal"/>
        <w:ind w:left="0" w:right="0" w:firstLine="708"/>
        <w:jc w:val="both"/>
        <w:rPr/>
      </w:pPr>
      <w:r>
        <w:rPr>
          <w:rFonts w:cs="Tahoma" w:ascii="Tahoma" w:hAnsi="Tahoma"/>
          <w:sz w:val="16"/>
          <w:szCs w:val="16"/>
        </w:rPr>
        <w:t xml:space="preserve">Варианты воплощения этого образа в его новеллах – а он мастер малой формы – бесчисленны и всякий раз новы.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lt;</w:t>
      </w:r>
      <w:r>
        <w:rPr>
          <w:rFonts w:cs="Tahoma" w:ascii="Tahoma" w:hAnsi="Tahoma"/>
          <w:sz w:val="16"/>
          <w:szCs w:val="16"/>
          <w:lang w:val="en-US"/>
        </w:rPr>
        <w:t>read</w:t>
      </w:r>
      <w:r>
        <w:rPr>
          <w:rFonts w:cs="Tahoma" w:ascii="Tahoma" w:hAnsi="Tahoma"/>
          <w:sz w:val="16"/>
          <w:szCs w:val="16"/>
        </w:rPr>
        <w:t xml:space="preserve">&gt;: книга-лабиринт в новелле «Сад расходящихся тропинок» (символ мира, природы); мир литературы как вымышленная страна … - название…, к-я может даже подменить собой настоящий мир… Образы: незримое произведение Дон Кихот, к-й мог быть написан и прочитан не только с точки зрения своей эпохи, но и современной – «Пьер Менар. Автор Дон Кихота « (???). Герменевтика Борхеса… Еще книга как предмет для множества истолкований.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xml:space="preserve">., «Три версии предательства Иуды». Здесь и такая версия: Бог стал человеком полностью, вплоть до его низости… Он стал Иудой… Затем сам наш мир и современная история как вечно пишущаяся книга в эссе «О культе книг». Вообще само представление о мире как тексте – основа науки семиотики, которой тогда не существовало. ___ Несуществующее в природе, но очень напоминающее твор-во Борхеса творчество Герберта Уэйна – «Анализ творчества Герберта Уэйна». Это намечает множество экспериментальных путей для будущей литературы, к-е не снились и Джойсу.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книга, чей читатель более проницателен, чем детектив, ведущий расследование. Опис-ся регрессивный и разветвленный роман, в к-м множество канонов, завязок историй, каждый из к-х (канонов, завязок) приводит к одному и тому же финалу. Кортасар и Павич предстают подражателями Борхеса в этом. Герой второго акта является автором первого. Здесь описывается и книга «Утверждения» Герберта &lt;Пейна??&gt; Уэйна, к-я состоит из ряда сюжетов, созданных автором, а доработать их – читателям, чтобы реанимировать вымершую породу читателей и превратить их в авторов, а тогда эти читатели сотворческие еще были. ___ В «Памяти Шекспира» у Борхеса КНИГА КАК СОЗНАТЕЛЬНО УПУЩЕННАЯ ВОЗМОЖНОСТЬ – НЕНАПИСАННАЯ, К-УЮ ГЕРОЙ ДОЛЖЕН БЫЛ, НО НЕ ПОЗВОЛИЛ СЕБЕ НАПИСАТЬ, ПОТОМУ ЧТО ПОДОБНАЯ КНИГА, ПРИ ВСЕХ ДОСТОИНСТВАХ, ОКАЗАЛАСЬ БЫ НИ К ЧЕМУ. Все современные писатели серьезные почти учились у Борхеса. ЕГО МЕТОД В СОЗДАНИИ НОВЫХ РЕАЛЬНСОТЕЙ, СМЫСЛОВ, ВАРИАНТОВ СОБЫТИЙ, ИМЕВШИХ МЕСТО ЛИШЬ НА СТРАНИЦАХ КНИГ, И ВО ВКЛЮЧЕНИИ ЭТИХ РЕАЛЬНОСТЕЙ В УЗНАВАЕМЫЙ ПРАВДОПОДОБНЫЙ КОНТЕКСТ. В эссе «Допущение реальности» Борхес говорит о традиционных писателях, в творчестве к-х реальность попросту регистрируется, не превращается в образы, а он, Борхес, РЕГИСТРИРУЕТ ТОЛЬКО ТУ РЕАЛЬНОСТЬ, К-Я МОГЛА БЫ, МОГЛА БЫ СУЩЕСТВОВАТЬ; ДОПУЩЕНИЕ ВОЗВОДИТ В РАНГ СВЕРШИВШЕГОСЯ И СМОТРЯТ КАК ЭТО СОБЫТИЕ СУЩЕСТВУЕТ; ВЫМЫШЛЕННЫЕ МИРЫ, НО ОЧЕНЬ ПОХОЖИЕ НА РЕАЛЬНЫЙ; Т.Е. ПРОГНОСТИЧЕСКАЯ ФУНКЦИЯ.</w:t>
      </w:r>
    </w:p>
    <w:p>
      <w:pPr>
        <w:pStyle w:val="Normal"/>
        <w:ind w:left="0" w:right="0" w:firstLine="708"/>
        <w:jc w:val="both"/>
        <w:rPr>
          <w:rFonts w:ascii="Tahoma" w:hAnsi="Tahoma" w:cs="Tahoma"/>
          <w:sz w:val="16"/>
          <w:szCs w:val="16"/>
        </w:rPr>
      </w:pPr>
      <w:r>
        <w:rPr>
          <w:rFonts w:cs="Tahoma" w:ascii="Tahoma" w:hAnsi="Tahoma"/>
          <w:sz w:val="16"/>
          <w:szCs w:val="16"/>
        </w:rPr>
        <w:t>У Б несколько рассказов, маскирующихся под критические заметки. Эти рассказы помещены автором в сборник «Вымышленные истории». Автор критических заметок исходит из того, что творчество Герберта Уэйна и других действительно существует. Борхес в таких рассказах испытывает меру эластичности литературы и меру эластичности сознания современного читателя. Он создает подмены и фальсификации, правда, в рамках цикла, к-й назван честно им «Вымыслы».</w:t>
      </w:r>
    </w:p>
    <w:p>
      <w:pPr>
        <w:pStyle w:val="Normal"/>
        <w:ind w:left="0" w:right="0" w:firstLine="708"/>
        <w:jc w:val="both"/>
        <w:rPr/>
      </w:pP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пьер Менар хочет написать Дон Кихота заново. Но не переписывая, а основываясь на воспоминании лишь о Дон Кихоте. Почему у читателя ощущение существования этой книги? Критик-повествователь говорит о других произведениях этого автора. Но гротеск и розыгрыш писателя иногда очевидны. Манера перечисления близка к построению рядов у Рабле. Но несмотря на розыгрыши, впечатление достоверности усиливают отсылки к авторитетам. Пьер Менар хотел сочинить не второго Дон Кихота, а еще раз Дон Кихота. Правда, Менара на всю книгу не хватило. Чтобы написать ему надо: выучить испанский, забыть про WWI, стать, наконец, Сервантесом… но он хочет остаться Менаром, но прийти к Дон Кихоту своим путем, и это ему в некоторой степени удается. Считает, что произведение Менара в чем-то тоньше… Критик сравнивает и отдельные фразы из Сервантеса и Менара. Открывает за их морфологической идентичностью разный опыт, разное смысловое наполнение. Дон Кихот Сервантеса – палимпсест, в к-м еле заметные контуры произведения Менара… Критик – герменевтический персонаж. Б: «Прием этот… соблазняет нас читать Одиссею как произведение более позднее, чем Энеида». Об опасности модернизации нельзя забывать. Утешает, что Дон Кихот Пьера Менара слово в слово совпадет с текстам Серватнеса.</w:t>
      </w:r>
    </w:p>
    <w:p>
      <w:pPr>
        <w:pStyle w:val="Normal"/>
        <w:ind w:left="0" w:right="0" w:firstLine="708"/>
        <w:jc w:val="both"/>
        <w:rPr>
          <w:rFonts w:ascii="Tahoma" w:hAnsi="Tahoma" w:cs="Tahoma"/>
          <w:sz w:val="16"/>
          <w:szCs w:val="16"/>
        </w:rPr>
      </w:pPr>
      <w:r>
        <w:rPr>
          <w:rFonts w:cs="Tahoma" w:ascii="Tahoma" w:hAnsi="Tahoma"/>
          <w:sz w:val="16"/>
          <w:szCs w:val="16"/>
        </w:rPr>
        <w:t>Интерктекстуальность – осознанная гностическая позиция Борхеса, к-й знает тайный смысл, вступая в диалог с мировой литературой. Величайшее счастье в возможности изобретать, вторя новые загадки и смслы. Это и сеть задача того вавилонского библиотекаря в «Вавилонской библиотеке», К-Й В ОТЛИЧИЕ ОТ СОБРАТЬЕВ СОХРАНИЛ ПРИВЫЧКУ ПИСАТЬ.</w:t>
      </w:r>
    </w:p>
    <w:p>
      <w:pPr>
        <w:pStyle w:val="Normal"/>
        <w:ind w:left="0" w:right="0" w:firstLine="708"/>
        <w:jc w:val="both"/>
        <w:rPr>
          <w:rFonts w:ascii="Tahoma" w:hAnsi="Tahoma" w:cs="Tahoma"/>
          <w:sz w:val="16"/>
          <w:szCs w:val="16"/>
        </w:rPr>
      </w:pPr>
      <w:r>
        <w:rPr>
          <w:rFonts w:cs="Tahoma" w:ascii="Tahoma" w:hAnsi="Tahoma"/>
          <w:sz w:val="16"/>
          <w:szCs w:val="16"/>
        </w:rPr>
        <w:t>2 полюса своего литературного мира пристрастий у Борхеса – игры со временем и пространством И мифология окраин (т.е. городских)</w:t>
      </w:r>
    </w:p>
    <w:p>
      <w:pPr>
        <w:pStyle w:val="Normal"/>
        <w:ind w:left="0" w:right="0" w:firstLine="708"/>
        <w:jc w:val="both"/>
        <w:rPr>
          <w:rFonts w:ascii="Tahoma" w:hAnsi="Tahoma" w:cs="Tahoma"/>
          <w:sz w:val="16"/>
          <w:szCs w:val="16"/>
        </w:rPr>
      </w:pPr>
      <w:r>
        <w:rPr>
          <w:rFonts w:cs="Tahoma" w:ascii="Tahoma" w:hAnsi="Tahoma"/>
          <w:sz w:val="16"/>
          <w:szCs w:val="16"/>
        </w:rPr>
        <w:t xml:space="preserve">Обратимся ко 2-му. Б. заявил, что решил отделаться от снов и всего такого и постарается писать на реальные темы. Впрочем, он с этого начинал – «Всеобщая история вещей». В этом типе рассказа, психологической новелле, Борхес, как правило, моделирует ситуацию, к-я доказывает превосходство смерти над жизнью, смерти как условия самопознания человека. Борхеса привлекают эпические герои прошлого. Современники его героических предков, а Б. ведь из старинной креольской семьи. «Хуан Буранья» (?) - read. Эпический кодекс чести – предмет тоски литературы 20 века. Борхес говорил, что надо, чтобы написали эпическое произведение, он тяготел по нему. А потом неожиданно добавил, что современный вестерн сделал это. САМ БОРХЕС НИКОГДА НЕ ЧУРАЛСЯ ЖАНРОВ НИЗКИХ, ЖАНРОВ МАССОВОЙ КУЛЬТУРЫ. Он писал и детективы, и классические рассказы. Не бежал он и от невысокой литературы с маргинальными темами. </w:t>
      </w:r>
    </w:p>
    <w:p>
      <w:pPr>
        <w:pStyle w:val="Normal"/>
        <w:ind w:left="0" w:right="0" w:firstLine="708"/>
        <w:jc w:val="both"/>
        <w:rPr>
          <w:rFonts w:ascii="Tahoma" w:hAnsi="Tahoma" w:cs="Tahoma"/>
          <w:sz w:val="16"/>
          <w:szCs w:val="16"/>
        </w:rPr>
      </w:pPr>
      <w:r>
        <w:rPr>
          <w:rFonts w:cs="Tahoma" w:ascii="Tahoma" w:hAnsi="Tahoma"/>
          <w:sz w:val="16"/>
          <w:szCs w:val="16"/>
        </w:rPr>
        <w:t>Самое сложное содержание Борхес мог воплотить в самом банальном на первый взгляд сюжете. Он писал и миниатюры, к-е по принципу загадывания и разгадывания. В творчестве Борхеса парадоксально уживаются утонченный интеллектуализм и воспевание мифологии окраин, не вступая в противоречие. Именно у этого писателя-интеллектуала, с ярко выраженной универсалистской ориентацией, в рассказах психологических с изумительной устойчивостью проявляются образы латиноамериканского художественного мышления. ___ У латиноамериканских писателей задача создания культурного образа своего мира.</w:t>
      </w:r>
    </w:p>
    <w:p>
      <w:pPr>
        <w:pStyle w:val="Normal"/>
        <w:ind w:left="0" w:right="0" w:firstLine="708"/>
        <w:jc w:val="both"/>
        <w:rPr>
          <w:rFonts w:ascii="Tahoma" w:hAnsi="Tahoma" w:cs="Tahoma"/>
          <w:sz w:val="16"/>
          <w:szCs w:val="16"/>
        </w:rPr>
      </w:pPr>
      <w:r>
        <w:rPr>
          <w:rFonts w:cs="Tahoma" w:ascii="Tahoma" w:hAnsi="Tahoma"/>
          <w:sz w:val="16"/>
          <w:szCs w:val="16"/>
        </w:rPr>
        <w:t>Проповеди европейских и североамериканских философов, к-е приезжали, по-разному воспринимались у латиноамериканских писателей, но будили их собственную философскую мысль и заставляли искать континентальную идею, на к-й можно строить. НАШЛИ: ИДЕЯ ВЫХОДА ЛАТИНОАМЕРИКАНСКОЙ КУЛЬТУРЫ КАК САМОБЫТНОЙ КУЛЬТУРЫ на мировую авансцену, К-Я НАСЛЕДУЕТ ЗАПАДНУЮ. Следуют за Шпенглером и Тойнби, к-е отказались от европоцентризма</w:t>
      </w:r>
    </w:p>
    <w:p>
      <w:pPr>
        <w:pStyle w:val="Normal"/>
        <w:ind w:left="0" w:right="0" w:firstLine="708"/>
        <w:jc w:val="both"/>
        <w:rPr>
          <w:rFonts w:ascii="Tahoma" w:hAnsi="Tahoma" w:cs="Tahoma"/>
          <w:sz w:val="16"/>
          <w:szCs w:val="16"/>
        </w:rPr>
      </w:pPr>
      <w:r>
        <w:rPr>
          <w:rFonts w:cs="Tahoma" w:ascii="Tahoma" w:hAnsi="Tahoma"/>
          <w:sz w:val="16"/>
          <w:szCs w:val="16"/>
        </w:rPr>
        <w:t>Из каких исочников миросистема латиноамериканской литературы? Если литературы европейских стран на основе богатейших фольклорных традиций, то принципиальной особенностью латиноамериканской литературы стало то, что 3 века литература была первична по отношению к фольклору, на нее фольклор местных индейцев не оказал влияния (есть индианистская литерау, но это ответвление, мы не это называем латиноамериканской литекрарой, у ла корни иберийские). Универсальсные мифологические архетипы главным образом из европейской культуры, некоторые постоянные мотивы и образы европейской литературы. Но это не значит, что латиноамериканская литература целиком вышла из иберийской. Вся образная система латиноамериканской литературы полемически противопоставлена европейской культурной традиции. ___ Полемизм с Европой – очень важная черта не только литературы, но и культуры, сознания латиноамериканцев. Отсюда тенденция к иначению, переосмыслению привычных европейских образов, мотивов, мифологем при включении в латиноамериканский контекст. Эта тенденция еще в 16 веке из оппозиции Старый Свет – Новый свет. Содержится уже в документах эпохи конкисты, завоеваний. ___ Хронисты 16 века утверждали. Что Америка в корне иной мир, отличный от европейского. Отсюда оппозиция своё, латиноамериканское, - чужое, европейское. __ В полемике такой несколько основополагающих категорий родилось в эпоху конкисты: 1 – инаковость; 2 – амбивалентность Нового света (двойственность его восприятия – рождает восторг и ужас); 3 – категория чуда (связанная с поэтикой сверхнормативности); 4 – аркадийная топика, связанная с образом земного рая. В полемике о Новом Свете родились новые категории. Например, воздействие теург(?)ических сил, магическое восприятие природы Культр иррационализма. Переосмысленная оппозиция подлинного и неподлинного. Переосмысленная оппозиция варварства и цивилизации. «Ариэль» (?), уругвайский писатель, сравнивал с Калибаном бездуховные США, а с Ариэлем одухотворенную культуру Латинской Америки. ___ Категория инаковости объясняет многое… образы центра пространства иллюстрируют хорошо полемичность… Сакральный центр никогда не окажется в латиноамериканской литературе в храме или точке отправления религиозного культа, скорее это будет в столице древней импрерии Инков, еще скорее у семейного очага. Еще сакральные центры в дереве, в пещере.  В «100 лет одиночества» такой центр комната…… древо жизни и рода тождества у маркеса. И древо – связь между живыми и мертвыми. Сакральный центр у латиноамериканских писателей как храм собственной идентичности; связано неразрывно с темой творчества; та точка пространства, где максимальная актуализация прошлого. ___ Образ раковины (особенно любит Карпентер), как и лабиринты у БОРХЕСА, - символ времени. Прибегали и к мандоле.</w:t>
      </w:r>
    </w:p>
    <w:p>
      <w:pPr>
        <w:pStyle w:val="Normal"/>
        <w:ind w:left="0" w:right="0" w:firstLine="708"/>
        <w:jc w:val="both"/>
        <w:rPr/>
      </w:pPr>
      <w:r>
        <mc:AlternateContent>
          <mc:Choice Requires="wps">
            <w:drawing>
              <wp:anchor behindDoc="0" distT="0" distB="0" distL="114935" distR="114935" simplePos="0" locked="0" layoutInCell="0" allowOverlap="1" relativeHeight="8">
                <wp:simplePos x="0" y="0"/>
                <wp:positionH relativeFrom="column">
                  <wp:posOffset>816610</wp:posOffset>
                </wp:positionH>
                <wp:positionV relativeFrom="paragraph">
                  <wp:posOffset>211455</wp:posOffset>
                </wp:positionV>
                <wp:extent cx="334645" cy="812165"/>
                <wp:effectExtent l="5715" t="5715" r="5080" b="5080"/>
                <wp:wrapNone/>
                <wp:docPr id="7" name=""/>
                <a:graphic xmlns:a="http://schemas.openxmlformats.org/drawingml/2006/main">
                  <a:graphicData uri="http://schemas.microsoft.com/office/word/2010/wordprocessingShape">
                    <wps:wsp>
                      <wps:cNvSpPr/>
                      <wps:spPr>
                        <a:xfrm>
                          <a:off x="0" y="0"/>
                          <a:ext cx="334800" cy="8121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64.3pt;margin-top:16.65pt;width:26.3pt;height:63.9pt;mso-wrap-style:none;v-text-anchor:middle" type="_x0000_t132">
                <v:fill o:detectmouseclick="t" type="solid" color2="black"/>
                <v:stroke color="black" weight="9360" joinstyle="miter" endcap="flat"/>
                <w10:wrap type="none"/>
              </v:shape>
            </w:pict>
          </mc:Fallback>
        </mc:AlternateContent>
      </w:r>
      <w:r>
        <w:rPr>
          <w:rFonts w:cs="Tahoma" w:ascii="Tahoma" w:hAnsi="Tahoma"/>
          <w:sz w:val="16"/>
          <w:szCs w:val="16"/>
        </w:rPr>
        <w:t>Кортасар хотел назвать мандола , но назвал игра в классики.</w:t>
      </w:r>
    </w:p>
    <w:p>
      <w:pPr>
        <w:pStyle w:val="Normal"/>
        <w:tabs>
          <w:tab w:val="clear" w:pos="708"/>
          <w:tab w:val="left" w:pos="2267" w:leader="none"/>
        </w:tabs>
        <w:ind w:left="0" w:right="0" w:firstLine="708"/>
        <w:jc w:val="both"/>
        <w:rPr>
          <w:rFonts w:ascii="Tahoma" w:hAnsi="Tahoma" w:cs="Tahoma"/>
          <w:sz w:val="16"/>
          <w:szCs w:val="16"/>
        </w:rPr>
      </w:pPr>
      <w:r>
        <w:rPr>
          <w:rFonts w:cs="Tahoma" w:ascii="Tahoma" w:hAnsi="Tahoma"/>
          <w:sz w:val="16"/>
          <w:szCs w:val="16"/>
        </w:rPr>
        <w:tab/>
        <w:t>Это классики. Небо наверху, европейский рисунок. А у них  -</w:t>
      </w:r>
    </w:p>
    <w:p>
      <w:pPr>
        <w:pStyle w:val="Normal"/>
        <w:tabs>
          <w:tab w:val="clear" w:pos="708"/>
          <w:tab w:val="left" w:pos="2267" w:leader="none"/>
        </w:tabs>
        <w:ind w:left="0" w:right="0" w:firstLine="708"/>
        <w:jc w:val="both"/>
        <w:rPr>
          <w:rFonts w:ascii="Tahoma" w:hAnsi="Tahoma" w:cs="Tahoma"/>
          <w:sz w:val="16"/>
          <w:szCs w:val="16"/>
        </w:rPr>
      </w:pPr>
      <w:r>
        <w:rPr>
          <w:rFonts w:cs="Tahoma" w:ascii="Tahoma" w:hAnsi="Tahoma"/>
          <w:sz w:val="16"/>
          <w:szCs w:val="16"/>
        </w:rPr>
      </w:r>
    </w:p>
    <w:p>
      <w:pPr>
        <w:pStyle w:val="Normal"/>
        <w:tabs>
          <w:tab w:val="clear" w:pos="708"/>
          <w:tab w:val="left" w:pos="2267" w:leader="none"/>
        </w:tabs>
        <w:ind w:left="0" w:right="0" w:firstLine="708"/>
        <w:jc w:val="both"/>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2133600</wp:posOffset>
                </wp:positionH>
                <wp:positionV relativeFrom="paragraph">
                  <wp:posOffset>-330835</wp:posOffset>
                </wp:positionV>
                <wp:extent cx="1938020" cy="1630680"/>
                <wp:effectExtent l="5080" t="5080" r="5715" b="5715"/>
                <wp:wrapNone/>
                <wp:docPr id="8" name=""/>
                <a:graphic xmlns:a="http://schemas.openxmlformats.org/drawingml/2006/main">
                  <a:graphicData uri="http://schemas.microsoft.com/office/word/2010/wordprocessingShape">
                    <wps:wsp>
                      <wps:cNvSpPr/>
                      <wps:spPr>
                        <a:xfrm>
                          <a:off x="0" y="0"/>
                          <a:ext cx="1937880" cy="163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pt;margin-top:-26.05pt;width:152.55pt;height:1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99055</wp:posOffset>
                </wp:positionH>
                <wp:positionV relativeFrom="paragraph">
                  <wp:posOffset>-111125</wp:posOffset>
                </wp:positionV>
                <wp:extent cx="2322830" cy="2321560"/>
                <wp:effectExtent l="485775" t="485140" r="485775" b="485140"/>
                <wp:wrapNone/>
                <wp:docPr id="9" name=""/>
                <a:graphic xmlns:a="http://schemas.openxmlformats.org/drawingml/2006/main">
                  <a:graphicData uri="http://schemas.microsoft.com/office/word/2010/wordprocessingShape">
                    <wps:wsp>
                      <wps:cNvSpPr/>
                      <wps:spPr>
                        <a:xfrm rot="2880000">
                          <a:off x="0" y="0"/>
                          <a:ext cx="2322720" cy="232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65pt;margin-top:-8.8pt;width:182.85pt;height:182.75pt;mso-wrap-style:none;v-text-anchor:middle;rotation:4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99690</wp:posOffset>
                </wp:positionH>
                <wp:positionV relativeFrom="paragraph">
                  <wp:posOffset>112395</wp:posOffset>
                </wp:positionV>
                <wp:extent cx="1052830" cy="825500"/>
                <wp:effectExtent l="5080" t="5080" r="5715" b="5715"/>
                <wp:wrapNone/>
                <wp:docPr id="10" name=""/>
                <a:graphic xmlns:a="http://schemas.openxmlformats.org/drawingml/2006/main">
                  <a:graphicData uri="http://schemas.microsoft.com/office/word/2010/wordprocessingShape">
                    <wps:wsp>
                      <wps:cNvSpPr/>
                      <wps:spPr>
                        <a:xfrm>
                          <a:off x="0" y="0"/>
                          <a:ext cx="1053000" cy="82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7pt;margin-top:8.85pt;width:82.85pt;height:64.95pt;mso-wrap-style:none;v-text-anchor:middle">
                <v:fill o:detectmouseclick="t" type="solid" color2="black"/>
                <v:stroke color="black" weight="9360" joinstyle="miter" endcap="flat"/>
                <w10:wrap type="none"/>
              </v:oval>
            </w:pict>
          </mc:Fallback>
        </mc:AlternateContent>
      </w:r>
    </w:p>
    <w:p>
      <w:pPr>
        <w:pStyle w:val="Normal"/>
        <w:ind w:left="0" w:right="0" w:firstLine="708"/>
        <w:jc w:val="both"/>
        <w:rPr>
          <w:rFonts w:ascii="Tahoma" w:hAnsi="Tahoma" w:cs="Tahoma"/>
          <w:sz w:val="16"/>
          <w:szCs w:val="16"/>
          <w:lang w:val="en-US" w:eastAsia="en-US"/>
        </w:rPr>
      </w:pPr>
      <w:r>
        <w:rPr>
          <w:rFonts w:cs="Tahoma" w:ascii="Tahoma" w:hAnsi="Tahoma"/>
          <w:sz w:val="16"/>
          <w:szCs w:val="16"/>
          <w:lang w:val="en-US" w:eastAsia="en-US"/>
        </w:rPr>
      </w:r>
    </w:p>
    <w:p>
      <w:pPr>
        <w:pStyle w:val="Normal"/>
        <w:ind w:left="0" w:right="0" w:firstLine="708"/>
        <w:jc w:val="both"/>
        <w:rPr>
          <w:rFonts w:ascii="Tahoma" w:hAnsi="Tahoma" w:cs="Tahoma"/>
          <w:sz w:val="16"/>
          <w:szCs w:val="16"/>
        </w:rPr>
      </w:pPr>
      <w:r>
        <w:rPr>
          <w:rFonts w:cs="Tahoma" w:ascii="Tahoma" w:hAnsi="Tahoma"/>
          <w:sz w:val="16"/>
          <w:szCs w:val="16"/>
        </w:rPr>
      </w:r>
    </w:p>
    <w:p>
      <w:pPr>
        <w:pStyle w:val="Normal"/>
        <w:ind w:left="0" w:right="0" w:firstLine="708"/>
        <w:jc w:val="both"/>
        <w:rPr>
          <w:rFonts w:ascii="Tahoma" w:hAnsi="Tahoma" w:cs="Tahoma"/>
          <w:sz w:val="16"/>
          <w:szCs w:val="16"/>
        </w:rPr>
      </w:pPr>
      <w:r>
        <w:rPr>
          <w:rFonts w:cs="Tahoma" w:ascii="Tahoma" w:hAnsi="Tahoma"/>
          <w:sz w:val="16"/>
          <w:szCs w:val="16"/>
        </w:rPr>
      </w:r>
    </w:p>
    <w:p>
      <w:pPr>
        <w:pStyle w:val="Normal"/>
        <w:spacing w:before="0" w:after="200"/>
        <w:ind w:left="0" w:right="0" w:firstLine="708"/>
        <w:jc w:val="both"/>
        <w:rPr>
          <w:rFonts w:ascii="Tahoma" w:hAnsi="Tahoma" w:cs="Tahoma"/>
          <w:sz w:val="16"/>
          <w:szCs w:val="16"/>
        </w:rPr>
      </w:pPr>
      <w:r>
        <w:rPr>
          <w:rFonts w:cs="Tahoma" w:ascii="Tahoma" w:hAnsi="Tahoma"/>
          <w:sz w:val="16"/>
          <w:szCs w:val="16"/>
        </w:rPr>
        <w:t>Традиционная для индоевропейской культуры дихотомия – оппозиция верх-низ – в латиноамериканской литературе также повсеместно инверсируется. Понятия низ в европейской культуре содержит ряд негативных значений – темное, плотское, а небо – сфера божественного, духовного, разумного, отсюда мотив подъема, роста… Латиноамериканская трактовка полемизирует с европейской. Там владычествует вообще НЕ ВЕРТИКАЛЬ, А ГОРИЗОНТАЛЬ. Это пространство, пригвожденное к земле. На земле или внутрь земли – пещера, корни дерева. Не с низменным низ ассоциируется, а с земным началом – отсюда во многом позитивный смысл. ДВИЖЕНИЕ ВНИЗ, СНИЖЕНИЯ часто ассоциируется в латиноамериканской культуре с подлинной жизнью; снижение. Даже мифообраз горы, к-й как священный часто трактуется у индоевропейцев, в латиноамериканской культуры лишен такого значения, а иногда даже воспринимается негативно. ___ Еще одна европейская дихотомия день – ночь. Подвергается переосмыслению также. Если у нас день реальность позитивная, то латиноамериканский мир ассоциирует себя с ночью, с тьмой, сама по себе ночь мыслится как время откровений, постижения сущности. Противопоставление ночного существования маскарадному дневному. Все подлинное, природное, иррациональное ассоциируется с ночью – вода, женщина, тайна… Ночь является и центром событийного плана произведения зачастую. Именно в это время суток происходят события, влекущие радикальные перемены в жизни героев. События, происходящие ночью, не обязательно позитивные. Очень часто это насилие в крайних формах Важно другое: ЭТИ СОБЫТИЯ ВЫЯАВЛЯЮТ ИСТИННОЕ В ЧЕЛОВЕКЕ В ПРОТИВОВЕС ЛОЖНОМУ.</w:t>
      </w:r>
    </w:p>
    <w:sectPr>
      <w:footerReference w:type="default" r:id="rId2"/>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xx" w:bidi="ar-SA"/>
    </w:rPr>
  </w:style>
  <w:style w:type="character" w:styleId="WW8Num2z0">
    <w:name w:val="WW8Num2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 w:cs="Tahoma"/>
      <w:sz w:val="28"/>
      <w:szCs w:val="28"/>
    </w:rPr>
  </w:style>
  <w:style w:type="paragraph" w:styleId="Style19">
    <w:name w:val="Название"/>
    <w:basedOn w:val="Normal"/>
    <w:qFormat/>
    <w:pPr>
      <w:suppressLineNumbers/>
      <w:spacing w:before="120" w:after="120"/>
    </w:pPr>
    <w:rPr>
      <w:rFonts w:ascii="Arial" w:hAnsi="Arial" w:cs="Tahoma"/>
      <w:i/>
      <w:iCs/>
      <w:sz w:val="20"/>
      <w:szCs w:val="24"/>
    </w:rPr>
  </w:style>
  <w:style w:type="paragraph" w:styleId="Style20">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1:57:00Z</dcterms:created>
  <dc:creator>Василий Львов</dc:creator>
  <dc:description/>
  <dc:language>en-US</dc:language>
  <cp:lastModifiedBy>Василий Львов</cp:lastModifiedBy>
  <dcterms:modified xsi:type="dcterms:W3CDTF">2008-12-10T15:21:00Z</dcterms:modified>
  <cp:revision>122</cp:revision>
  <dc:subject/>
  <dc:title/>
</cp:coreProperties>
</file>